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>Hexidecimal (All RGB) Color Codes for All Desktop Backgrounds, Flags, and Flag Strip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3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260"/>
        <w:gridCol w:w="1260"/>
        <w:gridCol w:w="1080"/>
        <w:gridCol w:w="1080"/>
        <w:gridCol w:w="1260"/>
        <w:gridCol w:w="1260"/>
        <w:gridCol w:w="1080"/>
        <w:gridCol w:w="126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rp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e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ll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a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ac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oun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Coali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B2D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ritim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C8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FB7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C971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. A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7D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03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th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99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ional HQ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0B7AB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la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A Fl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3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FCF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89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K Fl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3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FCF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89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stralian Fl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3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FCF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89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 Fl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FCF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3C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adian Fl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3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FCF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nni Fl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89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ABA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7F00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o Fl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3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ABA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7F00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D8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abello Fl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FCF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4507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7F00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adez Fl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89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ABA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7F00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6:16:00Z</dcterms:created>
  <dc:creator> </dc:creator>
  <dc:description/>
  <dc:language>en-US</dc:language>
  <cp:lastModifiedBy>AIAI</cp:lastModifiedBy>
  <dcterms:modified xsi:type="dcterms:W3CDTF">2002-05-13T11:53:00Z</dcterms:modified>
  <cp:revision>6</cp:revision>
  <dc:subject/>
  <dc:title>Hexidecimal (All RGB) Color Codes for All Desktop Backgrounds, Flags, and Flag Strips</dc:title>
</cp:coreProperties>
</file>