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Abbreviations and Acronyms</w:t>
      </w:r>
    </w:p>
    <w:p>
      <w:pPr>
        <w:pStyle w:val="Normal"/>
        <w:rPr>
          <w:b/>
          <w:b/>
          <w:sz w:val="28"/>
        </w:rPr>
      </w:pPr>
      <w:r>
        <w:rPr>
          <w:color w:val="0000FF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RTORD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rt Orde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of Operation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R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of Responsibility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OD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erial Port of Debarka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OE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erial Port of Embarka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G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phibious Ready Group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EAN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of South-East Asian Nation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G 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ttle Group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affair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ACC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lition/Combined Force Air Component Commande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O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ef Administrative Office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OP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lition/Combined Air Operations Pla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sis Action Planning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sis Action Syste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EVAC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ualty Evacua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X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Assisted Exercis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C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lition/Combined Coordination Cente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IB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lition/Combined Information Bureau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IR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ander’s Critical Information Requirement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P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ehensive Campaign Pla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TF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ander, Coalition/Combined Task Forc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E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lition/Combined Fires Elemen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LCC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lition/Combined Force Land Component Commande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MCC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lition/Combined Force Maritime Component Commande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SOCC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lition/Combined Force Special Operations Component Commande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x Humanitarian Emergency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er Intelligenc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B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sis Information Bureau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MIC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vil Military Cooperation 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S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unications and Information Systems 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CC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lition/Combined Logistics Coordination Cente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MO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Military Operation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MOC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Military Operations Cente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rse of Ac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C 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lition/Combined Operations Cente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A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bined Operational Delegated Authority</w:t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er of Gravity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SPOT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ion and Information System Spot repor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STAT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ion and Information System Status Repor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S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Operation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D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ed Nations Civilian Police Divis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G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lition/Combined Planning Group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X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and Post Exercis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OTF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lition/Combined Special Operations Task Forc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T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bating Terrorism 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TF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lition/Combined Task Forc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TCB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lition/Combined Target Coordination Board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L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on-User Logistic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&amp;R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rmament, Demobilization and Reintegra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ORD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loyment Orde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LAUTH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 Liaison Authorized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MOBFOR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of Mobility Force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A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ment of Political Affairs (UN)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KO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ment of Peacekeeping Operations (UN)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KO CESS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ment of Peacekeeping Operations Communications and Electronics Services Sec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KO SGTM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ment of Peacekeeping Operations Standardized Generic Training Module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KO TES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ment of Peacekeeping Operations Training and Evaluation Servic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ster Relief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cutive Agen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MOG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omic Community of West African States Ceasefire Monitoring Group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WAS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omic Community of West African State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EI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sential Elements of Informa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EFI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sential Elements of Friendly Informa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pacing w:before="0" w:after="0"/>
              <w:ind w:left="0" w:hanging="0"/>
              <w:rPr/>
            </w:pPr>
            <w:r>
              <w:rPr/>
              <w:t>ESG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ditionary Strike Group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ropean Un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ORD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cute Orde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D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 Administration Logistics Division (UN)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CE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ward Command Elemen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ward Liaison Elemen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MLS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 Mission Logistics Syste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B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ward Operating Bas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edom of Naviga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ce Protec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GO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gmentary Orde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TX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 Training Exercis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PS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ture Operation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WF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er Warring Fac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DP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ss Domestic Produc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FAP/Dayton Accord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eral Framework Agreement for Peac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&amp;S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graphic Information and Service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S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eral Suppor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SR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ound Surveillance Radar 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manitarian Assistanc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N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st Na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NS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st Nation Suppor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C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manitarian Operations Cente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MINT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man Intelligenc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ing Arrangemen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PTC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national Association of Peacekeeping Training Center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ITAP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national Criminal Investigative Training Assistance Progra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J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national Court of Justic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RC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national Committee of the Red Cros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A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e for Defense Analysis (USA)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I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national Financial Institu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OR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ation Force in Bosnia-Herzegovina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RC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national Federation Red Cross / Red Crescen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HL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national Humanitarian Law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SS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national Institute for Strategic Studie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Managemen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Os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national Nongovernmental Organization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FET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national Force in East Timo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O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Operation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Os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national Organization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B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lligence Preparation of the Battlefield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B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mediate Staging Bas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CO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lligence Support to Coalition Operation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R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lligence, Surveillance and Reconnaissanc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PES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int Operations Planning and Execution Syste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C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int Military Commiss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TF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int Task Forc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FOR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ovo Forc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NGOs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 Nongovernmental Organization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AC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w of Armed Conflic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aison Office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A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 of Agreemen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B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e Expeditionary Brigad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DEF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stry of National Defenc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O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tually Enticing Opportunitie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e Education Tea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U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e Expeditionary Uni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Z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itary Exclusion Zon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HS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tually Hurting Stalemat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inational Interoperability Council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B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inational Brigade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F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inational Forc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F-REL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inational Force Releasabl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E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es of Effectivenes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OTW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itary Operations other than Wa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 of Understanding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T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inational Planning Augmentation Tea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Auth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ional authority(ies)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O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th Atlantic Treaty Organiza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E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ional Command Elemen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O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combatant Evacuation Opera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O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governmental Organiza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AU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tion of African Unity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A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 for the Coordination of Humanitarian Affairs (UN)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A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ial Development Assistanc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ECD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tion for Economic Cooperation and Developmen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HCHR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 of the High Commissioner for Human Rights (UN)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CON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tional Control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ORD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tions Orde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LAN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tions Pla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tions Planning Tea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EMPO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tions Tempo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CE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tion for Security and Cooperation in Europ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Affair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Affairs Office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O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ace Enforcement Opera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R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y Intelligence Requiremen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KO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acekeeping Operation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ace Operation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 of Debarka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E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 of Embarka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soner of Wa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O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ace Support Operation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YOPS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ychological Operation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VO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ivate Voluntary Organization 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BASS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otely Monitored Battlefield Surveillance Syste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FI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est for Informa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E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les of Engagemen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N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e Specialist Na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OI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ception Staging Onward movement and Integration 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and E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ization and Evalua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uational Awarenes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DC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ern African Development Community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REP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uation Repor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FOR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bilization Force in Bosnia-Herzegovina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GTM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 Generic Training Module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A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 of Forces Agreemen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A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 of Mission Agreemen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P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ing Operating Procedure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D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port of Debarka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E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port of Embarka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U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alized Police Uni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RSG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Representative of the Secretary-General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SC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 Scale Contingency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EDINT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edish International Cente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cal Agreemen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CON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ctical Control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T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ining Assistance Tea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CC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oop Contributing Country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CN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oop Contributing Na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F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sk Forc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s of Referenc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AE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controlled Armed Elements (UN)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AV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manned Aerial Vehicl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AMET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ed Nations Mission in East Timo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CHR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ed Nations Center for Human Right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CIVPOL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ed Nations Civilian Polic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P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ed Nations Development Progra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PKO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ed Nations Department for Peacekeeping Operation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HCHR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ed Nations High Commissioner for Human Right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HCR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ed Nations High Commissioner for Refugee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CEF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ed Nations Children’s Fund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IR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ed Nations Institute for Disarmament Research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AR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ed Nations Institute for Training and Research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AR-POCI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ed Nations Institute for Training and Research – Program of Correspondence Instruc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MO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ed Nations Military Observe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OSOM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ed Nations Operation in Somalia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PCC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ed Nations Police Commanders Cours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POC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ed Nations Police Officers Course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PROFOR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ed Nations Protection Force (former Yugoslavia)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TAET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ed Nations Transition Administration in East Timo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TAG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ed Nations Transition Assistance Group (Nambia)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S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nterruptible Power Supplie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ID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ed States Agency for International Developmen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G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-Secretary General (of the United Nations)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FA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iting Forces Agreement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HF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y High Frequency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TC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deo-Teleconferencing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N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de Area Network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NORD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ning Order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FP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ld Food Program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MD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apons of Mass Destruc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S</w:t>
            </w:r>
          </w:p>
        </w:tc>
        <w:tc>
          <w:tcPr>
            <w:tcW w:w="7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ne of Sepa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15840"/>
      <w:pgMar w:left="1152" w:right="1152" w:gutter="0" w:header="0" w:top="1008" w:footer="43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20160</wp:posOffset>
              </wp:positionH>
              <wp:positionV relativeFrom="paragraph">
                <wp:posOffset>-144145</wp:posOffset>
              </wp:positionV>
              <wp:extent cx="3937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AA 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1.55pt;mso-wrap-distance-left:0pt;mso-wrap-distance-right:0pt;mso-wrap-distance-top:0pt;mso-wrap-distance-bottom:0pt;margin-top:-11.35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AA 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80" w:after="80"/>
      <w:ind w:firstLine="432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360" w:hanging="360"/>
    </w:pPr>
    <w:rPr>
      <w:sz w:val="20"/>
    </w:rPr>
  </w:style>
  <w:style w:type="paragraph" w:styleId="Caption">
    <w:name w:val="Caption"/>
    <w:basedOn w:val="Normal"/>
    <w:next w:val="Normal"/>
    <w:qFormat/>
    <w:pPr>
      <w:numPr>
        <w:ilvl w:val="0"/>
        <w:numId w:val="5"/>
      </w:numPr>
      <w:tabs>
        <w:tab w:val="left" w:pos="720" w:leader="none"/>
      </w:tabs>
      <w:ind w:left="720" w:firstLine="360"/>
      <w:jc w:val="center"/>
    </w:pPr>
    <w:rPr>
      <w:rFonts w:ascii="Arial" w:hAnsi="Arial" w:cs="Arial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List2">
    <w:name w:val="List Bullet 3"/>
    <w:basedOn w:val="Normal"/>
    <w:pPr>
      <w:ind w:left="720" w:hanging="360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tabs>
        <w:tab w:val="left" w:pos="360" w:leader="none"/>
        <w:tab w:val="left" w:pos="720" w:leader="none"/>
        <w:tab w:val="left" w:pos="1152" w:leader="none"/>
        <w:tab w:val="left" w:pos="1584" w:leader="none"/>
        <w:tab w:val="left" w:pos="2016" w:leader="none"/>
        <w:tab w:val="left" w:pos="2448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Style11">
    <w:name w:val="Style1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360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705" w:leader="none"/>
      </w:tabs>
      <w:ind w:left="720" w:hanging="15"/>
    </w:pPr>
    <w:rPr>
      <w:rFonts w:ascii="Arial" w:hAnsi="Arial" w:cs="Arial"/>
      <w:color w:val="000000"/>
      <w:sz w:val="20"/>
    </w:rPr>
  </w:style>
  <w:style w:type="paragraph" w:styleId="BodyText2">
    <w:name w:val="Body Text 2"/>
    <w:basedOn w:val="Normal"/>
    <w:qFormat/>
    <w:pPr>
      <w:ind w:left="915" w:hanging="0"/>
    </w:pPr>
    <w:rPr>
      <w:rFonts w:ascii="Arial" w:hAnsi="Arial" w:cs="Arial"/>
      <w:sz w:val="22"/>
    </w:rPr>
  </w:style>
  <w:style w:type="paragraph" w:styleId="List3">
    <w:name w:val="List Bullet 4"/>
    <w:basedOn w:val="Normal"/>
    <w:pPr>
      <w:ind w:left="1080" w:hanging="360"/>
    </w:pPr>
    <w:rPr>
      <w:sz w:val="20"/>
    </w:rPr>
  </w:style>
  <w:style w:type="paragraph" w:styleId="1">
    <w:name w:val="1.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WWBodyText2">
    <w:name w:val="WW-Body Text 2"/>
    <w:basedOn w:val="Normal"/>
    <w:qFormat/>
    <w:pPr>
      <w:tabs>
        <w:tab w:val="clear" w:pos="720"/>
        <w:tab w:val="left" w:pos="-1440" w:leader="none"/>
        <w:tab w:val="left" w:pos="-720" w:leader="none"/>
      </w:tabs>
      <w:spacing w:lineRule="auto" w:line="360"/>
      <w:ind w:firstLine="360"/>
    </w:pPr>
    <w:rPr>
      <w:rFonts w:ascii="Arial" w:hAnsi="Arial" w:cs="Arial"/>
      <w:color w:val="0000FF"/>
      <w:sz w:val="20"/>
    </w:rPr>
  </w:style>
  <w:style w:type="paragraph" w:styleId="ListBullet">
    <w:name w:val="List Bullet"/>
    <w:basedOn w:val="List"/>
    <w:qFormat/>
    <w:pPr>
      <w:spacing w:before="120" w:after="0"/>
      <w:ind w:left="0" w:firstLine="360"/>
    </w:pPr>
    <w:rPr>
      <w:rFonts w:ascii="Arial" w:hAnsi="Arial" w:cs="Arial"/>
    </w:rPr>
  </w:style>
  <w:style w:type="paragraph" w:styleId="ListBullet2">
    <w:name w:val="List Bullet 2"/>
    <w:basedOn w:val="ListBullet"/>
    <w:qFormat/>
    <w:pPr>
      <w:ind w:left="0" w:firstLine="864"/>
    </w:pPr>
    <w:rPr/>
  </w:style>
  <w:style w:type="paragraph" w:styleId="ListContinue">
    <w:name w:val="List Continue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360" w:hanging="360"/>
    </w:pPr>
    <w:rPr>
      <w:sz w:val="20"/>
    </w:rPr>
  </w:style>
  <w:style w:type="paragraph" w:styleId="BlockText">
    <w:name w:val="Block Text"/>
    <w:basedOn w:val="Normal"/>
    <w:qFormat/>
    <w:pPr>
      <w:numPr>
        <w:ilvl w:val="0"/>
        <w:numId w:val="4"/>
      </w:numPr>
      <w:tabs>
        <w:tab w:val="left" w:pos="720" w:leader="none"/>
      </w:tabs>
      <w:ind w:left="720" w:right="1008" w:hanging="360"/>
    </w:pPr>
    <w:rPr>
      <w:rFonts w:ascii="Arial" w:hAnsi="Arial" w:cs="Arial"/>
      <w:sz w:val="20"/>
    </w:rPr>
  </w:style>
  <w:style w:type="paragraph" w:styleId="List4">
    <w:name w:val="List Bullet 5"/>
    <w:basedOn w:val="Normal"/>
    <w:pPr>
      <w:ind w:left="1440" w:hanging="360"/>
    </w:pPr>
    <w:rPr>
      <w:sz w:val="20"/>
    </w:rPr>
  </w:style>
  <w:style w:type="paragraph" w:styleId="List5">
    <w:name w:val="List Number"/>
    <w:basedOn w:val="Normal"/>
    <w:pPr>
      <w:ind w:left="1800" w:hanging="360"/>
    </w:pPr>
    <w:rPr>
      <w:sz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WWBodyText21">
    <w:name w:val="WW-Body Text 21"/>
    <w:basedOn w:val="Normal"/>
    <w:qFormat/>
    <w:pPr>
      <w:ind w:left="720" w:firstLine="360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tabs>
        <w:tab w:val="clear" w:pos="720"/>
        <w:tab w:val="left" w:pos="1080" w:leader="none"/>
      </w:tabs>
      <w:ind w:left="1080" w:firstLine="360"/>
    </w:pPr>
    <w:rPr>
      <w:rFonts w:ascii="Arial" w:hAnsi="Arial" w:cs="Arial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WWBodyText23">
    <w:name w:val="WW-Body Text 23"/>
    <w:basedOn w:val="Normal"/>
    <w:qFormat/>
    <w:pPr>
      <w:ind w:left="360" w:firstLine="3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59:00Z</dcterms:created>
  <dc:creator>marvin</dc:creator>
  <dc:description/>
  <dc:language>en-US</dc:language>
  <cp:lastModifiedBy>John Bratton</cp:lastModifiedBy>
  <cp:lastPrinted>2003-04-14T07:59:00Z</cp:lastPrinted>
  <dcterms:modified xsi:type="dcterms:W3CDTF">2004-02-05T20:59:00Z</dcterms:modified>
  <cp:revision>2</cp:revision>
  <dc:subject/>
  <dc:title>Chapter 5</dc:title>
</cp:coreProperties>
</file>