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B-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CTF FORCE SIZING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MNF Levels of Effort.</w:t>
      </w:r>
      <w:r>
        <w:rPr>
          <w:sz w:val="24"/>
        </w:rPr>
        <w:t xml:space="preserve">  </w:t>
      </w:r>
      <w:r>
        <w:rPr>
          <w:b w:val="false"/>
          <w:bCs/>
        </w:rPr>
        <w:t xml:space="preserve">The focus of this MNF SOP is on MOOTW and SSC  [specifically, combating terrorism, strikes, raids, blockades, peace operations (peace enforcement, peacekeeping operations (PKO)),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ha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umanitarian Assistance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(HA),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dr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Disaster Relief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(DR), and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neo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Non-Combatant Evacuation operations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(NEO) (non-permissive and permissive)]. 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0"/>
          <w:numId w:val="3"/>
        </w:numPr>
        <w:ind w:left="360" w:right="-360" w:hanging="360"/>
        <w:rPr/>
      </w:pPr>
      <w:r>
        <w:rPr/>
        <w:t xml:space="preserve">Ranges of Effort: </w:t>
      </w:r>
      <w:r>
        <w:rPr>
          <w:b w:val="false"/>
          <w:bCs/>
        </w:rPr>
        <w:t>The range of MNF efforts within the purview of this SOP is from a small task force of several hundred to a medium sized task force of up to 20,000 personnel.</w:t>
      </w:r>
    </w:p>
    <w:p>
      <w:pPr>
        <w:pStyle w:val="TextBodyIndent"/>
        <w:ind w:left="0" w:right="-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0"/>
          <w:numId w:val="3"/>
        </w:numPr>
        <w:ind w:left="360" w:right="-360" w:hanging="360"/>
        <w:rPr/>
      </w:pPr>
      <w:r>
        <w:rPr/>
        <w:t xml:space="preserve">Broad descriptions of these levels of effort are outlined below.  </w:t>
      </w:r>
      <w:r>
        <w:rPr>
          <w:b w:val="false"/>
          <w:bCs/>
        </w:rPr>
        <w:t>Each section of this SOP (personnel, intelligence, operations, etc.) addresses the varying staff organizational options that are required to meet the level of efforts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mall Sized CTF:</w:t>
      </w:r>
      <w:r>
        <w:rPr>
          <w:b w:val="false"/>
          <w:bCs/>
        </w:rPr>
        <w:t xml:space="preserve">  In some situations, a small multinational force may be appropriate.  The magnitude of the crisis, the amount of lead nation and affected nation assets and resources, and the national interests’ of the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leadnation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ad Nation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>, affected nation and supporting nation(s) may dictate a small CTF organization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b w:val="false"/>
          <w:bCs/>
        </w:rPr>
        <w:t xml:space="preserve">Such a force may be logistics oriented (i.e.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ha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umanitarian Assistance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>/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dr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Disaster Relief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(HA/DR),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permissiveenvironment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permissive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neo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Non-Combatant Evacuation Operations (NEO),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peacekeeping operations) versus having a mix of combat military capabilities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b w:val="false"/>
          <w:bCs/>
        </w:rPr>
        <w:t xml:space="preserve">Units will most likely be element or platoon or company size.  Maritime support could range from a ship to an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arg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mphibious Readiness Group (ARG)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level or equivalent.  Air elements would primarily support logistics and communications requirements. Special operations support could be at the team level (linguistics or area specialists or joint strike units)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Force protection concerns must be addressed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IOs and NGOs will be predominant and must be incorporated into CTF planning and execution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CTF staff functions and staff sections may be consolidated with the Lead Nation taking the preponderance of manning requirements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Participating MNF nations may be asked to deploy MPAT planners to the CTF to assist in rapid CTF forming, initial planning, and support.  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Medium Sized CTF</w:t>
      </w:r>
      <w:r>
        <w:rPr>
          <w:b w:val="false"/>
          <w:bCs/>
        </w:rPr>
        <w:t>.  When the complexity of the mission increases in terms of the scope and nature of required tasks, the potential for a medium size task force may exist (or evolve over time as the crisis develops)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Such a force would have a balanced organization of combat military capabilities and support requirements for the execution of combat operations, if required, in addition to the resources to conduct other peace operations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Military Forces that may be assigned include:</w:t>
      </w:r>
    </w:p>
    <w:p>
      <w:pPr>
        <w:pStyle w:val="TextBodyIndent"/>
        <w:ind w:left="0"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3"/>
          <w:numId w:val="2"/>
        </w:numPr>
        <w:rPr/>
      </w:pPr>
      <w:r>
        <w:rPr>
          <w:b w:val="false"/>
          <w:bCs/>
        </w:rPr>
        <w:t xml:space="preserve">Naval elements may range from the equivalent of an Amphibious Ready Group (ARG) or Surface Action Group (SAG) level of 3 – 5 ships to a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bg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Battle Group (BG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) or equivalent of 4 - 5 ships, to multiple BGs.  BGs may act as a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fob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Forward Operating Base (FOB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) at sea, for forces in the initial stages of the crisis.  The exact force requirement will depend on the situation. </w:t>
      </w:r>
    </w:p>
    <w:p>
      <w:pPr>
        <w:pStyle w:val="TextBodyIndent"/>
        <w:ind w:left="0"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3"/>
          <w:numId w:val="2"/>
        </w:numPr>
        <w:rPr/>
      </w:pPr>
      <w:r>
        <w:rPr>
          <w:b w:val="false"/>
          <w:bCs/>
        </w:rPr>
        <w:t xml:space="preserve">Maritime force projection from the sea for support, protection, or reaction forces might range from the equivalent of a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meu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Marine Expeditionary Unit (MEU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) to a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meb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Marine Expeditionary Brigade (MEB).</w:t>
      </w:r>
      <w:r>
        <w:rPr>
          <w:rStyle w:val="InternetLink"/>
          <w:b/>
          <w:bCs/>
        </w:rPr>
        <w:fldChar w:fldCharType="end"/>
      </w:r>
    </w:p>
    <w:p>
      <w:pPr>
        <w:pStyle w:val="TextBodyIndent"/>
        <w:ind w:left="0" w:firstLine="720"/>
        <w:rPr>
          <w:rStyle w:val="InternetLink"/>
        </w:rPr>
      </w:pPr>
      <w:r>
        <w:fldChar w:fldCharType="begin"/>
      </w:r>
      <w:r>
        <w:rPr/>
        <w:instrText xml:space="preserve"> HYPERLINK "../../C:/Documents%20and%20Settings/holub.MPAT/My%20Documents/master%20sop%20file/working%20draft-10/mnf%20sop%20master%20(working%20Draft%20-10)/SOP/Glossary%20.doc" \l "me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Indent"/>
        <w:numPr>
          <w:ilvl w:val="3"/>
          <w:numId w:val="2"/>
        </w:numPr>
        <w:rPr/>
      </w:pPr>
      <w:r>
        <w:fldChar w:fldCharType="begin"/>
      </w:r>
      <w:r>
        <w:rPr>
          <w:b w:val="false"/>
          <w:bCs/>
        </w:rPr>
        <w:instrText xml:space="preserve"> HYPERLINK "../../C:/Documents%20and%20Settings/holub.MPAT/My%20Documents/master%20sop%20file/working%20draft-10/mnf%20sop%20master%20(working%20Draft%20-10)/SOP/Glossary%20.doc" \l "meb"</w:instrText>
      </w:r>
      <w:r>
        <w:rPr>
          <w:b w:val="false"/>
          <w:bCs/>
        </w:rPr>
        <w:fldChar w:fldCharType="separate"/>
      </w:r>
      <w:r>
        <w:rPr>
          <w:b w:val="false"/>
          <w:bCs/>
        </w:rPr>
        <w:t>Air forces might range from a squadron to a wing or greater.</w:t>
      </w:r>
      <w:r>
        <w:rPr>
          <w:b w:val="false"/>
          <w:bCs/>
        </w:rPr>
        <w:fldChar w:fldCharType="end"/>
      </w:r>
    </w:p>
    <w:p>
      <w:pPr>
        <w:pStyle w:val="TextBodyIndent"/>
        <w:numPr>
          <w:ilvl w:val="3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Ground units might range from the equivalent of a company through brigade with appropriate support elements.</w:t>
      </w:r>
    </w:p>
    <w:p>
      <w:pPr>
        <w:pStyle w:val="TextBodyIndent"/>
        <w:ind w:left="0"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3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Special operations elements may be tailored for the mission and may include support to liaison teams, strike operations, special reconnaissance, and other designated tasks to support the CTF mission. </w:t>
      </w:r>
    </w:p>
    <w:p>
      <w:pPr>
        <w:pStyle w:val="TextBodyIndent"/>
        <w:ind w:left="0"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3"/>
          <w:numId w:val="2"/>
        </w:numPr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fp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Force protection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concerns must be addressed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3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The CTF HQs staff organization should utilize the C1 through C7 staff directorate framework with special staff support (refer Chapter B-5 Annex B).  The staff may comprise a mixture of personnel from MNF participating nations with an appropriate mix of leadership positions.  Coordination centers (coalition, CMO, logistics) will most likely be required within the CTF HQs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numPr>
          <w:ilvl w:val="3"/>
          <w:numId w:val="2"/>
        </w:numPr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tailoring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Tailored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augmentation of the CTF HQs, including early MPAT deployment, will assist in the initial planning and support.  MPAT </w:t>
      </w:r>
      <w:r>
        <w:fldChar w:fldCharType="begin"/>
      </w:r>
      <w:r>
        <w:rPr>
          <w:rStyle w:val="InternetLink"/>
          <w:b/>
          <w:bCs/>
        </w:rPr>
        <w:instrText xml:space="preserve"> HYPERLINK "../../C:/Documents%20and%20Settings/holub.MPAT/My%20Documents/master%20sop%20file/working%20draft-10/mnf%20sop%20master%20(working%20Draft%20-10)/SOP/Glossary%20.doc" \l "collaborativeplanning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collaborative planning</w:t>
      </w:r>
      <w:r>
        <w:rPr>
          <w:rStyle w:val="InternetLink"/>
          <w:b/>
          <w:bCs/>
        </w:rPr>
        <w:fldChar w:fldCharType="end"/>
      </w:r>
      <w:r>
        <w:rPr>
          <w:b w:val="false"/>
          <w:bCs/>
        </w:rPr>
        <w:t xml:space="preserve"> software and network equipment can be utilized to augment CTF equipment to conduct initial distributed collaborative planning with all MNF participating nations.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FFFF00" w:val="clear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6" w:leader="none"/>
      </w:tabs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05:00Z</dcterms:created>
  <dc:creator>Administrator</dc:creator>
  <dc:description/>
  <dc:language>en-US</dc:language>
  <cp:lastModifiedBy>John Bratton</cp:lastModifiedBy>
  <cp:lastPrinted>2002-11-18T11:24:00Z</cp:lastPrinted>
  <dcterms:modified xsi:type="dcterms:W3CDTF">2004-02-05T18:05:00Z</dcterms:modified>
  <cp:revision>2</cp:revision>
  <dc:subject/>
  <dc:title>Multinational Standing Operating Procedures</dc:title>
</cp:coreProperties>
</file>