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Annex </w:t>
      </w:r>
      <w:ins w:id="0" w:author="John Bratton" w:date="2004-07-01T04:36:00Z">
        <w:r>
          <w:rPr>
            <w:b/>
            <w:sz w:val="24"/>
          </w:rPr>
          <w:t>Q</w:t>
        </w:r>
      </w:ins>
      <w:del w:id="1" w:author="John Bratton" w:date="2004-07-01T04:36:00Z">
        <w:r>
          <w:rPr>
            <w:b/>
            <w:sz w:val="24"/>
          </w:rPr>
          <w:delText>P</w:delText>
        </w:r>
      </w:del>
    </w:p>
    <w:p>
      <w:pPr>
        <w:pStyle w:val="Normal"/>
        <w:jc w:val="center"/>
        <w:rPr>
          <w:b/>
          <w:b/>
          <w:sz w:val="24"/>
        </w:rPr>
      </w:pPr>
      <w:r>
        <w:rPr>
          <w:b/>
          <w:sz w:val="24"/>
        </w:rPr>
      </w:r>
    </w:p>
    <w:p>
      <w:pPr>
        <w:pStyle w:val="Normal"/>
        <w:jc w:val="center"/>
        <w:rPr>
          <w:b/>
          <w:b/>
          <w:sz w:val="24"/>
        </w:rPr>
      </w:pPr>
      <w:bookmarkStart w:id="0" w:name="OperationsAnnBPersonnelRecovery"/>
      <w:bookmarkEnd w:id="0"/>
      <w:r>
        <w:rPr>
          <w:b/>
          <w:sz w:val="24"/>
        </w:rPr>
        <w:t>PERSONNEL RECOVERY</w:t>
      </w:r>
    </w:p>
    <w:p>
      <w:pPr>
        <w:pStyle w:val="Normal"/>
        <w:jc w:val="center"/>
        <w:rPr>
          <w:b/>
          <w:b/>
          <w:sz w:val="24"/>
        </w:rPr>
      </w:pPr>
      <w:r>
        <w:rPr>
          <w:b/>
          <w:sz w:val="24"/>
        </w:rPr>
      </w:r>
      <w:bookmarkStart w:id="1" w:name="OperationsAnnBPersonnelRecovery"/>
      <w:bookmarkStart w:id="2" w:name="OperationsAnnBPersonnelRecovery"/>
      <w:bookmarkEnd w:id="2"/>
    </w:p>
    <w:p>
      <w:pPr>
        <w:pStyle w:val="Normal"/>
        <w:jc w:val="center"/>
        <w:rPr>
          <w:b/>
          <w:b/>
          <w:sz w:val="24"/>
        </w:rPr>
      </w:pPr>
      <w:r>
        <w:rPr>
          <w:b/>
          <w:sz w:val="24"/>
        </w:rPr>
        <w:t>Chapter 3   O</w:t>
      </w:r>
      <w:ins w:id="2" w:author="John Bratton" w:date="2004-07-01T04:03:00Z">
        <w:r>
          <w:rPr>
            <w:b/>
            <w:sz w:val="24"/>
          </w:rPr>
          <w:t>perations</w:t>
        </w:r>
      </w:ins>
      <w:del w:id="3" w:author="John Bratton" w:date="2004-07-01T04:03:00Z">
        <w:r>
          <w:rPr>
            <w:b/>
            <w:sz w:val="24"/>
          </w:rPr>
          <w:delText>PERATIONS</w:delText>
        </w:r>
      </w:del>
    </w:p>
    <w:p>
      <w:pPr>
        <w:pStyle w:val="Normal"/>
        <w:jc w:val="center"/>
        <w:rPr>
          <w:b/>
          <w:b/>
          <w:sz w:val="24"/>
        </w:rPr>
      </w:pPr>
      <w:r>
        <w:rPr>
          <w:b/>
          <w:sz w:val="24"/>
        </w:rPr>
      </w:r>
    </w:p>
    <w:p>
      <w:pPr>
        <w:pStyle w:val="Normal"/>
        <w:jc w:val="center"/>
        <w:rPr>
          <w:b/>
          <w:b/>
          <w:sz w:val="24"/>
        </w:rPr>
      </w:pPr>
      <w:r>
        <w:rPr>
          <w:b/>
          <w:sz w:val="24"/>
        </w:rPr>
      </w:r>
    </w:p>
    <w:p>
      <w:pPr>
        <w:pStyle w:val="Normal"/>
        <w:rPr>
          <w:b/>
          <w:b/>
          <w:sz w:val="24"/>
          <w:del w:id="5" w:author="John Bratton" w:date="2004-07-01T04:13:00Z"/>
        </w:rPr>
      </w:pPr>
      <w:del w:id="4" w:author="John Bratton" w:date="2004-07-01T04:13:00Z">
        <w:r>
          <w:rPr>
            <w:b/>
            <w:sz w:val="24"/>
          </w:rPr>
          <w:delText>=====================================================================</w:delText>
        </w:r>
      </w:del>
    </w:p>
    <w:p>
      <w:pPr>
        <w:pStyle w:val="Normal"/>
        <w:numPr>
          <w:ilvl w:val="0"/>
          <w:numId w:val="0"/>
        </w:numPr>
        <w:tabs>
          <w:tab w:val="left" w:pos="720" w:leader="none"/>
        </w:tabs>
        <w:outlineLvl w:val="0"/>
        <w:rPr>
          <w:b/>
          <w:b/>
          <w:sz w:val="24"/>
        </w:rPr>
      </w:pPr>
      <w:r>
        <w:rPr>
          <w:b/>
          <w:sz w:val="24"/>
        </w:rPr>
      </w:r>
    </w:p>
    <w:p>
      <w:pPr>
        <w:pStyle w:val="Normal"/>
        <w:numPr>
          <w:ilvl w:val="0"/>
          <w:numId w:val="6"/>
        </w:numPr>
        <w:outlineLvl w:val="0"/>
        <w:rPr>
          <w:b/>
          <w:b/>
        </w:rPr>
      </w:pPr>
      <w:r>
        <w:rPr>
          <w:b/>
        </w:rPr>
        <w:t>Purpose</w:t>
      </w:r>
      <w:ins w:id="6" w:author="John Bratton" w:date="2004-07-01T04:15:00Z">
        <w:r>
          <w:rPr>
            <w:b/>
          </w:rPr>
          <w:t>.</w:t>
        </w:r>
      </w:ins>
    </w:p>
    <w:p>
      <w:pPr>
        <w:pStyle w:val="Normal"/>
        <w:numPr>
          <w:ilvl w:val="0"/>
          <w:numId w:val="0"/>
        </w:numPr>
        <w:outlineLvl w:val="0"/>
        <w:rPr>
          <w:b/>
          <w:b/>
        </w:rPr>
      </w:pPr>
      <w:r>
        <w:rPr>
          <w:b/>
        </w:rPr>
      </w:r>
    </w:p>
    <w:p>
      <w:pPr>
        <w:pStyle w:val="Normal"/>
        <w:numPr>
          <w:ilvl w:val="1"/>
          <w:numId w:val="6"/>
        </w:numPr>
        <w:outlineLvl w:val="0"/>
        <w:rPr/>
      </w:pPr>
      <w:r>
        <w:rPr/>
        <w:t>This annex describes Coaliton Task Force (CTF) standing procedures and responsibilities for Personnel Recovery (PR). PR is the aggregation of military, civil, and political efforts to recover captured, detained, evading,or isolated mission personnel from permissive, uncertain or hostile environments.  Personnel recovery may occur through diplomatic initiatives, non-governmental organizations, coalition actions, or through any combination of these options.  Personnel recovery operations include the inherent capabilities of recovering equipment. In coalition operations, PR does not include noncombatant</w:t>
      </w:r>
      <w:del w:id="7" w:author="paul.d.miller" w:date="2004-06-30T11:53:00Z">
        <w:r>
          <w:rPr/>
          <w:delText xml:space="preserve"> </w:delText>
        </w:r>
      </w:del>
      <w:r>
        <w:rPr/>
        <w:t xml:space="preserve"> evacuation operation (NEO), peacetime Search and Rescue (SAR), or salvage operations.</w:t>
      </w:r>
    </w:p>
    <w:p>
      <w:pPr>
        <w:pStyle w:val="Normal"/>
        <w:numPr>
          <w:ilvl w:val="0"/>
          <w:numId w:val="0"/>
        </w:numPr>
        <w:ind w:left="360" w:hanging="0"/>
        <w:outlineLvl w:val="0"/>
        <w:rPr>
          <w:ins w:id="9" w:author="John Bratton" w:date="2004-07-01T04:05:00Z"/>
        </w:rPr>
      </w:pPr>
      <w:ins w:id="8" w:author="John Bratton" w:date="2004-07-01T04:05:00Z">
        <w:r>
          <w:rPr/>
        </w:r>
      </w:ins>
    </w:p>
    <w:p>
      <w:pPr>
        <w:pStyle w:val="Normal"/>
        <w:numPr>
          <w:ilvl w:val="1"/>
          <w:numId w:val="6"/>
        </w:numPr>
        <w:outlineLvl w:val="0"/>
        <w:rPr>
          <w:ins w:id="14" w:author="John Bratton" w:date="2004-07-01T04:05:00Z"/>
        </w:rPr>
      </w:pPr>
      <w:ins w:id="10" w:author="John Bratton" w:date="2004-07-01T04:05:00Z">
        <w:r>
          <w:rPr/>
          <w:t>PR is an integral part of military operations.  The Commander CoalitionTask Force (CCTF) shall consider designating an individual or establishing a Coalition Personnel Recovery Center (CPRC) to plan and coordinate PR operations in the earliest stages of forming a CTF (See Appendix 1:</w:t>
        </w:r>
      </w:ins>
      <w:ins w:id="11" w:author="John Bratton" w:date="2004-07-01T04:05:00Z">
        <w:r>
          <w:rPr>
            <w:color w:val="FF0000"/>
          </w:rPr>
          <w:t xml:space="preserve"> </w:t>
        </w:r>
      </w:ins>
      <w:ins w:id="12" w:author="John Bratton" w:date="2004-07-01T04:05:00Z">
        <w:r>
          <w:rPr/>
          <w:t>Establishment of a Coaltion Personnel Recovery Center). The designated individual or the CPRC is the CCTF’s single point of coordination for all actions associated with the recovery of personnel and associated equipment within the CTF Area of Operations. Functions of the CPRC include</w:t>
        </w:r>
      </w:ins>
      <w:ins w:id="13" w:author="John Bratton" w:date="2004-07-01T04:08:00Z">
        <w:r>
          <w:rPr/>
          <w:t>:</w:t>
        </w:r>
      </w:ins>
    </w:p>
    <w:p>
      <w:pPr>
        <w:pStyle w:val="Normal"/>
        <w:numPr>
          <w:ilvl w:val="0"/>
          <w:numId w:val="0"/>
        </w:numPr>
        <w:outlineLvl w:val="0"/>
        <w:rPr>
          <w:rFonts w:eastAsia="Arial"/>
          <w:del w:id="16" w:author="John Bratton" w:date="2004-07-01T04:05:00Z"/>
        </w:rPr>
      </w:pPr>
      <w:del w:id="15" w:author="John Bratton" w:date="2004-07-01T04:05:00Z">
        <w:r>
          <w:rPr>
            <w:rFonts w:eastAsia="Arial"/>
          </w:rPr>
          <w:delText xml:space="preserve"> </w:delText>
        </w:r>
      </w:del>
    </w:p>
    <w:p>
      <w:pPr>
        <w:pStyle w:val="Normal"/>
        <w:numPr>
          <w:ilvl w:val="0"/>
          <w:numId w:val="0"/>
        </w:numPr>
        <w:outlineLvl w:val="0"/>
        <w:rPr>
          <w:del w:id="20" w:author="John Bratton" w:date="2004-07-01T04:05:00Z"/>
        </w:rPr>
      </w:pPr>
      <w:del w:id="17" w:author="John Bratton" w:date="2004-07-01T04:05:00Z">
        <w:r>
          <w:rPr/>
          <w:delText>PR is an integral part of military operations.  The Commander CoalitionTask Force (CCTF) shall consider designating an individual or establishing a Coalition Personnel Recovery Center (CPRC) to plan and coordinate PR operations in the earliest stages of forming a CTF (See Appendix 1:</w:delText>
        </w:r>
      </w:del>
      <w:del w:id="18" w:author="John Bratton" w:date="2004-07-01T04:05:00Z">
        <w:r>
          <w:rPr>
            <w:color w:val="FF0000"/>
          </w:rPr>
          <w:delText xml:space="preserve"> </w:delText>
        </w:r>
      </w:del>
      <w:del w:id="19" w:author="John Bratton" w:date="2004-07-01T04:05:00Z">
        <w:r>
          <w:rPr/>
          <w:delText>Establishment of a Coaltion Personnel Recovery Center). The designated individual or the CPRC is the CCTF’s single point of coordination for all actions associated with the recovery of personnel and associated equipment within the CTF Area of Operations. Functions of the CPRC include</w:delText>
        </w:r>
      </w:del>
      <w:r>
        <w:rPr/>
        <w:t>:</w:t>
      </w:r>
    </w:p>
    <w:p>
      <w:pPr>
        <w:pStyle w:val="Normal"/>
        <w:numPr>
          <w:ilvl w:val="0"/>
          <w:numId w:val="0"/>
        </w:numPr>
        <w:outlineLvl w:val="0"/>
        <w:rPr/>
      </w:pPr>
      <w:r>
        <w:rPr/>
      </w:r>
    </w:p>
    <w:p>
      <w:pPr>
        <w:pStyle w:val="Normal"/>
        <w:numPr>
          <w:ilvl w:val="2"/>
          <w:numId w:val="9"/>
        </w:numPr>
        <w:rPr>
          <w:ins w:id="22" w:author="John Bratton" w:date="2004-07-01T04:07:00Z"/>
        </w:rPr>
      </w:pPr>
      <w:del w:id="21" w:author="John Bratton" w:date="2004-07-01T04:06:00Z">
        <w:r>
          <w:rPr/>
          <w:delText xml:space="preserve">a.   </w:delText>
        </w:r>
      </w:del>
      <w:r>
        <w:rPr/>
        <w:t>To coordinate PR operations both within the CTF and with external agencies.</w:t>
      </w:r>
    </w:p>
    <w:p>
      <w:pPr>
        <w:pStyle w:val="Normal"/>
        <w:ind w:left="720" w:hanging="0"/>
        <w:rPr>
          <w:ins w:id="24" w:author="John Bratton" w:date="2004-07-01T04:07:00Z"/>
        </w:rPr>
      </w:pPr>
      <w:ins w:id="23" w:author="John Bratton" w:date="2004-07-01T04:07:00Z">
        <w:r>
          <w:rPr/>
        </w:r>
      </w:ins>
    </w:p>
    <w:p>
      <w:pPr>
        <w:pStyle w:val="Normal"/>
        <w:numPr>
          <w:ilvl w:val="2"/>
          <w:numId w:val="9"/>
        </w:numPr>
        <w:rPr>
          <w:ins w:id="26" w:author="John Bratton" w:date="2004-07-01T04:07:00Z"/>
        </w:rPr>
      </w:pPr>
      <w:ins w:id="25" w:author="John Bratton" w:date="2004-07-01T04:07:00Z">
        <w:r>
          <w:rPr/>
          <w:t>To advise the CCTF or designated component commander on PR incidents and requests.</w:t>
        </w:r>
      </w:ins>
    </w:p>
    <w:p>
      <w:pPr>
        <w:pStyle w:val="Normal"/>
        <w:ind w:left="720" w:hanging="0"/>
        <w:rPr>
          <w:ins w:id="28" w:author="John Bratton" w:date="2004-07-01T04:07:00Z"/>
        </w:rPr>
      </w:pPr>
      <w:ins w:id="27" w:author="John Bratton" w:date="2004-07-01T04:07:00Z">
        <w:r>
          <w:rPr/>
        </w:r>
      </w:ins>
    </w:p>
    <w:p>
      <w:pPr>
        <w:pStyle w:val="Normal"/>
        <w:numPr>
          <w:ilvl w:val="2"/>
          <w:numId w:val="9"/>
        </w:numPr>
        <w:ind w:left="0" w:hanging="360"/>
        <w:outlineLvl w:val="0"/>
        <w:rPr>
          <w:ins w:id="30" w:author="John Bratton" w:date="2004-07-01T04:09:00Z"/>
        </w:rPr>
      </w:pPr>
      <w:ins w:id="29" w:author="John Bratton" w:date="2004-07-01T04:07:00Z">
        <w:r>
          <w:rPr/>
          <w:t>To coordinate requests for augmentation to support recovery operations as required</w:t>
        </w:r>
      </w:ins>
    </w:p>
    <w:p>
      <w:pPr>
        <w:pStyle w:val="Normal"/>
        <w:numPr>
          <w:ilvl w:val="0"/>
          <w:numId w:val="0"/>
        </w:numPr>
        <w:outlineLvl w:val="0"/>
        <w:rPr>
          <w:ins w:id="32" w:author="John Bratton" w:date="2004-07-01T04:09:00Z"/>
        </w:rPr>
      </w:pPr>
      <w:ins w:id="31" w:author="John Bratton" w:date="2004-07-01T04:09:00Z">
        <w:r>
          <w:rPr/>
        </w:r>
      </w:ins>
    </w:p>
    <w:p>
      <w:pPr>
        <w:pStyle w:val="Normal"/>
        <w:numPr>
          <w:ilvl w:val="1"/>
          <w:numId w:val="6"/>
        </w:numPr>
        <w:outlineLvl w:val="0"/>
        <w:rPr>
          <w:ins w:id="34" w:author="John Bratton" w:date="2004-07-01T04:09:00Z"/>
        </w:rPr>
      </w:pPr>
      <w:ins w:id="33" w:author="John Bratton" w:date="2004-07-01T04:09:00Z">
        <w:r>
          <w:rPr/>
          <w:t>When established, the CPRC shall normally be assigned to the Coalition Forces Air Component Commander (CFACC).  Control of air assets, plus assignment as the Airspace Control Authority (ACA) and Area Air Defense Commander (AADC), make CFACC ideally suited to establish the CPRC; however, any component Commander may be delegated this responsibility.</w:t>
        </w:r>
      </w:ins>
    </w:p>
    <w:p>
      <w:pPr>
        <w:pStyle w:val="Normal"/>
        <w:numPr>
          <w:ilvl w:val="0"/>
          <w:numId w:val="0"/>
        </w:numPr>
        <w:ind w:left="360" w:hanging="0"/>
        <w:outlineLvl w:val="0"/>
        <w:rPr>
          <w:ins w:id="36" w:author="John Bratton" w:date="2004-07-01T04:09:00Z"/>
        </w:rPr>
      </w:pPr>
      <w:ins w:id="35" w:author="John Bratton" w:date="2004-07-01T04:09:00Z">
        <w:r>
          <w:rPr/>
        </w:r>
      </w:ins>
    </w:p>
    <w:p>
      <w:pPr>
        <w:pStyle w:val="Normal"/>
        <w:numPr>
          <w:ilvl w:val="1"/>
          <w:numId w:val="6"/>
        </w:numPr>
        <w:outlineLvl w:val="0"/>
        <w:rPr>
          <w:ins w:id="38" w:author="John Bratton" w:date="2004-07-01T04:09:00Z"/>
        </w:rPr>
      </w:pPr>
      <w:ins w:id="37" w:author="John Bratton" w:date="2004-07-01T04:09:00Z">
        <w:r>
          <w:rPr/>
          <w:t>PR operations may extend across national lines of responsibility.  Operational flexibility, interoperability, and multi-system redundancy are the primary factors in successful PR operations.</w:t>
        </w:r>
      </w:ins>
    </w:p>
    <w:p>
      <w:pPr>
        <w:pStyle w:val="Normal"/>
        <w:numPr>
          <w:ilvl w:val="0"/>
          <w:numId w:val="0"/>
        </w:numPr>
        <w:ind w:left="360" w:hanging="0"/>
        <w:outlineLvl w:val="0"/>
        <w:rPr>
          <w:ins w:id="40" w:author="John Bratton" w:date="2004-07-01T04:09:00Z"/>
        </w:rPr>
      </w:pPr>
      <w:ins w:id="39" w:author="John Bratton" w:date="2004-07-01T04:09:00Z">
        <w:r>
          <w:rPr/>
        </w:r>
      </w:ins>
    </w:p>
    <w:p>
      <w:pPr>
        <w:pStyle w:val="Normal"/>
        <w:numPr>
          <w:ilvl w:val="1"/>
          <w:numId w:val="6"/>
        </w:numPr>
        <w:outlineLvl w:val="0"/>
        <w:rPr>
          <w:ins w:id="42" w:author="John Bratton" w:date="2004-07-01T04:09:00Z"/>
        </w:rPr>
      </w:pPr>
      <w:ins w:id="41" w:author="John Bratton" w:date="2004-07-01T04:09:00Z">
        <w:r>
          <w:rPr/>
          <w:t>There are three general categories of PR operations</w:t>
        </w:r>
      </w:ins>
    </w:p>
    <w:p>
      <w:pPr>
        <w:pStyle w:val="Normal"/>
        <w:numPr>
          <w:ilvl w:val="0"/>
          <w:numId w:val="0"/>
        </w:numPr>
        <w:outlineLvl w:val="0"/>
        <w:rPr>
          <w:del w:id="44" w:author="John Bratton" w:date="2004-07-01T04:08:00Z"/>
        </w:rPr>
      </w:pPr>
      <w:ins w:id="43" w:author="John Bratton" w:date="2004-07-01T04:09:00Z">
        <w:r>
          <w:rPr/>
          <w:t>:</w:t>
        </w:r>
      </w:ins>
    </w:p>
    <w:p>
      <w:pPr>
        <w:pStyle w:val="Normal"/>
        <w:widowControl w:val="false"/>
        <w:numPr>
          <w:ilvl w:val="0"/>
          <w:numId w:val="0"/>
        </w:numPr>
        <w:bidi w:val="0"/>
        <w:outlineLvl w:val="0"/>
        <w:rPr>
          <w:del w:id="46" w:author="John Bratton" w:date="2004-07-01T04:08:00Z"/>
        </w:rPr>
      </w:pPr>
      <w:del w:id="45" w:author="John Bratton" w:date="2004-07-01T04:08:00Z">
        <w:r>
          <w:rPr/>
          <w:delText>b.   To advise the CCTF or designated component commander on PR incidents and requests.</w:delText>
        </w:r>
      </w:del>
    </w:p>
    <w:p>
      <w:pPr>
        <w:pStyle w:val="Normal"/>
        <w:widowControl w:val="false"/>
        <w:numPr>
          <w:ilvl w:val="0"/>
          <w:numId w:val="0"/>
        </w:numPr>
        <w:bidi w:val="0"/>
        <w:outlineLvl w:val="0"/>
        <w:rPr>
          <w:del w:id="49" w:author="John Bratton" w:date="2004-07-01T04:10:00Z"/>
        </w:rPr>
      </w:pPr>
      <w:del w:id="47" w:author="John Bratton" w:date="2004-07-01T04:08:00Z">
        <w:r>
          <w:rPr/>
          <w:delText>To coordinate requests for augmentation to support recovery operations as required</w:delText>
        </w:r>
      </w:del>
      <w:del w:id="48" w:author="John Bratton" w:date="2004-07-01T04:10:00Z">
        <w:r>
          <w:rPr/>
          <w:delText>.</w:delText>
        </w:r>
      </w:del>
    </w:p>
    <w:p>
      <w:pPr>
        <w:pStyle w:val="Normal"/>
        <w:widowControl w:val="false"/>
        <w:numPr>
          <w:ilvl w:val="0"/>
          <w:numId w:val="0"/>
        </w:numPr>
        <w:bidi w:val="0"/>
        <w:ind w:hanging="0"/>
        <w:outlineLvl w:val="0"/>
        <w:rPr>
          <w:del w:id="51" w:author="John Bratton" w:date="2004-07-01T04:10:00Z"/>
        </w:rPr>
      </w:pPr>
      <w:del w:id="50" w:author="John Bratton" w:date="2004-07-01T04:10:00Z">
        <w:r>
          <w:rPr/>
        </w:r>
      </w:del>
    </w:p>
    <w:p>
      <w:pPr>
        <w:pStyle w:val="Normal"/>
        <w:widowControl w:val="false"/>
        <w:numPr>
          <w:ilvl w:val="0"/>
          <w:numId w:val="0"/>
        </w:numPr>
        <w:bidi w:val="0"/>
        <w:outlineLvl w:val="0"/>
        <w:rPr>
          <w:del w:id="53" w:author="John Bratton" w:date="2004-07-01T04:10:00Z"/>
        </w:rPr>
      </w:pPr>
      <w:del w:id="52" w:author="John Bratton" w:date="2004-07-01T04:10:00Z">
        <w:r>
          <w:rPr/>
          <w:delText>When established, the CPRC shall normally be assigned to the Coalition Forces Air Component Commander (CFACC).  Control of air assets, plus assignment as the Airspace Control Authority (ACA) and Area Air Defense Commander (AADC), make CFACC ideally suited to establish the CPRC; however, any component Commander may be delegated this responsibility.</w:delText>
        </w:r>
      </w:del>
    </w:p>
    <w:p>
      <w:pPr>
        <w:pStyle w:val="Normal"/>
        <w:widowControl w:val="false"/>
        <w:numPr>
          <w:ilvl w:val="0"/>
          <w:numId w:val="0"/>
        </w:numPr>
        <w:bidi w:val="0"/>
        <w:outlineLvl w:val="0"/>
        <w:rPr>
          <w:del w:id="55" w:author="John Bratton" w:date="2004-07-01T04:10:00Z"/>
        </w:rPr>
      </w:pPr>
      <w:del w:id="54" w:author="John Bratton" w:date="2004-07-01T04:10:00Z">
        <w:r>
          <w:rPr/>
        </w:r>
      </w:del>
    </w:p>
    <w:p>
      <w:pPr>
        <w:pStyle w:val="Normal"/>
        <w:widowControl w:val="false"/>
        <w:numPr>
          <w:ilvl w:val="0"/>
          <w:numId w:val="0"/>
        </w:numPr>
        <w:bidi w:val="0"/>
        <w:ind w:hanging="0"/>
        <w:outlineLvl w:val="0"/>
        <w:rPr>
          <w:del w:id="60" w:author="John Bratton" w:date="2004-07-01T04:10:00Z"/>
        </w:rPr>
      </w:pPr>
      <w:del w:id="56" w:author="John Bratton" w:date="2004-07-01T04:10:00Z">
        <w:r>
          <w:rPr/>
          <w:delText>PR operations may extend across national lines of responsibility.  Operational flexibility, interoperability</w:delText>
        </w:r>
      </w:del>
      <w:ins w:id="57" w:author="paul.d.miller" w:date="2004-06-30T11:55:00Z">
        <w:del w:id="58" w:author="John Bratton" w:date="2004-07-01T04:10:00Z">
          <w:r>
            <w:rPr/>
            <w:delText>,</w:delText>
          </w:r>
        </w:del>
      </w:ins>
      <w:del w:id="59" w:author="John Bratton" w:date="2004-07-01T04:10:00Z">
        <w:r>
          <w:rPr/>
          <w:delText xml:space="preserve"> and multi-system redundancy are the primary factors in successful PR operations.</w:delText>
        </w:r>
      </w:del>
    </w:p>
    <w:p>
      <w:pPr>
        <w:pStyle w:val="Normal"/>
        <w:widowControl w:val="false"/>
        <w:numPr>
          <w:ilvl w:val="0"/>
          <w:numId w:val="0"/>
        </w:numPr>
        <w:bidi w:val="0"/>
        <w:ind w:hanging="0"/>
        <w:outlineLvl w:val="0"/>
        <w:rPr>
          <w:del w:id="62" w:author="John Bratton" w:date="2004-07-01T04:10:00Z"/>
        </w:rPr>
      </w:pPr>
      <w:del w:id="61" w:author="John Bratton" w:date="2004-07-01T04:10:00Z">
        <w:r>
          <w:rPr/>
        </w:r>
      </w:del>
    </w:p>
    <w:p>
      <w:pPr>
        <w:pStyle w:val="Normal"/>
        <w:widowControl w:val="false"/>
        <w:numPr>
          <w:ilvl w:val="0"/>
          <w:numId w:val="0"/>
        </w:numPr>
        <w:bidi w:val="0"/>
        <w:ind w:hanging="0"/>
        <w:outlineLvl w:val="0"/>
        <w:rPr>
          <w:del w:id="64" w:author="John Bratton" w:date="2004-07-01T04:10:00Z"/>
        </w:rPr>
      </w:pPr>
      <w:del w:id="63" w:author="John Bratton" w:date="2004-07-01T04:10:00Z">
        <w:r>
          <w:rPr/>
          <w:delText>There are three general categories of PR operations:</w:delText>
        </w:r>
      </w:del>
    </w:p>
    <w:p>
      <w:pPr>
        <w:pStyle w:val="Normal"/>
        <w:widowControl w:val="false"/>
        <w:numPr>
          <w:ilvl w:val="0"/>
          <w:numId w:val="0"/>
        </w:numPr>
        <w:bidi w:val="0"/>
        <w:ind w:hanging="0"/>
        <w:outlineLvl w:val="0"/>
        <w:rPr/>
      </w:pPr>
      <w:r>
        <w:rPr/>
      </w:r>
    </w:p>
    <w:p>
      <w:pPr>
        <w:pStyle w:val="Normal"/>
        <w:numPr>
          <w:ilvl w:val="0"/>
          <w:numId w:val="11"/>
        </w:numPr>
        <w:autoSpaceDE w:val="false"/>
        <w:rPr>
          <w:ins w:id="67" w:author="John Bratton" w:date="2004-07-01T04:12:00Z"/>
        </w:rPr>
      </w:pPr>
      <w:del w:id="65" w:author="John Bratton" w:date="2004-07-01T04:11:00Z">
        <w:r>
          <w:rPr>
            <w:b/>
          </w:rPr>
          <w:delText xml:space="preserve">a.   </w:delText>
        </w:r>
      </w:del>
      <w:r>
        <w:rPr>
          <w:b/>
          <w:u w:val="single"/>
        </w:rPr>
        <w:t>Deliberate</w:t>
      </w:r>
      <w:r>
        <w:rPr/>
        <w:t>.  CTFs should utilize all available  PR dedicated or capable resources to optimize PR capability within the operational area. Unity of effort and the integration of capabilities are the CCTF’s major challenges in PR operations and require planning, training, and exercising to develop mission-capable skills.The CCTF may be directed to provide PR support to other agencies in the operational area or incorporate their PR capabilities into PR operations. CCTF should be aware of the activities of other agencies and determine the possibility of those personnel becoming isolated in hostile or uncertain areas within the operational area.  CTF should take the initiative to request appropriate agencies plan PR with the use of organic PR capabilities in support of their own personnel to mitigate the use combat forces. PR planning should include interagency considerations.The lead nation’s Ministry of Foreign Affairs/Department of State and the Embassies are agencies that are most likely to have additional resources and information to support the commanders PR operations. (See Appendix 2 Coalition Personnel Recovery Planning)</w:t>
      </w:r>
      <w:ins w:id="66" w:author="John Bratton" w:date="2004-07-01T04:12:00Z">
        <w:r>
          <w:rPr/>
          <w:t>.</w:t>
        </w:r>
      </w:ins>
    </w:p>
    <w:p>
      <w:pPr>
        <w:pStyle w:val="Normal"/>
        <w:autoSpaceDE w:val="false"/>
        <w:rPr>
          <w:ins w:id="69" w:author="John Bratton" w:date="2004-07-01T04:12:00Z"/>
        </w:rPr>
      </w:pPr>
      <w:ins w:id="68" w:author="John Bratton" w:date="2004-07-01T04:12:00Z">
        <w:r>
          <w:rPr/>
        </w:r>
      </w:ins>
    </w:p>
    <w:p>
      <w:pPr>
        <w:pStyle w:val="Normal"/>
        <w:autoSpaceDE w:val="false"/>
        <w:rPr>
          <w:ins w:id="71" w:author="John Bratton" w:date="2004-07-01T04:12:00Z"/>
        </w:rPr>
      </w:pPr>
      <w:ins w:id="70" w:author="John Bratton" w:date="2004-07-01T04:12:00Z">
        <w:r>
          <w:rPr/>
        </w:r>
      </w:ins>
    </w:p>
    <w:p>
      <w:pPr>
        <w:pStyle w:val="Normal"/>
        <w:autoSpaceDE w:val="false"/>
        <w:jc w:val="center"/>
        <w:rPr>
          <w:ins w:id="73" w:author="John Bratton" w:date="2004-07-01T04:12:00Z"/>
        </w:rPr>
      </w:pPr>
      <w:ins w:id="72" w:author="John Bratton" w:date="2004-07-01T04:12:00Z">
        <w:r>
          <w:rPr/>
          <w:t>(continued on next page)</w:t>
        </w:r>
      </w:ins>
      <w:r>
        <w:br w:type="page"/>
      </w:r>
    </w:p>
    <w:p>
      <w:pPr>
        <w:pStyle w:val="Normal"/>
        <w:autoSpaceDE w:val="false"/>
        <w:jc w:val="center"/>
        <w:rPr>
          <w:ins w:id="75" w:author="John Bratton" w:date="2004-07-01T04:12:00Z"/>
        </w:rPr>
      </w:pPr>
      <w:ins w:id="74" w:author="John Bratton" w:date="2004-07-01T04:12:00Z">
        <w:r>
          <w:rPr/>
        </w:r>
      </w:ins>
    </w:p>
    <w:p>
      <w:pPr>
        <w:pStyle w:val="Normal"/>
        <w:numPr>
          <w:ilvl w:val="0"/>
          <w:numId w:val="11"/>
        </w:numPr>
        <w:autoSpaceDE w:val="false"/>
        <w:rPr>
          <w:ins w:id="78" w:author="John Bratton" w:date="2004-07-01T04:14:00Z"/>
        </w:rPr>
      </w:pPr>
      <w:ins w:id="76" w:author="John Bratton" w:date="2004-07-01T04:12:00Z">
        <w:r>
          <w:rPr>
            <w:b/>
            <w:u w:val="single"/>
          </w:rPr>
          <w:t>Opportune.</w:t>
        </w:r>
      </w:ins>
      <w:ins w:id="77" w:author="John Bratton" w:date="2004-07-01T04:12:00Z">
        <w:r>
          <w:rPr/>
          <w:t xml:space="preserve"> Assets from air, ground, or naval forces that, during the normal course of their activities, discover isolated personnel, may execute a recovery mission if they are capable. In such cases, recovery can originate at the lowest organizational level that is aware of the situation and can quickly react. In all cases, however, the CPRC, which continually monitors all ongoing and planned recovery operations, should be informed of the recovery effort.  Opportune recovery could pose additional risks associated with an ad hoc mission. Commanders at all levels should use caution and weigh the opportune situation carefully as the force involved is probably not PR qualified, may need to divert from its intended mission, or adversaries may have been alerted to the isolated personnel as well. Notifying the CPRC immediately can assist commanders in achieving situational awareness to make an informed decision. In addition, the unit performing the recovery may not be able to return isolated personnel to designated locations and will need recovery force assistance. Planning also should address isolated personnel and other friendly force procedures if those performing acts of mercy are either offering information on the location or the status of isolated personnel or assisting isolated personnel in returning to friendly forces. </w:t>
        </w:r>
      </w:ins>
    </w:p>
    <w:p>
      <w:pPr>
        <w:pStyle w:val="Normal"/>
        <w:autoSpaceDE w:val="false"/>
        <w:ind w:left="720" w:hanging="0"/>
        <w:rPr>
          <w:ins w:id="80" w:author="John Bratton" w:date="2004-07-01T04:14:00Z"/>
        </w:rPr>
      </w:pPr>
      <w:ins w:id="79" w:author="John Bratton" w:date="2004-07-01T04:14:00Z">
        <w:r>
          <w:rPr/>
        </w:r>
      </w:ins>
    </w:p>
    <w:p>
      <w:pPr>
        <w:pStyle w:val="Normal"/>
        <w:numPr>
          <w:ilvl w:val="0"/>
          <w:numId w:val="11"/>
        </w:numPr>
        <w:autoSpaceDE w:val="false"/>
        <w:rPr>
          <w:ins w:id="83" w:author="John Bratton" w:date="2004-07-01T04:11:00Z"/>
        </w:rPr>
      </w:pPr>
      <w:ins w:id="81" w:author="John Bratton" w:date="2004-07-01T04:14:00Z">
        <w:r>
          <w:rPr>
            <w:u w:val="single"/>
          </w:rPr>
          <w:t>Unassisted</w:t>
        </w:r>
      </w:ins>
      <w:ins w:id="82" w:author="John Bratton" w:date="2004-07-01T04:14:00Z">
        <w:r>
          <w:rPr/>
          <w:t>. Evasion is the process whereby individuals who are isolated in hostile or unfriendly territory avoid capture with the goal of successfully returning to areas under friendly control. In the unassisted category, evaders independently exercise their capabilities to make their way back to friendly control or travel toward a point where contact with friendly force can be accomplished</w:t>
        </w:r>
      </w:ins>
    </w:p>
    <w:p>
      <w:pPr>
        <w:pStyle w:val="Normal"/>
        <w:numPr>
          <w:ilvl w:val="0"/>
          <w:numId w:val="11"/>
        </w:numPr>
        <w:autoSpaceDE w:val="false"/>
        <w:ind w:left="0" w:hanging="360"/>
        <w:rPr>
          <w:del w:id="85" w:author="John Bratton" w:date="2004-07-01T04:12:00Z"/>
        </w:rPr>
      </w:pPr>
      <w:del w:id="84" w:author="John Bratton" w:date="2004-07-01T04:12:00Z">
        <w:r>
          <w:rPr/>
        </w:r>
      </w:del>
    </w:p>
    <w:p>
      <w:pPr>
        <w:pStyle w:val="Normal"/>
        <w:autoSpaceDE w:val="false"/>
        <w:ind w:left="0" w:hanging="0"/>
        <w:rPr>
          <w:del w:id="87" w:author="John Bratton" w:date="2004-07-01T04:16:00Z"/>
        </w:rPr>
      </w:pPr>
      <w:del w:id="86" w:author="John Bratton" w:date="2004-07-01T04:16:00Z">
        <w:r>
          <w:rPr/>
        </w:r>
      </w:del>
    </w:p>
    <w:p>
      <w:pPr>
        <w:pStyle w:val="Normal"/>
        <w:numPr>
          <w:ilvl w:val="0"/>
          <w:numId w:val="0"/>
        </w:numPr>
        <w:outlineLvl w:val="0"/>
        <w:rPr>
          <w:b/>
          <w:b/>
          <w:ins w:id="89" w:author="John Bratton" w:date="2004-07-01T04:15:00Z"/>
        </w:rPr>
      </w:pPr>
      <w:ins w:id="88" w:author="John Bratton" w:date="2004-07-01T04:15:00Z">
        <w:r>
          <w:rPr>
            <w:b/>
          </w:rPr>
        </w:r>
      </w:ins>
    </w:p>
    <w:p>
      <w:pPr>
        <w:pStyle w:val="Normal"/>
        <w:numPr>
          <w:ilvl w:val="0"/>
          <w:numId w:val="6"/>
        </w:numPr>
        <w:outlineLvl w:val="0"/>
        <w:rPr>
          <w:b/>
          <w:b/>
          <w:ins w:id="92" w:author="John Bratton" w:date="2004-07-01T04:15:00Z"/>
        </w:rPr>
      </w:pPr>
      <w:ins w:id="90" w:author="John Bratton" w:date="2004-07-01T04:15:00Z">
        <w:r>
          <w:rPr>
            <w:b/>
          </w:rPr>
          <w:t>Responsibilities</w:t>
        </w:r>
      </w:ins>
      <w:ins w:id="91" w:author="John Bratton" w:date="2004-07-01T04:15:00Z">
        <w:r>
          <w:rPr/>
          <w:t>-</w:t>
        </w:r>
      </w:ins>
    </w:p>
    <w:p>
      <w:pPr>
        <w:pStyle w:val="Normal"/>
        <w:numPr>
          <w:ilvl w:val="0"/>
          <w:numId w:val="7"/>
        </w:numPr>
        <w:tabs>
          <w:tab w:val="clear" w:pos="720"/>
          <w:tab w:val="left" w:pos="990" w:leader="none"/>
        </w:tabs>
        <w:autoSpaceDE w:val="false"/>
        <w:rPr>
          <w:del w:id="95" w:author="John Bratton" w:date="2004-07-01T04:12:00Z"/>
        </w:rPr>
      </w:pPr>
      <w:del w:id="93" w:author="John Bratton" w:date="2004-07-01T04:12:00Z">
        <w:r>
          <w:rPr>
            <w:u w:val="single"/>
          </w:rPr>
          <w:delText>Opportune.</w:delText>
        </w:r>
      </w:del>
      <w:del w:id="94" w:author="John Bratton" w:date="2004-07-01T04:12:00Z">
        <w:r>
          <w:rPr/>
          <w:delText xml:space="preserve"> Assets from air, ground, or naval forces that, during the normal course of their </w:delText>
        </w:r>
      </w:del>
    </w:p>
    <w:p>
      <w:pPr>
        <w:pStyle w:val="Normal"/>
        <w:numPr>
          <w:ilvl w:val="0"/>
          <w:numId w:val="7"/>
        </w:numPr>
        <w:tabs>
          <w:tab w:val="clear" w:pos="720"/>
          <w:tab w:val="left" w:pos="990" w:leader="none"/>
        </w:tabs>
        <w:autoSpaceDE w:val="false"/>
        <w:rPr>
          <w:del w:id="97" w:author="John Bratton" w:date="2004-07-01T04:12:00Z"/>
        </w:rPr>
      </w:pPr>
      <w:del w:id="96" w:author="John Bratton" w:date="2004-07-01T04:12:00Z">
        <w:r>
          <w:rPr/>
          <w:delText xml:space="preserve">activities, discover isolated personnel, may execute a recovery mission if they are capable. In </w:delText>
        </w:r>
      </w:del>
    </w:p>
    <w:p>
      <w:pPr>
        <w:pStyle w:val="Normal"/>
        <w:numPr>
          <w:ilvl w:val="0"/>
          <w:numId w:val="7"/>
        </w:numPr>
        <w:tabs>
          <w:tab w:val="clear" w:pos="720"/>
          <w:tab w:val="left" w:pos="990" w:leader="none"/>
        </w:tabs>
        <w:autoSpaceDE w:val="false"/>
        <w:rPr>
          <w:del w:id="99" w:author="John Bratton" w:date="2004-07-01T04:12:00Z"/>
        </w:rPr>
      </w:pPr>
      <w:del w:id="98" w:author="John Bratton" w:date="2004-07-01T04:12:00Z">
        <w:r>
          <w:rPr/>
          <w:delText xml:space="preserve">such cases, recovery can originate at the lowest organizational level that is aware of the situation </w:delText>
        </w:r>
      </w:del>
    </w:p>
    <w:p>
      <w:pPr>
        <w:pStyle w:val="Normal"/>
        <w:numPr>
          <w:ilvl w:val="0"/>
          <w:numId w:val="7"/>
        </w:numPr>
        <w:tabs>
          <w:tab w:val="clear" w:pos="720"/>
          <w:tab w:val="left" w:pos="990" w:leader="none"/>
        </w:tabs>
        <w:autoSpaceDE w:val="false"/>
        <w:rPr>
          <w:del w:id="101" w:author="John Bratton" w:date="2004-07-01T04:12:00Z"/>
        </w:rPr>
      </w:pPr>
      <w:del w:id="100" w:author="John Bratton" w:date="2004-07-01T04:12:00Z">
        <w:r>
          <w:rPr/>
          <w:delText xml:space="preserve">and can quickly react. In all cases, however, the CPRC, which continually monitors all ongoing </w:delText>
        </w:r>
      </w:del>
    </w:p>
    <w:p>
      <w:pPr>
        <w:pStyle w:val="Normal"/>
        <w:numPr>
          <w:ilvl w:val="0"/>
          <w:numId w:val="7"/>
        </w:numPr>
        <w:tabs>
          <w:tab w:val="clear" w:pos="720"/>
          <w:tab w:val="left" w:pos="990" w:leader="none"/>
        </w:tabs>
        <w:autoSpaceDE w:val="false"/>
        <w:rPr>
          <w:del w:id="104" w:author="John Bratton" w:date="2004-07-01T04:12:00Z"/>
        </w:rPr>
      </w:pPr>
      <w:del w:id="102" w:author="John Bratton" w:date="2004-07-01T04:12:00Z">
        <w:r>
          <w:rPr/>
          <w:delText xml:space="preserve">and planned recovery operations, should be informed of the recovery effort. </w:delText>
        </w:r>
      </w:del>
      <w:del w:id="103" w:author="John Bratton" w:date="2004-07-01T04:12:00Z">
        <w:r>
          <w:rPr/>
          <w:delText xml:space="preserve"> </w:delText>
        </w:r>
      </w:del>
    </w:p>
    <w:p>
      <w:pPr>
        <w:pStyle w:val="Normal"/>
        <w:numPr>
          <w:ilvl w:val="0"/>
          <w:numId w:val="7"/>
        </w:numPr>
        <w:tabs>
          <w:tab w:val="clear" w:pos="720"/>
          <w:tab w:val="left" w:pos="990" w:leader="none"/>
        </w:tabs>
        <w:autoSpaceDE w:val="false"/>
        <w:rPr>
          <w:del w:id="106" w:author="John Bratton" w:date="2004-07-01T04:12:00Z"/>
        </w:rPr>
      </w:pPr>
      <w:del w:id="105" w:author="John Bratton" w:date="2004-07-01T04:12:00Z">
        <w:r>
          <w:rPr/>
          <w:delText xml:space="preserve">Opportune recovery could pose additional risks associated with an ad hoc </w:delText>
        </w:r>
      </w:del>
    </w:p>
    <w:p>
      <w:pPr>
        <w:pStyle w:val="Normal"/>
        <w:numPr>
          <w:ilvl w:val="0"/>
          <w:numId w:val="7"/>
        </w:numPr>
        <w:tabs>
          <w:tab w:val="clear" w:pos="720"/>
          <w:tab w:val="left" w:pos="990" w:leader="none"/>
        </w:tabs>
        <w:autoSpaceDE w:val="false"/>
        <w:rPr>
          <w:del w:id="108" w:author="John Bratton" w:date="2004-07-01T04:12:00Z"/>
        </w:rPr>
      </w:pPr>
      <w:del w:id="107" w:author="John Bratton" w:date="2004-07-01T04:12:00Z">
        <w:r>
          <w:rPr/>
          <w:delText xml:space="preserve">mission. Commanders at all levels should use caution and weigh the opportune situation </w:delText>
        </w:r>
      </w:del>
    </w:p>
    <w:p>
      <w:pPr>
        <w:pStyle w:val="Normal"/>
        <w:numPr>
          <w:ilvl w:val="0"/>
          <w:numId w:val="7"/>
        </w:numPr>
        <w:tabs>
          <w:tab w:val="clear" w:pos="720"/>
          <w:tab w:val="left" w:pos="990" w:leader="none"/>
        </w:tabs>
        <w:autoSpaceDE w:val="false"/>
        <w:rPr>
          <w:del w:id="110" w:author="John Bratton" w:date="2004-07-01T04:12:00Z"/>
        </w:rPr>
      </w:pPr>
      <w:del w:id="109" w:author="John Bratton" w:date="2004-07-01T04:12:00Z">
        <w:r>
          <w:rPr/>
          <w:delText xml:space="preserve">carefully as the force involved is probably not PR qualified, may need to divert from its intended </w:delText>
        </w:r>
      </w:del>
    </w:p>
    <w:p>
      <w:pPr>
        <w:pStyle w:val="Normal"/>
        <w:numPr>
          <w:ilvl w:val="0"/>
          <w:numId w:val="7"/>
        </w:numPr>
        <w:tabs>
          <w:tab w:val="clear" w:pos="720"/>
          <w:tab w:val="left" w:pos="990" w:leader="none"/>
        </w:tabs>
        <w:autoSpaceDE w:val="false"/>
        <w:rPr>
          <w:del w:id="112" w:author="John Bratton" w:date="2004-07-01T04:12:00Z"/>
        </w:rPr>
      </w:pPr>
      <w:del w:id="111" w:author="John Bratton" w:date="2004-07-01T04:12:00Z">
        <w:r>
          <w:rPr/>
          <w:delText xml:space="preserve">mission, or adversaries may have been alerted to the isolated personnel as well. Notifying the </w:delText>
        </w:r>
      </w:del>
    </w:p>
    <w:p>
      <w:pPr>
        <w:pStyle w:val="Normal"/>
        <w:numPr>
          <w:ilvl w:val="0"/>
          <w:numId w:val="7"/>
        </w:numPr>
        <w:tabs>
          <w:tab w:val="clear" w:pos="720"/>
          <w:tab w:val="left" w:pos="990" w:leader="none"/>
        </w:tabs>
        <w:autoSpaceDE w:val="false"/>
        <w:rPr>
          <w:del w:id="114" w:author="John Bratton" w:date="2004-07-01T04:12:00Z"/>
        </w:rPr>
      </w:pPr>
      <w:del w:id="113" w:author="John Bratton" w:date="2004-07-01T04:12:00Z">
        <w:r>
          <w:rPr/>
          <w:delText xml:space="preserve">CPRC immediately can assist commanders in achieving situational awareness to make an informed </w:delText>
        </w:r>
      </w:del>
    </w:p>
    <w:p>
      <w:pPr>
        <w:pStyle w:val="Normal"/>
        <w:numPr>
          <w:ilvl w:val="0"/>
          <w:numId w:val="7"/>
        </w:numPr>
        <w:tabs>
          <w:tab w:val="clear" w:pos="720"/>
          <w:tab w:val="left" w:pos="990" w:leader="none"/>
        </w:tabs>
        <w:autoSpaceDE w:val="false"/>
        <w:rPr>
          <w:del w:id="116" w:author="John Bratton" w:date="2004-07-01T04:12:00Z"/>
        </w:rPr>
      </w:pPr>
      <w:del w:id="115" w:author="John Bratton" w:date="2004-07-01T04:12:00Z">
        <w:r>
          <w:rPr/>
          <w:delText xml:space="preserve">decision. In addition, the unit performing the recovery may not be able to return isolated </w:delText>
        </w:r>
      </w:del>
    </w:p>
    <w:p>
      <w:pPr>
        <w:pStyle w:val="Normal"/>
        <w:numPr>
          <w:ilvl w:val="0"/>
          <w:numId w:val="7"/>
        </w:numPr>
        <w:tabs>
          <w:tab w:val="clear" w:pos="720"/>
          <w:tab w:val="left" w:pos="990" w:leader="none"/>
        </w:tabs>
        <w:autoSpaceDE w:val="false"/>
        <w:rPr>
          <w:del w:id="118" w:author="John Bratton" w:date="2004-07-01T04:12:00Z"/>
        </w:rPr>
      </w:pPr>
      <w:del w:id="117" w:author="John Bratton" w:date="2004-07-01T04:12:00Z">
        <w:r>
          <w:rPr/>
          <w:delText xml:space="preserve">personnel to designated locations and will need recovery force assistance. </w:delText>
        </w:r>
      </w:del>
    </w:p>
    <w:p>
      <w:pPr>
        <w:pStyle w:val="Normal"/>
        <w:widowControl w:val="false"/>
        <w:numPr>
          <w:ilvl w:val="0"/>
          <w:numId w:val="7"/>
        </w:numPr>
        <w:tabs>
          <w:tab w:val="clear" w:pos="720"/>
          <w:tab w:val="left" w:pos="990" w:leader="none"/>
        </w:tabs>
        <w:autoSpaceDE w:val="false"/>
        <w:bidi w:val="0"/>
        <w:ind w:hanging="0"/>
        <w:rPr>
          <w:del w:id="120" w:author="John Bratton" w:date="2004-07-01T04:12:00Z"/>
        </w:rPr>
      </w:pPr>
      <w:del w:id="119" w:author="John Bratton" w:date="2004-07-01T04:12:00Z">
        <w:r>
          <w:rPr/>
          <w:delText xml:space="preserve">Planning also should address isolated personnel and other friendly force </w:delText>
        </w:r>
      </w:del>
    </w:p>
    <w:p>
      <w:pPr>
        <w:pStyle w:val="Normal"/>
        <w:widowControl w:val="false"/>
        <w:numPr>
          <w:ilvl w:val="0"/>
          <w:numId w:val="7"/>
        </w:numPr>
        <w:tabs>
          <w:tab w:val="clear" w:pos="720"/>
          <w:tab w:val="left" w:pos="990" w:leader="none"/>
        </w:tabs>
        <w:autoSpaceDE w:val="false"/>
        <w:bidi w:val="0"/>
        <w:ind w:hanging="0"/>
        <w:rPr>
          <w:del w:id="122" w:author="John Bratton" w:date="2004-07-01T04:12:00Z"/>
        </w:rPr>
      </w:pPr>
      <w:del w:id="121" w:author="John Bratton" w:date="2004-07-01T04:12:00Z">
        <w:r>
          <w:rPr/>
          <w:delText xml:space="preserve">procedures if those performing acts of mercy are either offering information on the location or </w:delText>
        </w:r>
      </w:del>
    </w:p>
    <w:p>
      <w:pPr>
        <w:pStyle w:val="Normal"/>
        <w:widowControl w:val="false"/>
        <w:numPr>
          <w:ilvl w:val="0"/>
          <w:numId w:val="7"/>
        </w:numPr>
        <w:tabs>
          <w:tab w:val="clear" w:pos="720"/>
          <w:tab w:val="left" w:pos="990" w:leader="none"/>
        </w:tabs>
        <w:autoSpaceDE w:val="false"/>
        <w:bidi w:val="0"/>
        <w:ind w:hanging="0"/>
        <w:rPr>
          <w:del w:id="124" w:author="John Bratton" w:date="2004-07-01T04:12:00Z"/>
        </w:rPr>
      </w:pPr>
      <w:del w:id="123" w:author="John Bratton" w:date="2004-07-01T04:12:00Z">
        <w:r>
          <w:rPr/>
          <w:delText xml:space="preserve">the status of isolated personnel or assisting isolated personnel in returning to friendly forces. </w:delText>
        </w:r>
      </w:del>
    </w:p>
    <w:p>
      <w:pPr>
        <w:pStyle w:val="Normal"/>
        <w:widowControl w:val="false"/>
        <w:numPr>
          <w:ilvl w:val="0"/>
          <w:numId w:val="7"/>
        </w:numPr>
        <w:tabs>
          <w:tab w:val="clear" w:pos="720"/>
          <w:tab w:val="left" w:pos="990" w:leader="none"/>
        </w:tabs>
        <w:autoSpaceDE w:val="false"/>
        <w:bidi w:val="0"/>
        <w:ind w:hanging="0"/>
        <w:rPr>
          <w:del w:id="126" w:author="John Bratton" w:date="2004-07-01T04:16:00Z"/>
        </w:rPr>
      </w:pPr>
      <w:del w:id="125" w:author="John Bratton" w:date="2004-07-01T04:16:00Z">
        <w:r>
          <w:rPr/>
        </w:r>
      </w:del>
    </w:p>
    <w:p>
      <w:pPr>
        <w:pStyle w:val="Normal"/>
        <w:autoSpaceDE w:val="false"/>
        <w:ind w:left="990" w:hanging="270"/>
        <w:rPr>
          <w:del w:id="130" w:author="John Bratton" w:date="2004-07-01T04:16:00Z"/>
        </w:rPr>
      </w:pPr>
      <w:del w:id="127" w:author="John Bratton" w:date="2004-07-01T04:16:00Z">
        <w:r>
          <w:rPr/>
          <w:delText>c.</w:delText>
        </w:r>
      </w:del>
      <w:del w:id="128" w:author="John Bratton" w:date="2004-07-01T04:16:00Z">
        <w:r>
          <w:rPr>
            <w:u w:val="single"/>
          </w:rPr>
          <w:delText>Unassisted</w:delText>
        </w:r>
      </w:del>
      <w:del w:id="129" w:author="John Bratton" w:date="2004-07-01T04:16:00Z">
        <w:r>
          <w:rPr/>
          <w:delText>. Evasion is the process whereby individuals who are isolated in hostile or unfriendly territory avoid capture with the goal of successfully returning to areas under friendly control. In the unassisted category, evaders independently exercise their capabilities to make their way back to friendly control or travel toward a point where contact with friendly force can be accomplished.</w:delText>
        </w:r>
      </w:del>
    </w:p>
    <w:p>
      <w:pPr>
        <w:pStyle w:val="Normal"/>
        <w:autoSpaceDE w:val="false"/>
        <w:ind w:left="990" w:hanging="270"/>
        <w:rPr>
          <w:del w:id="132" w:author="John Bratton" w:date="2004-07-01T04:16:00Z"/>
        </w:rPr>
      </w:pPr>
      <w:del w:id="131" w:author="John Bratton" w:date="2004-07-01T04:16:00Z">
        <w:r>
          <w:rPr/>
        </w:r>
      </w:del>
    </w:p>
    <w:p>
      <w:pPr>
        <w:pStyle w:val="Normal"/>
        <w:autoSpaceDE w:val="false"/>
        <w:ind w:left="990" w:hanging="270"/>
        <w:rPr>
          <w:del w:id="134" w:author="John Bratton" w:date="2004-07-01T04:16:00Z"/>
        </w:rPr>
      </w:pPr>
      <w:del w:id="133" w:author="John Bratton" w:date="2004-07-01T04:16:00Z">
        <w:r>
          <w:rPr/>
        </w:r>
      </w:del>
    </w:p>
    <w:p>
      <w:pPr>
        <w:pStyle w:val="Normal"/>
        <w:rPr>
          <w:del w:id="136" w:author="John Bratton" w:date="2004-07-01T04:16:00Z"/>
        </w:rPr>
      </w:pPr>
      <w:del w:id="135" w:author="John Bratton" w:date="2004-07-01T04:16:00Z">
        <w:r>
          <w:rPr/>
        </w:r>
      </w:del>
    </w:p>
    <w:p>
      <w:pPr>
        <w:pStyle w:val="Normal"/>
        <w:autoSpaceDE w:val="false"/>
        <w:rPr/>
      </w:pPr>
      <w:del w:id="137" w:author="John Bratton" w:date="2004-07-01T04:16:00Z">
        <w:r>
          <w:rPr/>
          <w:delText>B. Responsibilities</w:delText>
        </w:r>
      </w:del>
    </w:p>
    <w:p>
      <w:pPr>
        <w:pStyle w:val="Normal"/>
        <w:numPr>
          <w:ilvl w:val="0"/>
          <w:numId w:val="12"/>
        </w:numPr>
        <w:rPr>
          <w:u w:val="single"/>
        </w:rPr>
      </w:pPr>
      <w:r>
        <w:rPr>
          <w:b/>
          <w:u w:val="single"/>
        </w:rPr>
        <w:t>Supported Strategic Commander</w:t>
      </w:r>
      <w:r>
        <w:rPr/>
        <w:t>: Has the primary authority and responsibility for PR in support of coalition forces given a CTF crisis situation.  The Supporting Strategic Commanders from the other nations participating in coalition operations will integrate their respective nations’  PR requirements, capabilities and guidance. (See Appendix 3:  Supported Strategic Commander’s Responsibilities)</w:t>
      </w:r>
    </w:p>
    <w:p>
      <w:pPr>
        <w:pStyle w:val="Normal"/>
        <w:ind w:left="360" w:hanging="0"/>
        <w:rPr>
          <w:u w:val="single"/>
        </w:rPr>
      </w:pPr>
      <w:r>
        <w:rPr>
          <w:u w:val="single"/>
        </w:rPr>
      </w:r>
    </w:p>
    <w:p>
      <w:pPr>
        <w:pStyle w:val="Normal"/>
        <w:numPr>
          <w:ilvl w:val="0"/>
          <w:numId w:val="12"/>
        </w:numPr>
        <w:rPr/>
      </w:pPr>
      <w:r>
        <w:rPr>
          <w:b/>
          <w:u w:val="single"/>
        </w:rPr>
        <w:t>Participating Nations</w:t>
      </w:r>
      <w:r>
        <w:rPr/>
        <w:t xml:space="preserve">: Are responsible for training and equipping their personnel  in Survival, Evasion, Resistance and Escape (SERE) as required.  Nations are responsible for the post-recovery administration of their recovered personnel following CTF debriefing. </w:t>
      </w:r>
      <w:r>
        <w:rPr>
          <w:u w:val="single"/>
        </w:rPr>
        <w:t xml:space="preserve">Personnel must be prepared to evade until a recovery effort is executed. </w:t>
      </w:r>
    </w:p>
    <w:p>
      <w:pPr>
        <w:pStyle w:val="Normal"/>
        <w:rPr>
          <w:u w:val="single"/>
        </w:rPr>
      </w:pPr>
      <w:r>
        <w:rPr>
          <w:u w:val="single"/>
        </w:rPr>
      </w:r>
    </w:p>
    <w:p>
      <w:pPr>
        <w:pStyle w:val="Normal"/>
        <w:numPr>
          <w:ilvl w:val="0"/>
          <w:numId w:val="12"/>
        </w:numPr>
        <w:rPr/>
      </w:pPr>
      <w:r>
        <w:rPr>
          <w:b/>
          <w:u w:val="single"/>
        </w:rPr>
        <w:t>Commander, Coalition Task Force (CCTF</w:t>
      </w:r>
      <w:r>
        <w:rPr>
          <w:u w:val="single"/>
        </w:rPr>
        <w:t>):</w:t>
      </w:r>
      <w:r>
        <w:rPr/>
        <w:t xml:space="preserve"> During contingency operations, CCTF will be responsible for PR within the CTF's Area of Operations (AO).  CCTF shall designate an individual or establish a CPRC  responsible for coordinating PR functions.</w:t>
      </w:r>
    </w:p>
    <w:p>
      <w:pPr>
        <w:pStyle w:val="Normal"/>
        <w:numPr>
          <w:ilvl w:val="0"/>
          <w:numId w:val="0"/>
        </w:numPr>
        <w:outlineLvl w:val="0"/>
        <w:rPr/>
      </w:pPr>
      <w:r>
        <w:rPr/>
      </w:r>
    </w:p>
    <w:p>
      <w:pPr>
        <w:pStyle w:val="Normal"/>
        <w:numPr>
          <w:ilvl w:val="0"/>
          <w:numId w:val="12"/>
        </w:numPr>
        <w:outlineLvl w:val="0"/>
        <w:rPr/>
      </w:pPr>
      <w:r>
        <w:rPr>
          <w:b/>
          <w:u w:val="single"/>
        </w:rPr>
        <w:t>CTF components / national elements</w:t>
      </w:r>
      <w:r>
        <w:rPr>
          <w:u w:val="single"/>
        </w:rPr>
        <w:t>:</w:t>
      </w:r>
      <w:r>
        <w:rPr/>
        <w:t xml:space="preserve"> Shall designate an individual or establish a Personnel Recovery Center (PRC) responsible for coordinating PR functions within its area of operations</w:t>
      </w:r>
    </w:p>
    <w:p>
      <w:pPr>
        <w:pStyle w:val="Normal"/>
        <w:numPr>
          <w:ilvl w:val="0"/>
          <w:numId w:val="0"/>
        </w:numPr>
        <w:outlineLvl w:val="1"/>
        <w:rPr/>
      </w:pPr>
      <w:r>
        <w:rPr/>
      </w:r>
    </w:p>
    <w:p>
      <w:pPr>
        <w:pStyle w:val="Normal"/>
        <w:numPr>
          <w:ilvl w:val="0"/>
          <w:numId w:val="12"/>
        </w:numPr>
        <w:rPr/>
      </w:pPr>
      <w:r>
        <w:rPr>
          <w:b/>
          <w:u w:val="single"/>
        </w:rPr>
        <w:t>Special Operations CTF Component</w:t>
      </w:r>
      <w:r>
        <w:rPr/>
        <w:t xml:space="preserve">: Ensures </w:t>
      </w:r>
      <w:del w:id="138" w:author="paul.d.miller" w:date="2004-06-30T12:01:00Z">
        <w:r>
          <w:rPr/>
          <w:delText>that</w:delText>
        </w:r>
      </w:del>
      <w:r>
        <w:rPr/>
        <w:t xml:space="preserve"> PR planning includes consideration of unique Special Operations Forces capabilities. </w:t>
      </w:r>
    </w:p>
    <w:p>
      <w:pPr>
        <w:pStyle w:val="Normal"/>
        <w:rPr/>
      </w:pPr>
      <w:r>
        <w:rPr/>
      </w:r>
    </w:p>
    <w:p>
      <w:pPr>
        <w:pStyle w:val="Normal"/>
        <w:numPr>
          <w:ilvl w:val="0"/>
          <w:numId w:val="12"/>
        </w:numPr>
        <w:outlineLvl w:val="0"/>
        <w:rPr/>
      </w:pPr>
      <w:r>
        <w:rPr>
          <w:b/>
          <w:u w:val="single"/>
        </w:rPr>
        <w:t>CTF CPRC</w:t>
      </w:r>
      <w:r>
        <w:rPr/>
        <w:t>: Monitors component / coalition contingent level PR operations and coordinates coalition PR operations.</w:t>
      </w:r>
    </w:p>
    <w:p>
      <w:pPr>
        <w:pStyle w:val="Normal"/>
        <w:numPr>
          <w:ilvl w:val="0"/>
          <w:numId w:val="0"/>
        </w:numPr>
        <w:outlineLvl w:val="0"/>
        <w:rPr>
          <w:b/>
          <w:b/>
        </w:rPr>
      </w:pPr>
      <w:r>
        <w:rPr>
          <w:b/>
        </w:rPr>
      </w:r>
    </w:p>
    <w:p>
      <w:pPr>
        <w:pStyle w:val="Normal"/>
        <w:numPr>
          <w:ilvl w:val="0"/>
          <w:numId w:val="0"/>
        </w:numPr>
        <w:outlineLvl w:val="0"/>
        <w:rPr>
          <w:b/>
          <w:b/>
        </w:rPr>
      </w:pPr>
      <w:r>
        <w:rPr>
          <w:b/>
        </w:rPr>
        <w:t>C. Organization</w:t>
      </w:r>
    </w:p>
    <w:p>
      <w:pPr>
        <w:pStyle w:val="Normal"/>
        <w:numPr>
          <w:ilvl w:val="0"/>
          <w:numId w:val="0"/>
        </w:numPr>
        <w:outlineLvl w:val="0"/>
        <w:rPr>
          <w:b/>
          <w:b/>
          <w:del w:id="140" w:author="USMC" w:date="2004-06-23T12:40:00Z"/>
        </w:rPr>
      </w:pPr>
      <w:del w:id="139" w:author="USMC" w:date="2004-06-23T12:40:00Z">
        <w:r>
          <w:rPr>
            <w:b/>
          </w:rPr>
        </w:r>
      </w:del>
    </w:p>
    <w:p>
      <w:pPr>
        <w:pStyle w:val="Normal"/>
        <w:numPr>
          <w:ilvl w:val="0"/>
          <w:numId w:val="0"/>
        </w:numPr>
        <w:outlineLvl w:val="0"/>
        <w:rPr>
          <w:b/>
          <w:b/>
        </w:rPr>
      </w:pPr>
      <w:r>
        <w:rPr>
          <w:b/>
        </w:rPr>
      </w:r>
    </w:p>
    <w:p>
      <w:pPr>
        <w:pStyle w:val="Normal"/>
        <w:numPr>
          <w:ilvl w:val="0"/>
          <w:numId w:val="0"/>
        </w:numPr>
        <w:ind w:left="360" w:hanging="0"/>
        <w:outlineLvl w:val="0"/>
        <w:rPr/>
      </w:pPr>
      <w:r>
        <w:rPr/>
        <w:t xml:space="preserve">1.   Personnel Recovery operations will normally be conducted using one of the following models: </w:t>
        <w:tab/>
        <w:tab/>
      </w:r>
    </w:p>
    <w:p>
      <w:pPr>
        <w:pStyle w:val="Normal"/>
        <w:numPr>
          <w:ilvl w:val="0"/>
          <w:numId w:val="0"/>
        </w:numPr>
        <w:ind w:left="360" w:firstLine="360"/>
        <w:outlineLvl w:val="0"/>
        <w:rPr/>
      </w:pPr>
      <w:r>
        <w:rPr/>
        <w:t xml:space="preserve">a.  Operations planned and executed by a single coaltion member after coordination with the CPRC </w:t>
      </w:r>
    </w:p>
    <w:p>
      <w:pPr>
        <w:pStyle w:val="Normal"/>
        <w:numPr>
          <w:ilvl w:val="0"/>
          <w:numId w:val="0"/>
        </w:numPr>
        <w:ind w:left="360" w:hanging="0"/>
        <w:outlineLvl w:val="0"/>
        <w:rPr/>
      </w:pPr>
      <w:r>
        <w:rPr/>
      </w:r>
    </w:p>
    <w:p>
      <w:pPr>
        <w:pStyle w:val="Normal"/>
        <w:numPr>
          <w:ilvl w:val="0"/>
          <w:numId w:val="0"/>
        </w:numPr>
        <w:ind w:left="360" w:firstLine="360"/>
        <w:outlineLvl w:val="0"/>
        <w:rPr/>
      </w:pPr>
      <w:r>
        <w:rPr/>
        <w:t xml:space="preserve">b. Operations coordinated by the CPRC and executed using CTF assets. </w:t>
      </w:r>
    </w:p>
    <w:p>
      <w:pPr>
        <w:pStyle w:val="Normal"/>
        <w:numPr>
          <w:ilvl w:val="0"/>
          <w:numId w:val="0"/>
        </w:numPr>
        <w:ind w:left="360" w:hanging="0"/>
        <w:outlineLvl w:val="0"/>
        <w:rPr/>
      </w:pPr>
      <w:r>
        <w:rPr/>
      </w:r>
    </w:p>
    <w:p>
      <w:pPr>
        <w:pStyle w:val="DefinitionList"/>
        <w:numPr>
          <w:ilvl w:val="0"/>
          <w:numId w:val="0"/>
        </w:numPr>
        <w:ind w:left="360" w:hanging="0"/>
        <w:outlineLvl w:val="0"/>
        <w:rPr>
          <w:ins w:id="141" w:author="John Bratton" w:date="2004-07-01T04:30:00Z"/>
        </w:rPr>
      </w:pPr>
      <w:r>
        <w:rPr/>
        <w:t>2.  See Appendix 4: Command and Control</w:t>
      </w:r>
      <w:r>
        <w:br w:type="page"/>
      </w:r>
    </w:p>
    <w:p>
      <w:pPr>
        <w:pStyle w:val="DefinitionList"/>
        <w:numPr>
          <w:ilvl w:val="0"/>
          <w:numId w:val="0"/>
        </w:numPr>
        <w:ind w:left="360" w:hanging="0"/>
        <w:outlineLvl w:val="0"/>
        <w:rPr>
          <w:del w:id="143" w:author="John Bratton" w:date="2004-07-01T04:30:00Z"/>
        </w:rPr>
      </w:pPr>
      <w:del w:id="142" w:author="John Bratton" w:date="2004-07-01T04:30:00Z">
        <w:r>
          <w:rPr/>
        </w:r>
      </w:del>
    </w:p>
    <w:p>
      <w:pPr>
        <w:pStyle w:val="DefinitionList"/>
        <w:numPr>
          <w:ilvl w:val="0"/>
          <w:numId w:val="0"/>
        </w:numPr>
        <w:ind w:left="360" w:hanging="0"/>
        <w:outlineLvl w:val="0"/>
        <w:rPr>
          <w:b/>
          <w:b/>
        </w:rPr>
      </w:pPr>
      <w:del w:id="144" w:author="USMC" w:date="2004-06-23T12:40:00Z">
        <w:r>
          <w:rPr/>
          <w:delText>.</w:delText>
        </w:r>
      </w:del>
    </w:p>
    <w:p>
      <w:pPr>
        <w:pStyle w:val="H4"/>
        <w:rPr>
          <w:bCs/>
        </w:rPr>
      </w:pPr>
      <w:r>
        <w:rPr>
          <w:bCs/>
        </w:rPr>
        <w:t>D.  Concept of PR Operations</w:t>
      </w:r>
    </w:p>
    <w:p>
      <w:pPr>
        <w:pStyle w:val="Normal"/>
        <w:rPr>
          <w:rFonts w:eastAsia="Arial"/>
          <w:b/>
          <w:b/>
          <w:bCs/>
        </w:rPr>
      </w:pPr>
      <w:r>
        <w:rPr>
          <w:rFonts w:eastAsia="Arial"/>
          <w:b/>
          <w:bCs/>
        </w:rPr>
        <w:t xml:space="preserve"> </w:t>
      </w:r>
    </w:p>
    <w:p>
      <w:pPr>
        <w:pStyle w:val="Normal"/>
        <w:numPr>
          <w:ilvl w:val="1"/>
          <w:numId w:val="8"/>
        </w:numPr>
        <w:autoSpaceDE w:val="false"/>
        <w:rPr/>
      </w:pPr>
      <w:del w:id="145" w:author="John Bratton" w:date="2004-07-01T04:17:00Z">
        <w:r>
          <w:rPr>
            <w:rFonts w:eastAsia="Arial"/>
          </w:rPr>
          <w:delText xml:space="preserve">     </w:delText>
        </w:r>
      </w:del>
      <w:del w:id="146" w:author="John Bratton" w:date="2004-07-01T04:17:00Z">
        <w:r>
          <w:rPr/>
          <w:delText xml:space="preserve">1.  </w:delText>
        </w:r>
      </w:del>
      <w:r>
        <w:rPr/>
        <w:t xml:space="preserve">PR is an integral part of military operations.  In many respects, planning of PR is similar to any military operation.  Two factors of particular focus in PR are details about the personnel to be recovered and their location. The PR system exists to ensure a complete and coordinated effort to recover islolated personnel. This system incorporates certain planning factors and is centered on tasks and supporting activities that must be accomplished once an isolating event has occurred to achieve successful PR. The five PR execution tasks are: report, locate, support, recover, and debrief and return. The capability to complete each of these tasks does not reside within a single entity, but instead resides among all command and staff elements (including components), recovery forces, and isolated personnel. </w:t>
      </w:r>
    </w:p>
    <w:p>
      <w:pPr>
        <w:pStyle w:val="Normal"/>
        <w:autoSpaceDE w:val="false"/>
        <w:rPr/>
      </w:pPr>
      <w:r>
        <w:rPr/>
      </w:r>
    </w:p>
    <w:p>
      <w:pPr>
        <w:pStyle w:val="Normal"/>
        <w:autoSpaceDE w:val="false"/>
        <w:ind w:firstLine="720"/>
        <w:rPr/>
      </w:pPr>
      <w:r>
        <w:rPr/>
        <w:t>The following diagram shows the PR planning factors and tasks.</w:t>
      </w:r>
    </w:p>
    <w:p>
      <w:pPr>
        <w:pStyle w:val="Normal"/>
        <w:rPr>
          <w:lang w:val="en-US" w:eastAsia="en-US"/>
          <w:ins w:id="148" w:author="paul.d.miller" w:date="2004-06-30T12:33:00Z"/>
        </w:rPr>
      </w:pPr>
      <w:ins w:id="147" w:author="paul.d.miller" w:date="2004-06-30T12:33:00Z">
        <w:r>
          <w:rPr>
            <w:lang w:val="en-US" w:eastAsia="en-US"/>
          </w:rPr>
        </w:r>
      </w:ins>
      <w:r>
        <mc:AlternateContent>
          <mc:Choice Requires="wps">
            <w:drawing>
              <wp:anchor behindDoc="0" distT="0" distB="0" distL="114935" distR="114935" simplePos="0" locked="0" layoutInCell="0" allowOverlap="1" relativeHeight="48">
                <wp:simplePos x="0" y="0"/>
                <wp:positionH relativeFrom="column">
                  <wp:posOffset>147955</wp:posOffset>
                </wp:positionH>
                <wp:positionV relativeFrom="paragraph">
                  <wp:posOffset>108585</wp:posOffset>
                </wp:positionV>
                <wp:extent cx="5839460" cy="3675380"/>
                <wp:effectExtent l="0" t="0" r="0" b="0"/>
                <wp:wrapNone/>
                <wp:docPr id="1" name="Frame1"/>
                <a:graphic xmlns:a="http://schemas.openxmlformats.org/drawingml/2006/main">
                  <a:graphicData uri="http://schemas.microsoft.com/office/word/2010/wordprocessingShape">
                    <wps:wsp>
                      <wps:cNvSpPr txBox="1"/>
                      <wps:spPr>
                        <a:xfrm>
                          <a:off x="0" y="0"/>
                          <a:ext cx="5839460" cy="3675380"/>
                        </a:xfrm>
                        <a:prstGeom prst="rect"/>
                        <a:solidFill>
                          <a:srgbClr val="FFFFFF"/>
                        </a:solidFill>
                        <a:ln w="9525">
                          <a:solidFill>
                            <a:srgbClr val="000000"/>
                          </a:solidFill>
                        </a:ln>
                      </wps:spPr>
                      <wps:txbx>
                        <w:txbxContent>
                          <w:p>
                            <w:pPr>
                              <w:pStyle w:val="Normal"/>
                              <w:rPr/>
                            </w:pPr>
                            <w:ins w:id="149" w:author="paul.d.miller" w:date="2004-06-30T12:32:00Z">
                              <w:r>
                                <w:rPr/>
                                <w:drawing>
                                  <wp:inline distT="0" distB="0" distL="0" distR="0">
                                    <wp:extent cx="5638165" cy="356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638165" cy="356552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0pt" style="position:absolute;rotation:-0;width:459.8pt;height:289.4pt;mso-wrap-distance-left:9.05pt;mso-wrap-distance-right:9.05pt;mso-wrap-distance-top:0pt;mso-wrap-distance-bottom:0pt;margin-top:8.55pt;mso-position-vertical-relative:text;margin-left:11.65pt;mso-position-horizontal-relative:text">
                <v:textbox>
                  <w:txbxContent>
                    <w:p>
                      <w:pPr>
                        <w:pStyle w:val="Normal"/>
                        <w:rPr/>
                      </w:pPr>
                      <w:ins w:id="150" w:author="paul.d.miller" w:date="2004-06-30T12:32:00Z">
                        <w:r>
                          <w:rPr/>
                          <w:drawing>
                            <wp:inline distT="0" distB="0" distL="0" distR="0">
                              <wp:extent cx="5638165" cy="3565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5638165" cy="3565525"/>
                                      </a:xfrm>
                                      <a:prstGeom prst="rect">
                                        <a:avLst/>
                                      </a:prstGeom>
                                    </pic:spPr>
                                  </pic:pic>
                                </a:graphicData>
                              </a:graphic>
                            </wp:inline>
                          </w:drawing>
                        </w:r>
                      </w:ins>
                    </w:p>
                  </w:txbxContent>
                </v:textbox>
                <w10:wrap type="none"/>
              </v:rect>
            </w:pict>
          </mc:Fallback>
        </mc:AlternateContent>
      </w:r>
    </w:p>
    <w:p>
      <w:pPr>
        <w:pStyle w:val="Normal"/>
        <w:rPr>
          <w:ins w:id="152" w:author="paul.d.miller" w:date="2004-06-30T12:33:00Z"/>
        </w:rPr>
      </w:pPr>
      <w:ins w:id="151" w:author="paul.d.miller" w:date="2004-06-30T12:33:00Z">
        <w:r>
          <w:rPr/>
        </w:r>
      </w:ins>
    </w:p>
    <w:p>
      <w:pPr>
        <w:pStyle w:val="Normal"/>
        <w:rPr>
          <w:ins w:id="154" w:author="paul.d.miller" w:date="2004-06-30T12:33:00Z"/>
        </w:rPr>
      </w:pPr>
      <w:ins w:id="153" w:author="paul.d.miller" w:date="2004-06-30T12:33:00Z">
        <w:r>
          <w:rPr/>
        </w:r>
      </w:ins>
    </w:p>
    <w:p>
      <w:pPr>
        <w:pStyle w:val="Normal"/>
        <w:rPr>
          <w:ins w:id="156" w:author="paul.d.miller" w:date="2004-06-30T12:33:00Z"/>
        </w:rPr>
      </w:pPr>
      <w:ins w:id="155" w:author="paul.d.miller" w:date="2004-06-30T12:33:00Z">
        <w:r>
          <w:rPr/>
        </w:r>
      </w:ins>
    </w:p>
    <w:p>
      <w:pPr>
        <w:pStyle w:val="Normal"/>
        <w:rPr>
          <w:ins w:id="158" w:author="paul.d.miller" w:date="2004-06-30T12:33:00Z"/>
        </w:rPr>
      </w:pPr>
      <w:ins w:id="157" w:author="paul.d.miller" w:date="2004-06-30T12:33:00Z">
        <w:r>
          <w:rPr/>
        </w:r>
      </w:ins>
    </w:p>
    <w:p>
      <w:pPr>
        <w:pStyle w:val="Normal"/>
        <w:rPr>
          <w:ins w:id="160" w:author="paul.d.miller" w:date="2004-06-30T12:33:00Z"/>
        </w:rPr>
      </w:pPr>
      <w:ins w:id="159" w:author="paul.d.miller" w:date="2004-06-30T12:33:00Z">
        <w:r>
          <w:rPr/>
        </w:r>
      </w:ins>
    </w:p>
    <w:p>
      <w:pPr>
        <w:pStyle w:val="Normal"/>
        <w:rPr>
          <w:ins w:id="162" w:author="paul.d.miller" w:date="2004-06-30T12:33:00Z"/>
        </w:rPr>
      </w:pPr>
      <w:ins w:id="161" w:author="paul.d.miller" w:date="2004-06-30T12:33:00Z">
        <w:r>
          <w:rPr/>
        </w:r>
      </w:ins>
    </w:p>
    <w:p>
      <w:pPr>
        <w:pStyle w:val="Normal"/>
        <w:rPr>
          <w:ins w:id="164" w:author="paul.d.miller" w:date="2004-06-30T12:33:00Z"/>
        </w:rPr>
      </w:pPr>
      <w:ins w:id="163" w:author="paul.d.miller" w:date="2004-06-30T12:33:00Z">
        <w:r>
          <w:rPr/>
        </w:r>
      </w:ins>
    </w:p>
    <w:p>
      <w:pPr>
        <w:pStyle w:val="Normal"/>
        <w:rPr>
          <w:ins w:id="166" w:author="paul.d.miller" w:date="2004-06-30T12:33:00Z"/>
        </w:rPr>
      </w:pPr>
      <w:ins w:id="165" w:author="paul.d.miller" w:date="2004-06-30T12:33:00Z">
        <w:r>
          <w:rPr/>
        </w:r>
      </w:ins>
    </w:p>
    <w:p>
      <w:pPr>
        <w:pStyle w:val="Normal"/>
        <w:rPr>
          <w:ins w:id="168" w:author="paul.d.miller" w:date="2004-06-30T12:33:00Z"/>
        </w:rPr>
      </w:pPr>
      <w:ins w:id="167" w:author="paul.d.miller" w:date="2004-06-30T12:33:00Z">
        <w:r>
          <w:rPr/>
        </w:r>
      </w:ins>
    </w:p>
    <w:p>
      <w:pPr>
        <w:pStyle w:val="Normal"/>
        <w:rPr>
          <w:ins w:id="170" w:author="paul.d.miller" w:date="2004-06-30T12:33:00Z"/>
        </w:rPr>
      </w:pPr>
      <w:ins w:id="169" w:author="paul.d.miller" w:date="2004-06-30T12:33:00Z">
        <w:r>
          <w:rPr/>
        </w:r>
      </w:ins>
    </w:p>
    <w:p>
      <w:pPr>
        <w:pStyle w:val="Normal"/>
        <w:rPr>
          <w:ins w:id="172" w:author="paul.d.miller" w:date="2004-06-30T12:33:00Z"/>
        </w:rPr>
      </w:pPr>
      <w:ins w:id="171" w:author="paul.d.miller" w:date="2004-06-30T12:33:00Z">
        <w:r>
          <w:rPr/>
        </w:r>
      </w:ins>
    </w:p>
    <w:p>
      <w:pPr>
        <w:pStyle w:val="Normal"/>
        <w:rPr>
          <w:ins w:id="174" w:author="paul.d.miller" w:date="2004-06-30T12:33:00Z"/>
        </w:rPr>
      </w:pPr>
      <w:ins w:id="173" w:author="paul.d.miller" w:date="2004-06-30T12:33:00Z">
        <w:r>
          <w:rPr/>
        </w:r>
      </w:ins>
    </w:p>
    <w:p>
      <w:pPr>
        <w:pStyle w:val="Normal"/>
        <w:rPr>
          <w:ins w:id="176" w:author="paul.d.miller" w:date="2004-06-30T12:33:00Z"/>
        </w:rPr>
      </w:pPr>
      <w:ins w:id="175" w:author="paul.d.miller" w:date="2004-06-30T12:33:00Z">
        <w:r>
          <w:rPr/>
        </w:r>
      </w:ins>
    </w:p>
    <w:p>
      <w:pPr>
        <w:pStyle w:val="Normal"/>
        <w:rPr>
          <w:ins w:id="178" w:author="paul.d.miller" w:date="2004-06-30T12:33:00Z"/>
        </w:rPr>
      </w:pPr>
      <w:ins w:id="177" w:author="paul.d.miller" w:date="2004-06-30T12:33:00Z">
        <w:r>
          <w:rPr/>
        </w:r>
      </w:ins>
    </w:p>
    <w:p>
      <w:pPr>
        <w:pStyle w:val="Normal"/>
        <w:rPr>
          <w:ins w:id="180" w:author="paul.d.miller" w:date="2004-06-30T12:33:00Z"/>
        </w:rPr>
      </w:pPr>
      <w:ins w:id="179" w:author="paul.d.miller" w:date="2004-06-30T12:33:00Z">
        <w:r>
          <w:rPr/>
        </w:r>
      </w:ins>
    </w:p>
    <w:p>
      <w:pPr>
        <w:pStyle w:val="Normal"/>
        <w:rPr>
          <w:ins w:id="182" w:author="paul.d.miller" w:date="2004-06-30T12:33:00Z"/>
        </w:rPr>
      </w:pPr>
      <w:ins w:id="181" w:author="paul.d.miller" w:date="2004-06-30T12:33:00Z">
        <w:r>
          <w:rPr/>
        </w:r>
      </w:ins>
    </w:p>
    <w:p>
      <w:pPr>
        <w:pStyle w:val="Normal"/>
        <w:rPr>
          <w:ins w:id="184" w:author="paul.d.miller" w:date="2004-06-30T12:33:00Z"/>
        </w:rPr>
      </w:pPr>
      <w:ins w:id="183" w:author="paul.d.miller" w:date="2004-06-30T12:33:00Z">
        <w:r>
          <w:rPr/>
        </w:r>
      </w:ins>
    </w:p>
    <w:p>
      <w:pPr>
        <w:pStyle w:val="Normal"/>
        <w:rPr>
          <w:ins w:id="186" w:author="paul.d.miller" w:date="2004-06-30T12:33:00Z"/>
        </w:rPr>
      </w:pPr>
      <w:ins w:id="185" w:author="paul.d.miller" w:date="2004-06-30T12:33:00Z">
        <w:r>
          <w:rPr/>
        </w:r>
      </w:ins>
    </w:p>
    <w:p>
      <w:pPr>
        <w:pStyle w:val="Normal"/>
        <w:rPr>
          <w:ins w:id="188" w:author="paul.d.miller" w:date="2004-06-30T12:33:00Z"/>
        </w:rPr>
      </w:pPr>
      <w:ins w:id="187" w:author="paul.d.miller" w:date="2004-06-30T12:33:00Z">
        <w:r>
          <w:rPr/>
        </w:r>
      </w:ins>
    </w:p>
    <w:p>
      <w:pPr>
        <w:pStyle w:val="Normal"/>
        <w:rPr>
          <w:ins w:id="190" w:author="paul.d.miller" w:date="2004-06-30T12:33:00Z"/>
        </w:rPr>
      </w:pPr>
      <w:ins w:id="189" w:author="paul.d.miller" w:date="2004-06-30T12:33:00Z">
        <w:r>
          <w:rPr/>
        </w:r>
      </w:ins>
    </w:p>
    <w:p>
      <w:pPr>
        <w:pStyle w:val="Normal"/>
        <w:rPr>
          <w:ins w:id="192" w:author="paul.d.miller" w:date="2004-06-30T12:33:00Z"/>
        </w:rPr>
      </w:pPr>
      <w:ins w:id="191" w:author="paul.d.miller" w:date="2004-06-30T12:33:00Z">
        <w:r>
          <w:rPr/>
        </w:r>
      </w:ins>
    </w:p>
    <w:p>
      <w:pPr>
        <w:pStyle w:val="Normal"/>
        <w:rPr>
          <w:ins w:id="194" w:author="paul.d.miller" w:date="2004-06-30T12:33:00Z"/>
        </w:rPr>
      </w:pPr>
      <w:ins w:id="193" w:author="paul.d.miller" w:date="2004-06-30T12:33:00Z">
        <w:r>
          <w:rPr/>
        </w:r>
      </w:ins>
    </w:p>
    <w:p>
      <w:pPr>
        <w:pStyle w:val="Normal"/>
        <w:rPr>
          <w:ins w:id="196" w:author="paul.d.miller" w:date="2004-06-30T12:33:00Z"/>
        </w:rPr>
      </w:pPr>
      <w:ins w:id="195" w:author="paul.d.miller" w:date="2004-06-30T12:33:00Z">
        <w:r>
          <w:rPr/>
        </w:r>
      </w:ins>
    </w:p>
    <w:p>
      <w:pPr>
        <w:pStyle w:val="Normal"/>
        <w:rPr>
          <w:ins w:id="198" w:author="paul.d.miller" w:date="2004-06-30T12:33:00Z"/>
        </w:rPr>
      </w:pPr>
      <w:ins w:id="197" w:author="paul.d.miller" w:date="2004-06-30T12:33:00Z">
        <w:r>
          <w:rPr/>
        </w:r>
      </w:ins>
    </w:p>
    <w:p>
      <w:pPr>
        <w:pStyle w:val="Normal"/>
        <w:rPr/>
      </w:pPr>
      <w:r>
        <w:rPr/>
      </w:r>
    </w:p>
    <w:p>
      <w:pPr>
        <w:pStyle w:val="Normal"/>
        <w:rPr/>
      </w:pPr>
      <w:r>
        <w:rPr>
          <w:rFonts w:eastAsia="Arial"/>
        </w:rPr>
        <w:t xml:space="preserve">                                   </w:t>
      </w:r>
      <w:del w:id="199" w:author="paul.d.miller" w:date="2004-06-30T12:01:00Z">
        <w:r>
          <w:rPr/>
          <w:delText xml:space="preserve">(Paul’s diagram, modified)  </w:delText>
        </w:r>
      </w:del>
    </w:p>
    <w:p>
      <w:pPr>
        <w:pStyle w:val="Normal"/>
        <w:rPr/>
      </w:pPr>
      <w:r>
        <w:rPr/>
      </w:r>
    </w:p>
    <w:p>
      <w:pPr>
        <w:pStyle w:val="Normal"/>
        <w:numPr>
          <w:ilvl w:val="0"/>
          <w:numId w:val="5"/>
        </w:numPr>
        <w:rPr/>
      </w:pPr>
      <w:r>
        <w:rPr/>
        <w:t>Planning Factors:</w:t>
      </w:r>
    </w:p>
    <w:p>
      <w:pPr>
        <w:pStyle w:val="Normal"/>
        <w:rPr>
          <w:ins w:id="201" w:author="John Bratton" w:date="2004-07-01T04:19:00Z"/>
        </w:rPr>
      </w:pPr>
      <w:ins w:id="200" w:author="John Bratton" w:date="2004-07-01T04:19:00Z">
        <w:r>
          <w:rPr/>
        </w:r>
      </w:ins>
    </w:p>
    <w:p>
      <w:pPr>
        <w:pStyle w:val="Normal"/>
        <w:numPr>
          <w:ilvl w:val="0"/>
          <w:numId w:val="3"/>
        </w:numPr>
        <w:rPr/>
      </w:pPr>
      <w:r>
        <w:rPr/>
        <w:t>Details of personnel to be recovered (eg., legal status, civilian/military, training, citinzenship)</w:t>
      </w:r>
    </w:p>
    <w:p>
      <w:pPr>
        <w:pStyle w:val="Normal"/>
        <w:ind w:left="720" w:hanging="0"/>
        <w:rPr>
          <w:ins w:id="203" w:author="John Bratton" w:date="2004-07-01T04:19:00Z"/>
        </w:rPr>
      </w:pPr>
      <w:ins w:id="202" w:author="John Bratton" w:date="2004-07-01T04:19:00Z">
        <w:r>
          <w:rPr/>
        </w:r>
      </w:ins>
    </w:p>
    <w:p>
      <w:pPr>
        <w:pStyle w:val="Normal"/>
        <w:numPr>
          <w:ilvl w:val="0"/>
          <w:numId w:val="3"/>
        </w:numPr>
        <w:rPr/>
      </w:pPr>
      <w:r>
        <w:rPr/>
        <w:t>Situation (eg.,is personnel missing, captured, evading, dead)</w:t>
      </w:r>
    </w:p>
    <w:p>
      <w:pPr>
        <w:pStyle w:val="Normal"/>
        <w:ind w:left="720" w:hanging="0"/>
        <w:rPr>
          <w:ins w:id="205" w:author="John Bratton" w:date="2004-07-01T04:19:00Z"/>
        </w:rPr>
      </w:pPr>
      <w:ins w:id="204" w:author="John Bratton" w:date="2004-07-01T04:19:00Z">
        <w:r>
          <w:rPr/>
        </w:r>
      </w:ins>
    </w:p>
    <w:p>
      <w:pPr>
        <w:pStyle w:val="Normal"/>
        <w:numPr>
          <w:ilvl w:val="0"/>
          <w:numId w:val="3"/>
        </w:numPr>
        <w:rPr/>
      </w:pPr>
      <w:r>
        <w:rPr/>
        <w:t>Environment (permissive, uncertain, hostile)</w:t>
      </w:r>
    </w:p>
    <w:p>
      <w:pPr>
        <w:pStyle w:val="Normal"/>
        <w:ind w:left="720" w:hanging="0"/>
        <w:rPr>
          <w:ins w:id="207" w:author="John Bratton" w:date="2004-07-01T04:20:00Z"/>
        </w:rPr>
      </w:pPr>
      <w:ins w:id="206" w:author="John Bratton" w:date="2004-07-01T04:20:00Z">
        <w:r>
          <w:rPr/>
        </w:r>
      </w:ins>
    </w:p>
    <w:p>
      <w:pPr>
        <w:pStyle w:val="Normal"/>
        <w:numPr>
          <w:ilvl w:val="0"/>
          <w:numId w:val="3"/>
        </w:numPr>
        <w:rPr/>
      </w:pPr>
      <w:r>
        <w:rPr/>
        <w:t>Capabilities (assets, resources and capabilities available within CTF and those required from outside the CTF)</w:t>
      </w:r>
    </w:p>
    <w:p>
      <w:pPr>
        <w:pStyle w:val="Normal"/>
        <w:ind w:left="720" w:hanging="0"/>
        <w:rPr>
          <w:ins w:id="209" w:author="John Bratton" w:date="2004-07-01T04:20:00Z"/>
        </w:rPr>
      </w:pPr>
      <w:ins w:id="208" w:author="John Bratton" w:date="2004-07-01T04:20:00Z">
        <w:r>
          <w:rPr/>
        </w:r>
      </w:ins>
    </w:p>
    <w:p>
      <w:pPr>
        <w:pStyle w:val="Normal"/>
        <w:numPr>
          <w:ilvl w:val="0"/>
          <w:numId w:val="3"/>
        </w:numPr>
        <w:rPr>
          <w:ins w:id="210" w:author="John Bratton" w:date="2004-07-01T04:30:00Z"/>
        </w:rPr>
      </w:pPr>
      <w:r>
        <w:rPr/>
        <w:t>Political/Diplomatic Considerations</w:t>
      </w:r>
      <w:r>
        <w:br w:type="page"/>
      </w:r>
    </w:p>
    <w:p>
      <w:pPr>
        <w:pStyle w:val="Normal"/>
        <w:rPr>
          <w:del w:id="212" w:author="John Bratton" w:date="2004-07-01T04:30:00Z"/>
        </w:rPr>
      </w:pPr>
      <w:del w:id="211" w:author="John Bratton" w:date="2004-07-01T04:30:00Z">
        <w:r>
          <w:rPr/>
        </w:r>
      </w:del>
    </w:p>
    <w:p>
      <w:pPr>
        <w:pStyle w:val="Normal"/>
        <w:rPr>
          <w:del w:id="214" w:author="John Bratton" w:date="2004-07-01T04:30:00Z"/>
        </w:rPr>
      </w:pPr>
      <w:del w:id="213" w:author="John Bratton" w:date="2004-07-01T04:30:00Z">
        <w:r>
          <w:rPr/>
        </w:r>
      </w:del>
    </w:p>
    <w:p>
      <w:pPr>
        <w:pStyle w:val="Normal"/>
        <w:rPr>
          <w:ins w:id="216" w:author="John Bratton" w:date="2004-07-01T04:20:00Z"/>
        </w:rPr>
      </w:pPr>
      <w:ins w:id="215" w:author="John Bratton" w:date="2004-07-01T04:20:00Z">
        <w:r>
          <w:rPr/>
        </w:r>
      </w:ins>
    </w:p>
    <w:p>
      <w:pPr>
        <w:pStyle w:val="Normal"/>
        <w:numPr>
          <w:ilvl w:val="0"/>
          <w:numId w:val="5"/>
        </w:numPr>
        <w:rPr>
          <w:ins w:id="219" w:author="John Bratton" w:date="2004-07-01T04:20:00Z"/>
        </w:rPr>
      </w:pPr>
      <w:ins w:id="217" w:author="John Bratton" w:date="2004-07-01T04:20:00Z">
        <w:r>
          <w:rPr/>
          <w:t>PR Tasks</w:t>
        </w:r>
      </w:ins>
      <w:ins w:id="218" w:author="John Bratton" w:date="2004-07-01T04:24:00Z">
        <w:r>
          <w:rPr/>
          <w:t>:</w:t>
        </w:r>
      </w:ins>
    </w:p>
    <w:p>
      <w:pPr>
        <w:pStyle w:val="Normal"/>
        <w:numPr>
          <w:ilvl w:val="0"/>
          <w:numId w:val="2"/>
        </w:numPr>
        <w:rPr>
          <w:del w:id="221" w:author="John Bratton" w:date="2004-07-01T04:20:00Z"/>
        </w:rPr>
      </w:pPr>
      <w:del w:id="220" w:author="John Bratton" w:date="2004-07-01T04:20:00Z">
        <w:r>
          <w:rPr/>
          <w:delText>PR Tasks</w:delText>
        </w:r>
      </w:del>
    </w:p>
    <w:p>
      <w:pPr>
        <w:pStyle w:val="Normal"/>
        <w:numPr>
          <w:ilvl w:val="0"/>
          <w:numId w:val="0"/>
        </w:numPr>
        <w:outlineLvl w:val="0"/>
        <w:rPr>
          <w:b/>
          <w:b/>
        </w:rPr>
      </w:pPr>
      <w:r>
        <w:rPr>
          <w:b/>
        </w:rPr>
      </w:r>
    </w:p>
    <w:p>
      <w:pPr>
        <w:pStyle w:val="Normal"/>
        <w:numPr>
          <w:ilvl w:val="0"/>
          <w:numId w:val="13"/>
        </w:numPr>
        <w:autoSpaceDE w:val="false"/>
        <w:rPr>
          <w:ins w:id="225" w:author="John Bratton" w:date="2004-07-01T04:21:00Z"/>
        </w:rPr>
      </w:pPr>
      <w:del w:id="222" w:author="John Bratton" w:date="2004-07-01T04:21:00Z">
        <w:r>
          <w:rPr>
            <w:b/>
          </w:rPr>
          <w:delText xml:space="preserve">b. </w:delText>
        </w:r>
      </w:del>
      <w:r>
        <w:rPr>
          <w:b/>
          <w:u w:val="single"/>
        </w:rPr>
        <w:t>Report</w:t>
      </w:r>
      <w:r>
        <w:rPr/>
        <w:t xml:space="preserve"> is the notification that personnel have or may have become isolated.</w:t>
      </w:r>
      <w:del w:id="223" w:author="paul.d.miller" w:date="2004-06-30T12:27:00Z">
        <w:r>
          <w:rPr/>
          <w:delText xml:space="preserve">. </w:delText>
        </w:r>
      </w:del>
      <w:ins w:id="224" w:author="paul.d.miller" w:date="2004-06-30T12:27:00Z">
        <w:r>
          <w:rPr/>
          <w:t xml:space="preserve">  </w:t>
        </w:r>
      </w:ins>
      <w:r>
        <w:rPr/>
        <w:t>Anyone can report a probable isolated or missing individual(s) based on actual sighting, a missed report time or waypoint, intelligence collection assets, etc. It is important for the PR planner to develop reporting procedures that take advantage of existing personnel accountability procedures and to establish pertinent elements of information to be passed and and all appropriate organizations to be notified. As discussed later, all reports are usually passed as quickly as possible to the coalition personnel recovery center (CPRC), which initiates validation and location procedures. (See Appendix 5: Reports)</w:t>
      </w:r>
    </w:p>
    <w:p>
      <w:pPr>
        <w:pStyle w:val="Normal"/>
        <w:numPr>
          <w:ilvl w:val="0"/>
          <w:numId w:val="13"/>
        </w:numPr>
        <w:autoSpaceDE w:val="false"/>
        <w:rPr>
          <w:ins w:id="228" w:author="John Bratton" w:date="2004-07-01T04:21:00Z"/>
        </w:rPr>
      </w:pPr>
      <w:ins w:id="226" w:author="John Bratton" w:date="2004-07-01T04:21:00Z">
        <w:r>
          <w:rPr>
            <w:b/>
            <w:u w:val="single"/>
          </w:rPr>
          <w:t>Locate</w:t>
        </w:r>
      </w:ins>
      <w:ins w:id="227" w:author="John Bratton" w:date="2004-07-01T04:21:00Z">
        <w:r>
          <w:rPr/>
          <w:t xml:space="preserve"> is the action taken to precisely find and confirm the identity of isolated personnel. It starts as soon as the report of an isolated person is received and continues until the isolated personnel are recovered. Locating and authenticating may be accomplished by intelligence collection assets, airborne, space-based, surface-based, and sea-borne command and control nodes, commercial aircraft, the isolated person’s wingman, the CPRC, etc. An accurate location and positive identification are normally required prior to committing recovery forces. The location and identification must be maintained throughout the mission. (See App 6: Authentication)</w:t>
        </w:r>
      </w:ins>
    </w:p>
    <w:p>
      <w:pPr>
        <w:pStyle w:val="Normal"/>
        <w:autoSpaceDE w:val="false"/>
        <w:ind w:left="720" w:hanging="0"/>
        <w:rPr>
          <w:ins w:id="230" w:author="John Bratton" w:date="2004-07-01T04:21:00Z"/>
        </w:rPr>
      </w:pPr>
      <w:ins w:id="229" w:author="John Bratton" w:date="2004-07-01T04:21:00Z">
        <w:r>
          <w:rPr/>
        </w:r>
      </w:ins>
    </w:p>
    <w:p>
      <w:pPr>
        <w:pStyle w:val="Normal"/>
        <w:numPr>
          <w:ilvl w:val="0"/>
          <w:numId w:val="13"/>
        </w:numPr>
        <w:autoSpaceDE w:val="false"/>
        <w:rPr>
          <w:b/>
          <w:b/>
          <w:del w:id="232" w:author="John Bratton" w:date="2004-07-01T04:21:00Z"/>
        </w:rPr>
      </w:pPr>
      <w:del w:id="231" w:author="John Bratton" w:date="2004-07-01T04:21:00Z">
        <w:r>
          <w:rPr>
            <w:b/>
          </w:rPr>
        </w:r>
      </w:del>
    </w:p>
    <w:p>
      <w:pPr>
        <w:pStyle w:val="Normal"/>
        <w:autoSpaceDE w:val="false"/>
        <w:ind w:left="720" w:hanging="0"/>
        <w:rPr>
          <w:b/>
          <w:b/>
          <w:del w:id="234" w:author="USMC" w:date="2004-06-23T12:39:00Z"/>
        </w:rPr>
      </w:pPr>
      <w:del w:id="233" w:author="USMC" w:date="2004-06-23T12:39:00Z">
        <w:r>
          <w:rPr>
            <w:b/>
          </w:rPr>
        </w:r>
      </w:del>
    </w:p>
    <w:p>
      <w:pPr>
        <w:pStyle w:val="Normal"/>
        <w:autoSpaceDE w:val="false"/>
        <w:ind w:left="720" w:hanging="0"/>
        <w:rPr>
          <w:b/>
          <w:b/>
          <w:del w:id="236" w:author="John Bratton" w:date="2004-07-01T04:22:00Z"/>
        </w:rPr>
      </w:pPr>
      <w:del w:id="235" w:author="John Bratton" w:date="2004-07-01T04:22:00Z">
        <w:r>
          <w:rPr>
            <w:b/>
          </w:rPr>
        </w:r>
      </w:del>
    </w:p>
    <w:p>
      <w:pPr>
        <w:pStyle w:val="Normal"/>
        <w:autoSpaceDE w:val="false"/>
        <w:ind w:left="0" w:hanging="0"/>
        <w:rPr>
          <w:b/>
          <w:b/>
          <w:del w:id="240" w:author="John Bratton" w:date="2004-07-01T04:22:00Z"/>
        </w:rPr>
      </w:pPr>
      <w:del w:id="237" w:author="John Bratton" w:date="2004-07-01T04:22:00Z">
        <w:r>
          <w:rPr>
            <w:b/>
          </w:rPr>
          <w:delText xml:space="preserve">c. </w:delText>
        </w:r>
      </w:del>
      <w:del w:id="238" w:author="John Bratton" w:date="2004-07-01T04:22:00Z">
        <w:r>
          <w:rPr>
            <w:b/>
            <w:u w:val="single"/>
          </w:rPr>
          <w:delText>Locate</w:delText>
        </w:r>
      </w:del>
      <w:del w:id="239" w:author="John Bratton" w:date="2004-07-01T04:22:00Z">
        <w:r>
          <w:rPr>
            <w:b/>
          </w:rPr>
          <w:delText xml:space="preserve"> is the action taken to precisely find and confirm the identity of isolated personnel. </w:delText>
        </w:r>
      </w:del>
    </w:p>
    <w:p>
      <w:pPr>
        <w:pStyle w:val="Normal"/>
        <w:autoSpaceDE w:val="false"/>
        <w:ind w:left="0" w:hanging="0"/>
        <w:rPr>
          <w:b/>
          <w:b/>
          <w:del w:id="242" w:author="John Bratton" w:date="2004-07-01T04:22:00Z"/>
        </w:rPr>
      </w:pPr>
      <w:del w:id="241" w:author="John Bratton" w:date="2004-07-01T04:22:00Z">
        <w:r>
          <w:rPr>
            <w:b/>
          </w:rPr>
          <w:delText xml:space="preserve">It starts as soon as the report of an isolated person is received and continues until the isolated </w:delText>
        </w:r>
      </w:del>
    </w:p>
    <w:p>
      <w:pPr>
        <w:pStyle w:val="Normal"/>
        <w:autoSpaceDE w:val="false"/>
        <w:ind w:left="0" w:hanging="0"/>
        <w:rPr>
          <w:b/>
          <w:b/>
          <w:del w:id="244" w:author="John Bratton" w:date="2004-07-01T04:22:00Z"/>
        </w:rPr>
      </w:pPr>
      <w:del w:id="243" w:author="John Bratton" w:date="2004-07-01T04:22:00Z">
        <w:r>
          <w:rPr>
            <w:b/>
          </w:rPr>
          <w:delText xml:space="preserve">personnel are recovered. Locating and authenticating may be accomplished by intelligence </w:delText>
        </w:r>
      </w:del>
    </w:p>
    <w:p>
      <w:pPr>
        <w:pStyle w:val="Normal"/>
        <w:autoSpaceDE w:val="false"/>
        <w:ind w:left="0" w:hanging="0"/>
        <w:rPr>
          <w:b/>
          <w:b/>
          <w:del w:id="246" w:author="John Bratton" w:date="2004-07-01T04:22:00Z"/>
        </w:rPr>
      </w:pPr>
      <w:del w:id="245" w:author="John Bratton" w:date="2004-07-01T04:22:00Z">
        <w:r>
          <w:rPr>
            <w:b/>
          </w:rPr>
          <w:delText xml:space="preserve">collection assets, airborne, space-based, surface-based, and sea-borne command and control nodes, commercial aircraft, the isolated person’s wingman, the CPRC, etc. An accurate location and positive </w:delText>
        </w:r>
      </w:del>
    </w:p>
    <w:p>
      <w:pPr>
        <w:pStyle w:val="Normal"/>
        <w:autoSpaceDE w:val="false"/>
        <w:ind w:left="0" w:hanging="0"/>
        <w:rPr>
          <w:b/>
          <w:b/>
          <w:del w:id="248" w:author="John Bratton" w:date="2004-07-01T04:22:00Z"/>
        </w:rPr>
      </w:pPr>
      <w:del w:id="247" w:author="John Bratton" w:date="2004-07-01T04:22:00Z">
        <w:r>
          <w:rPr>
            <w:b/>
          </w:rPr>
          <w:delText xml:space="preserve">identification are normally required prior to committing recovery forces. The location and </w:delText>
        </w:r>
      </w:del>
    </w:p>
    <w:p>
      <w:pPr>
        <w:pStyle w:val="Normal"/>
        <w:numPr>
          <w:ilvl w:val="0"/>
          <w:numId w:val="13"/>
        </w:numPr>
        <w:autoSpaceDE w:val="false"/>
        <w:ind w:left="720" w:hanging="360"/>
        <w:rPr>
          <w:b/>
          <w:b/>
          <w:del w:id="250" w:author="John Bratton" w:date="2004-07-01T04:22:00Z"/>
        </w:rPr>
      </w:pPr>
      <w:del w:id="249" w:author="John Bratton" w:date="2004-07-01T04:22:00Z">
        <w:r>
          <w:rPr>
            <w:b/>
          </w:rPr>
          <w:delText>identification must be maintained throughout the mission. (See App 6: Authentication)</w:delText>
        </w:r>
      </w:del>
    </w:p>
    <w:p>
      <w:pPr>
        <w:pStyle w:val="Normal"/>
        <w:autoSpaceDE w:val="false"/>
        <w:ind w:left="720" w:hanging="0"/>
        <w:rPr>
          <w:b/>
          <w:b/>
          <w:del w:id="252" w:author="John Bratton" w:date="2004-07-01T04:22:00Z"/>
        </w:rPr>
      </w:pPr>
      <w:del w:id="251" w:author="John Bratton" w:date="2004-07-01T04:22:00Z">
        <w:r>
          <w:rPr>
            <w:b/>
          </w:rPr>
        </w:r>
      </w:del>
    </w:p>
    <w:p>
      <w:pPr>
        <w:pStyle w:val="Normal"/>
        <w:autoSpaceDE w:val="false"/>
        <w:ind w:left="0" w:hanging="0"/>
        <w:rPr>
          <w:del w:id="254" w:author="USMC" w:date="2004-06-23T13:22:00Z"/>
        </w:rPr>
      </w:pPr>
      <w:del w:id="253" w:author="John Bratton" w:date="2004-07-01T04:22:00Z">
        <w:r>
          <w:rPr>
            <w:b/>
          </w:rPr>
          <w:delText xml:space="preserve">d. </w:delText>
        </w:r>
      </w:del>
      <w:r>
        <w:rPr>
          <w:b/>
          <w:u w:val="single"/>
        </w:rPr>
        <w:t>Support</w:t>
      </w:r>
      <w:r>
        <w:rPr/>
        <w:t xml:space="preserve"> is the planned effort necessary to ensure the mental, physical, and emotional </w:t>
      </w:r>
    </w:p>
    <w:p>
      <w:pPr>
        <w:pStyle w:val="Normal"/>
        <w:autoSpaceDE w:val="false"/>
        <w:ind w:left="0" w:hanging="0"/>
        <w:rPr>
          <w:del w:id="255" w:author="USMC" w:date="2004-06-23T13:22:00Z"/>
        </w:rPr>
      </w:pPr>
      <w:r>
        <w:rPr/>
        <w:t xml:space="preserve">sustainment of the isolated person. The support process begins the moment the individual is </w:t>
      </w:r>
    </w:p>
    <w:p>
      <w:pPr>
        <w:pStyle w:val="Normal"/>
        <w:autoSpaceDE w:val="false"/>
        <w:ind w:left="0" w:hanging="0"/>
        <w:rPr>
          <w:del w:id="256" w:author="USMC" w:date="2004-06-23T13:22:00Z"/>
        </w:rPr>
      </w:pPr>
      <w:r>
        <w:rPr/>
        <w:t xml:space="preserve">reported missing or isolated and will continue through the D&amp;R process. Support should include </w:t>
      </w:r>
    </w:p>
    <w:p>
      <w:pPr>
        <w:pStyle w:val="Normal"/>
        <w:autoSpaceDE w:val="false"/>
        <w:ind w:left="0" w:hanging="0"/>
        <w:rPr>
          <w:del w:id="257" w:author="USMC" w:date="2004-06-23T13:22:00Z"/>
        </w:rPr>
      </w:pPr>
      <w:r>
        <w:rPr/>
        <w:t xml:space="preserve">not just operational support, but also other CTF and contributing nation personnel support mechanisms (i.e., casualty reporting, public affairs (PA), family support, etc.). Once the isolated </w:t>
      </w:r>
    </w:p>
    <w:p>
      <w:pPr>
        <w:pStyle w:val="Normal"/>
        <w:autoSpaceDE w:val="false"/>
        <w:ind w:left="0" w:hanging="0"/>
        <w:rPr>
          <w:del w:id="258" w:author="USMC" w:date="2004-06-23T13:22:00Z"/>
        </w:rPr>
      </w:pPr>
      <w:r>
        <w:rPr/>
        <w:t xml:space="preserve">individual(s) has been located and authenticated, operational support efforts will intensify. </w:t>
      </w:r>
    </w:p>
    <w:p>
      <w:pPr>
        <w:pStyle w:val="Normal"/>
        <w:autoSpaceDE w:val="false"/>
        <w:ind w:left="0" w:hanging="0"/>
        <w:rPr>
          <w:del w:id="260" w:author="USMC" w:date="2004-06-23T13:22:00Z"/>
        </w:rPr>
      </w:pPr>
      <w:ins w:id="259" w:author="USMC" w:date="2004-06-23T13:22:00Z">
        <w:r>
          <w:rPr>
            <w:rFonts w:eastAsia="Arial"/>
          </w:rPr>
          <w:t xml:space="preserve"> </w:t>
        </w:r>
      </w:ins>
      <w:r>
        <w:rPr/>
        <w:t xml:space="preserve">These efforts can include establishing two-way communications, providing morale-building </w:t>
      </w:r>
    </w:p>
    <w:p>
      <w:pPr>
        <w:pStyle w:val="Normal"/>
        <w:autoSpaceDE w:val="false"/>
        <w:ind w:left="0" w:hanging="0"/>
        <w:rPr>
          <w:del w:id="261" w:author="USMC" w:date="2004-06-23T13:22:00Z"/>
        </w:rPr>
      </w:pPr>
      <w:r>
        <w:rPr/>
        <w:t xml:space="preserve">support using all available means, suppressing enemy threats, dropping of subsistence and </w:t>
      </w:r>
    </w:p>
    <w:p>
      <w:pPr>
        <w:pStyle w:val="Normal"/>
        <w:autoSpaceDE w:val="false"/>
        <w:ind w:left="0" w:hanging="0"/>
        <w:rPr>
          <w:del w:id="262" w:author="USMC" w:date="2004-06-23T13:22:00Z"/>
        </w:rPr>
      </w:pPr>
      <w:r>
        <w:rPr/>
        <w:t xml:space="preserve">supplies, or providing directions to a cache. It may also encompass the protection of isolated </w:t>
      </w:r>
    </w:p>
    <w:p>
      <w:pPr>
        <w:pStyle w:val="Normal"/>
        <w:autoSpaceDE w:val="false"/>
        <w:ind w:left="0" w:hanging="0"/>
        <w:rPr>
          <w:del w:id="263" w:author="USMC" w:date="2004-06-23T13:22:00Z"/>
        </w:rPr>
      </w:pPr>
      <w:r>
        <w:rPr/>
        <w:t xml:space="preserve">personnel from capture and, as necessary, the disruption of any adversary response to friendly </w:t>
      </w:r>
    </w:p>
    <w:p>
      <w:pPr>
        <w:pStyle w:val="Normal"/>
        <w:widowControl w:val="false"/>
        <w:numPr>
          <w:ilvl w:val="0"/>
          <w:numId w:val="0"/>
        </w:numPr>
        <w:autoSpaceDE w:val="false"/>
        <w:bidi w:val="0"/>
        <w:ind w:left="0" w:hanging="0"/>
        <w:rPr>
          <w:ins w:id="264" w:author="John Bratton" w:date="2004-07-01T04:22:00Z"/>
        </w:rPr>
      </w:pPr>
      <w:r>
        <w:rPr/>
        <w:t>PR operations.</w:t>
      </w:r>
    </w:p>
    <w:p>
      <w:pPr>
        <w:pStyle w:val="Normal"/>
        <w:autoSpaceDE w:val="false"/>
        <w:ind w:left="720" w:hanging="0"/>
        <w:rPr>
          <w:ins w:id="266" w:author="John Bratton" w:date="2004-07-01T04:22:00Z"/>
        </w:rPr>
      </w:pPr>
      <w:ins w:id="265" w:author="John Bratton" w:date="2004-07-01T04:22:00Z">
        <w:r>
          <w:rPr/>
        </w:r>
      </w:ins>
    </w:p>
    <w:p>
      <w:pPr>
        <w:pStyle w:val="Normal"/>
        <w:numPr>
          <w:ilvl w:val="0"/>
          <w:numId w:val="13"/>
        </w:numPr>
        <w:autoSpaceDE w:val="false"/>
        <w:ind w:left="720" w:hanging="360"/>
        <w:rPr>
          <w:ins w:id="270" w:author="John Bratton" w:date="2004-07-01T04:22:00Z"/>
        </w:rPr>
      </w:pPr>
      <w:del w:id="267" w:author="John Bratton" w:date="2004-07-01T04:22:00Z">
        <w:r>
          <w:rPr>
            <w:rFonts w:eastAsia="Arial"/>
            <w:b/>
          </w:rPr>
          <w:delText xml:space="preserve"> </w:delText>
        </w:r>
      </w:del>
      <w:ins w:id="268" w:author="John Bratton" w:date="2004-07-01T04:22:00Z">
        <w:r>
          <w:rPr>
            <w:b/>
            <w:u w:val="single"/>
          </w:rPr>
          <w:t>Recover</w:t>
        </w:r>
      </w:ins>
      <w:ins w:id="269" w:author="John Bratton" w:date="2004-07-01T04:22:00Z">
        <w:r>
          <w:rPr/>
          <w:t xml:space="preserve"> is the process of coordinated actions and efforts of commanders and staffs, recovery forces, and isolated personnel to bring isolated personnel under the control of a recovery force. The recover task starts when the report of isolated personnel is received and ends when the recovery force transfers control to the organization responsible for the debrief and return process. This task normally includes confirming the location and authentication of the isolated individual(s) in the objective area. Prerequisites for recovery force execution of this task are mission planning, a responsive decision process, and command authorization. It should be reemphasized that the isolated individual(s) has a significant responsibility in the recovery process. Each participating nation maintains various degrees of capability to perform the recovery task.</w:t>
        </w:r>
      </w:ins>
    </w:p>
    <w:p>
      <w:pPr>
        <w:pStyle w:val="Normal"/>
        <w:autoSpaceDE w:val="false"/>
        <w:ind w:left="720" w:hanging="0"/>
        <w:rPr>
          <w:ins w:id="272" w:author="John Bratton" w:date="2004-07-01T04:22:00Z"/>
        </w:rPr>
      </w:pPr>
      <w:ins w:id="271" w:author="John Bratton" w:date="2004-07-01T04:22:00Z">
        <w:r>
          <w:rPr/>
        </w:r>
      </w:ins>
    </w:p>
    <w:p>
      <w:pPr>
        <w:pStyle w:val="Normal"/>
        <w:numPr>
          <w:ilvl w:val="0"/>
          <w:numId w:val="13"/>
        </w:numPr>
        <w:autoSpaceDE w:val="false"/>
        <w:ind w:left="720" w:hanging="360"/>
        <w:rPr>
          <w:ins w:id="275" w:author="John Bratton" w:date="2004-07-01T04:22:00Z"/>
        </w:rPr>
      </w:pPr>
      <w:ins w:id="273" w:author="John Bratton" w:date="2004-07-01T04:22:00Z">
        <w:r>
          <w:rPr>
            <w:b/>
            <w:u w:val="single"/>
          </w:rPr>
          <w:t>Debriefs</w:t>
        </w:r>
      </w:ins>
      <w:ins w:id="274" w:author="John Bratton" w:date="2004-07-01T04:22:00Z">
        <w:r>
          <w:rPr/>
          <w:t>. The CTF will debrief recovered personnel to obtain specific information regarding the experience of recovered isolated personnel. The intelligence debrief focuses on specific mission essential and captivity- related, time-sensitive information (perishable and actionable) which is quickly turned around and provided to operators in theater, as well as the general intelligence community. The SERE debrief occurs as soon as possible after the event and focuses on the recovered isolated person’s account of the overall isolation event to evaluate the value and adequacy of the preparation, products, and services provided to them.</w:t>
        </w:r>
      </w:ins>
    </w:p>
    <w:p>
      <w:pPr>
        <w:pStyle w:val="Normal"/>
        <w:autoSpaceDE w:val="false"/>
        <w:ind w:left="720" w:hanging="0"/>
        <w:rPr>
          <w:ins w:id="277" w:author="John Bratton" w:date="2004-07-01T04:22:00Z"/>
        </w:rPr>
      </w:pPr>
      <w:ins w:id="276" w:author="John Bratton" w:date="2004-07-01T04:22:00Z">
        <w:r>
          <w:rPr/>
        </w:r>
      </w:ins>
    </w:p>
    <w:p>
      <w:pPr>
        <w:pStyle w:val="Normal"/>
        <w:numPr>
          <w:ilvl w:val="0"/>
          <w:numId w:val="13"/>
        </w:numPr>
        <w:autoSpaceDE w:val="false"/>
        <w:rPr>
          <w:ins w:id="280" w:author="John Bratton" w:date="2004-07-01T04:33:00Z"/>
        </w:rPr>
      </w:pPr>
      <w:ins w:id="278" w:author="John Bratton" w:date="2004-07-01T04:22:00Z">
        <w:r>
          <w:rPr>
            <w:b/>
            <w:u w:val="single"/>
          </w:rPr>
          <w:t>Return</w:t>
        </w:r>
      </w:ins>
      <w:ins w:id="279" w:author="John Bratton" w:date="2004-07-01T04:22:00Z">
        <w:r>
          <w:rPr/>
          <w:t xml:space="preserve"> encompasses the readjustment period which focuses on the health and well-being of recovered isolated personnel. The return task is the responsibility of the recovered person’s nation once the CTF debrief process has been completed</w:t>
        </w:r>
      </w:ins>
      <w:r>
        <w:br w:type="page"/>
      </w:r>
    </w:p>
    <w:p>
      <w:pPr>
        <w:pStyle w:val="Normal"/>
        <w:autoSpaceDE w:val="false"/>
        <w:ind w:left="0" w:hanging="0"/>
        <w:rPr>
          <w:del w:id="282" w:author="John Bratton" w:date="2004-07-01T04:33:00Z"/>
        </w:rPr>
      </w:pPr>
      <w:del w:id="281" w:author="John Bratton" w:date="2004-07-01T04:33:00Z">
        <w:r>
          <w:rPr/>
        </w:r>
      </w:del>
    </w:p>
    <w:p>
      <w:pPr>
        <w:pStyle w:val="Normal"/>
        <w:autoSpaceDE w:val="false"/>
        <w:rPr>
          <w:del w:id="284" w:author="John Bratton" w:date="2004-07-01T04:23:00Z"/>
        </w:rPr>
      </w:pPr>
      <w:del w:id="283" w:author="John Bratton" w:date="2004-07-01T04:23:00Z">
        <w:r>
          <w:rPr/>
        </w:r>
      </w:del>
    </w:p>
    <w:p>
      <w:pPr>
        <w:pStyle w:val="Normal"/>
        <w:autoSpaceDE w:val="false"/>
        <w:rPr>
          <w:del w:id="288" w:author="John Bratton" w:date="2004-07-01T04:23:00Z"/>
        </w:rPr>
      </w:pPr>
      <w:del w:id="285" w:author="John Bratton" w:date="2004-07-01T04:23:00Z">
        <w:r>
          <w:rPr/>
          <w:delText xml:space="preserve">e. </w:delText>
        </w:r>
      </w:del>
      <w:del w:id="286" w:author="John Bratton" w:date="2004-07-01T04:23:00Z">
        <w:r>
          <w:rPr>
            <w:u w:val="single"/>
          </w:rPr>
          <w:delText>Recover</w:delText>
        </w:r>
      </w:del>
      <w:del w:id="287" w:author="John Bratton" w:date="2004-07-01T04:23:00Z">
        <w:r>
          <w:rPr/>
          <w:delText xml:space="preserve"> is the process of coordinated actions and efforts of commanders and staffs, </w:delText>
        </w:r>
      </w:del>
    </w:p>
    <w:p>
      <w:pPr>
        <w:pStyle w:val="Normal"/>
        <w:autoSpaceDE w:val="false"/>
        <w:rPr>
          <w:del w:id="290" w:author="John Bratton" w:date="2004-07-01T04:23:00Z"/>
        </w:rPr>
      </w:pPr>
      <w:del w:id="289" w:author="John Bratton" w:date="2004-07-01T04:23:00Z">
        <w:r>
          <w:rPr/>
          <w:delText xml:space="preserve">recovery forces, and isolated personnel to bring isolated personnel under the control of a </w:delText>
        </w:r>
      </w:del>
    </w:p>
    <w:p>
      <w:pPr>
        <w:pStyle w:val="Normal"/>
        <w:autoSpaceDE w:val="false"/>
        <w:rPr>
          <w:del w:id="292" w:author="John Bratton" w:date="2004-07-01T04:23:00Z"/>
        </w:rPr>
      </w:pPr>
      <w:del w:id="291" w:author="John Bratton" w:date="2004-07-01T04:23:00Z">
        <w:r>
          <w:rPr/>
          <w:delText xml:space="preserve">recovery force. The recover task starts when the report of isolated personnel is received and </w:delText>
        </w:r>
      </w:del>
    </w:p>
    <w:p>
      <w:pPr>
        <w:pStyle w:val="Normal"/>
        <w:autoSpaceDE w:val="false"/>
        <w:rPr>
          <w:del w:id="294" w:author="John Bratton" w:date="2004-07-01T04:23:00Z"/>
        </w:rPr>
      </w:pPr>
      <w:del w:id="293" w:author="John Bratton" w:date="2004-07-01T04:23:00Z">
        <w:r>
          <w:rPr/>
          <w:delText xml:space="preserve">ends when the recovery force transfers control to the organization responsible for the debrief and return </w:delText>
        </w:r>
      </w:del>
    </w:p>
    <w:p>
      <w:pPr>
        <w:pStyle w:val="Normal"/>
        <w:autoSpaceDE w:val="false"/>
        <w:rPr>
          <w:del w:id="296" w:author="John Bratton" w:date="2004-07-01T04:23:00Z"/>
        </w:rPr>
      </w:pPr>
      <w:del w:id="295" w:author="John Bratton" w:date="2004-07-01T04:23:00Z">
        <w:r>
          <w:rPr/>
          <w:delText xml:space="preserve">process. This task normally includes confirming the location and authentication of the isolated </w:delText>
        </w:r>
      </w:del>
    </w:p>
    <w:p>
      <w:pPr>
        <w:pStyle w:val="Normal"/>
        <w:autoSpaceDE w:val="false"/>
        <w:rPr>
          <w:del w:id="298" w:author="John Bratton" w:date="2004-07-01T04:23:00Z"/>
        </w:rPr>
      </w:pPr>
      <w:del w:id="297" w:author="John Bratton" w:date="2004-07-01T04:23:00Z">
        <w:r>
          <w:rPr/>
          <w:delText xml:space="preserve">individual(s) in the objective area. Prerequisites for recovery force execution of this task are </w:delText>
        </w:r>
      </w:del>
    </w:p>
    <w:p>
      <w:pPr>
        <w:pStyle w:val="Normal"/>
        <w:autoSpaceDE w:val="false"/>
        <w:rPr>
          <w:del w:id="300" w:author="John Bratton" w:date="2004-07-01T04:23:00Z"/>
        </w:rPr>
      </w:pPr>
      <w:del w:id="299" w:author="John Bratton" w:date="2004-07-01T04:23:00Z">
        <w:r>
          <w:rPr/>
          <w:delText xml:space="preserve">mission planning, a responsive decision process, and command authorization. It should be </w:delText>
        </w:r>
      </w:del>
    </w:p>
    <w:p>
      <w:pPr>
        <w:pStyle w:val="Normal"/>
        <w:autoSpaceDE w:val="false"/>
        <w:rPr>
          <w:del w:id="302" w:author="John Bratton" w:date="2004-07-01T04:23:00Z"/>
        </w:rPr>
      </w:pPr>
      <w:del w:id="301" w:author="John Bratton" w:date="2004-07-01T04:23:00Z">
        <w:r>
          <w:rPr/>
          <w:delText xml:space="preserve">reemphasized that the isolated individual(s) has a significant responsibility in the recovery </w:delText>
        </w:r>
      </w:del>
    </w:p>
    <w:p>
      <w:pPr>
        <w:pStyle w:val="Normal"/>
        <w:autoSpaceDE w:val="false"/>
        <w:rPr>
          <w:del w:id="304" w:author="John Bratton" w:date="2004-07-01T04:23:00Z"/>
        </w:rPr>
      </w:pPr>
      <w:del w:id="303" w:author="John Bratton" w:date="2004-07-01T04:23:00Z">
        <w:r>
          <w:rPr/>
          <w:delText xml:space="preserve">process. Each participating nation maintains various degrees of capability to perform the recovery </w:delText>
        </w:r>
      </w:del>
    </w:p>
    <w:p>
      <w:pPr>
        <w:pStyle w:val="Normal"/>
        <w:autoSpaceDE w:val="false"/>
        <w:rPr>
          <w:del w:id="306" w:author="John Bratton" w:date="2004-07-01T04:23:00Z"/>
        </w:rPr>
      </w:pPr>
      <w:del w:id="305" w:author="John Bratton" w:date="2004-07-01T04:23:00Z">
        <w:r>
          <w:rPr/>
          <w:delText>task.</w:delText>
        </w:r>
      </w:del>
    </w:p>
    <w:p>
      <w:pPr>
        <w:pStyle w:val="Normal"/>
        <w:autoSpaceDE w:val="false"/>
        <w:ind w:left="0" w:hanging="0"/>
        <w:rPr>
          <w:u w:val="single"/>
          <w:del w:id="308" w:author="John Bratton" w:date="2004-07-01T04:23:00Z"/>
        </w:rPr>
      </w:pPr>
      <w:del w:id="307" w:author="John Bratton" w:date="2004-07-01T04:23:00Z">
        <w:r>
          <w:rPr>
            <w:u w:val="single"/>
          </w:rPr>
        </w:r>
      </w:del>
    </w:p>
    <w:p>
      <w:pPr>
        <w:pStyle w:val="TextBodyIndent"/>
        <w:autoSpaceDE w:val="false"/>
        <w:ind w:left="0" w:hanging="0"/>
        <w:outlineLvl w:val="9"/>
        <w:rPr>
          <w:del w:id="311" w:author="John Bratton" w:date="2004-07-01T04:23:00Z"/>
        </w:rPr>
      </w:pPr>
      <w:del w:id="309" w:author="John Bratton" w:date="2004-07-01T04:23:00Z">
        <w:r>
          <w:rPr>
            <w:u w:val="single"/>
          </w:rPr>
          <w:delText>f. Debriefs</w:delText>
        </w:r>
      </w:del>
      <w:del w:id="310" w:author="John Bratton" w:date="2004-07-01T04:23:00Z">
        <w:r>
          <w:rPr/>
          <w:delText>. The CTF will debrief recovered personnel to obtain specific information regarding the experience of recovered isolated personnel. The intelligence debrief focuses on specific mission essential and captivity- related, time-sensitive information (perishable and actionable) which is quickly turned around and provided to operators in theater, as well as the general intelligence community. The SERE debrief occurs as soon as possible after the event and focuses on the recovered isolated person’s account of the overall isolation event to evaluate the value and adequacy of the preparation, products, and services provided to them.</w:delText>
        </w:r>
      </w:del>
    </w:p>
    <w:p>
      <w:pPr>
        <w:pStyle w:val="TextBodyIndent"/>
        <w:autoSpaceDE w:val="false"/>
        <w:ind w:left="0" w:hanging="0"/>
        <w:outlineLvl w:val="9"/>
        <w:rPr>
          <w:del w:id="313" w:author="John Bratton" w:date="2004-07-01T04:23:00Z"/>
        </w:rPr>
      </w:pPr>
      <w:del w:id="312" w:author="John Bratton" w:date="2004-07-01T04:23:00Z">
        <w:r>
          <w:rPr/>
        </w:r>
      </w:del>
    </w:p>
    <w:p>
      <w:pPr>
        <w:pStyle w:val="Normal"/>
        <w:autoSpaceDE w:val="false"/>
        <w:ind w:left="0" w:hanging="0"/>
        <w:rPr>
          <w:del w:id="317" w:author="John Bratton" w:date="2004-07-01T04:23:00Z"/>
        </w:rPr>
      </w:pPr>
      <w:del w:id="314" w:author="John Bratton" w:date="2004-07-01T04:23:00Z">
        <w:r>
          <w:rPr/>
          <w:delText xml:space="preserve">g. </w:delText>
        </w:r>
      </w:del>
      <w:del w:id="315" w:author="John Bratton" w:date="2004-07-01T04:23:00Z">
        <w:r>
          <w:rPr>
            <w:u w:val="single"/>
          </w:rPr>
          <w:delText>Return</w:delText>
        </w:r>
      </w:del>
      <w:del w:id="316" w:author="John Bratton" w:date="2004-07-01T04:23:00Z">
        <w:r>
          <w:rPr/>
          <w:delText xml:space="preserve"> encompasses the readjustment period which focuses on the health and well-being of recovered isolated personnel. The return task is the responsibility of the recovered person’s nation once the CTF debrief process has been completed. </w:delText>
        </w:r>
      </w:del>
    </w:p>
    <w:p>
      <w:pPr>
        <w:pStyle w:val="Normal"/>
        <w:autoSpaceDE w:val="false"/>
        <w:ind w:right="0" w:hanging="0"/>
        <w:rPr/>
      </w:pPr>
      <w:r>
        <w:rPr/>
      </w:r>
    </w:p>
    <w:p>
      <w:pPr>
        <w:pStyle w:val="Normal"/>
        <w:rPr>
          <w:b/>
          <w:b/>
        </w:rPr>
      </w:pPr>
      <w:bookmarkStart w:id="3" w:name="table1"/>
      <w:bookmarkEnd w:id="3"/>
      <w:r>
        <w:rPr>
          <w:b/>
        </w:rPr>
        <w:t xml:space="preserve">E.  References </w:t>
      </w:r>
    </w:p>
    <w:p>
      <w:pPr>
        <w:pStyle w:val="Normal"/>
        <w:numPr>
          <w:ilvl w:val="0"/>
          <w:numId w:val="0"/>
        </w:numPr>
        <w:outlineLvl w:val="0"/>
        <w:rPr>
          <w:b/>
          <w:b/>
        </w:rPr>
      </w:pPr>
      <w:r>
        <w:rPr>
          <w:b/>
        </w:rPr>
      </w:r>
    </w:p>
    <w:p>
      <w:pPr>
        <w:pStyle w:val="Normal"/>
        <w:numPr>
          <w:ilvl w:val="0"/>
          <w:numId w:val="10"/>
        </w:numPr>
        <w:outlineLvl w:val="0"/>
        <w:rPr/>
      </w:pPr>
      <w:r>
        <w:rPr/>
        <w:t xml:space="preserve">United States </w:t>
      </w:r>
      <w:hyperlink r:id="rId4">
        <w:r>
          <w:rPr>
            <w:rStyle w:val="InternetLink"/>
          </w:rPr>
          <w:t>Joint Publication</w:t>
        </w:r>
      </w:hyperlink>
      <w:r>
        <w:rPr/>
        <w:t>3-50 Personnel Recover (note: to be revised)</w:t>
      </w:r>
    </w:p>
    <w:p>
      <w:pPr>
        <w:pStyle w:val="Normal"/>
        <w:numPr>
          <w:ilvl w:val="0"/>
          <w:numId w:val="10"/>
        </w:numPr>
        <w:outlineLvl w:val="0"/>
        <w:rPr/>
      </w:pPr>
      <w:r>
        <w:rPr/>
        <w:t>(Other nations reference TBD)</w:t>
      </w:r>
    </w:p>
    <w:p>
      <w:pPr>
        <w:pStyle w:val="Normal"/>
        <w:numPr>
          <w:ilvl w:val="0"/>
          <w:numId w:val="0"/>
        </w:numPr>
        <w:ind w:left="360" w:hanging="0"/>
        <w:outlineLvl w:val="0"/>
        <w:rPr/>
      </w:pPr>
      <w:r>
        <w:rPr/>
      </w:r>
    </w:p>
    <w:p>
      <w:pPr>
        <w:pStyle w:val="Normal"/>
        <w:numPr>
          <w:ilvl w:val="0"/>
          <w:numId w:val="0"/>
        </w:numPr>
        <w:jc w:val="both"/>
        <w:outlineLvl w:val="0"/>
        <w:rPr>
          <w:b/>
          <w:b/>
        </w:rPr>
      </w:pPr>
      <w:r>
        <w:rPr>
          <w:b/>
        </w:rPr>
        <w:t xml:space="preserve">F.  Appendixes </w:t>
      </w:r>
    </w:p>
    <w:p>
      <w:pPr>
        <w:pStyle w:val="Normal"/>
        <w:numPr>
          <w:ilvl w:val="0"/>
          <w:numId w:val="4"/>
        </w:numPr>
        <w:rPr/>
      </w:pPr>
      <w:r>
        <w:rPr/>
        <w:t xml:space="preserve">Appendix  1 Establishment of a Coaltion Personnel Recovery Center </w:t>
      </w:r>
      <w:ins w:id="318" w:author="John Bratton" w:date="2004-07-01T04:23:00Z">
        <w:r>
          <w:rPr/>
          <w:t>(Pending Publication)</w:t>
        </w:r>
      </w:ins>
    </w:p>
    <w:p>
      <w:pPr>
        <w:pStyle w:val="Normal"/>
        <w:numPr>
          <w:ilvl w:val="0"/>
          <w:numId w:val="4"/>
        </w:numPr>
        <w:rPr/>
      </w:pPr>
      <w:r>
        <w:rPr/>
        <w:t>Appendix  2 Coalition Personnel Recovery Planning</w:t>
      </w:r>
      <w:ins w:id="319" w:author="John Bratton" w:date="2004-07-01T04:23:00Z">
        <w:r>
          <w:rPr/>
          <w:t xml:space="preserve"> (Pending Publication)</w:t>
        </w:r>
      </w:ins>
    </w:p>
    <w:p>
      <w:pPr>
        <w:pStyle w:val="Normal"/>
        <w:numPr>
          <w:ilvl w:val="0"/>
          <w:numId w:val="4"/>
        </w:numPr>
        <w:rPr/>
      </w:pPr>
      <w:r>
        <w:rPr/>
        <w:t>Appendix  3  Supported Strategic Commander’s Responsibilities</w:t>
      </w:r>
      <w:ins w:id="320" w:author="John Bratton" w:date="2004-07-01T04:23:00Z">
        <w:r>
          <w:rPr/>
          <w:t xml:space="preserve"> (Pending Publication)</w:t>
        </w:r>
      </w:ins>
    </w:p>
    <w:p>
      <w:pPr>
        <w:pStyle w:val="Normal"/>
        <w:numPr>
          <w:ilvl w:val="0"/>
          <w:numId w:val="4"/>
        </w:numPr>
        <w:rPr/>
      </w:pPr>
      <w:r>
        <w:rPr/>
        <w:t>Appendix  4 Personnel Recovery Command and Control</w:t>
      </w:r>
      <w:ins w:id="321" w:author="John Bratton" w:date="2004-07-01T04:23:00Z">
        <w:r>
          <w:rPr/>
          <w:t xml:space="preserve"> (Pending Publication)</w:t>
        </w:r>
      </w:ins>
    </w:p>
    <w:p>
      <w:pPr>
        <w:pStyle w:val="Normal"/>
        <w:numPr>
          <w:ilvl w:val="0"/>
          <w:numId w:val="4"/>
        </w:numPr>
        <w:rPr/>
      </w:pPr>
      <w:r>
        <w:rPr/>
        <w:t>Appendix  5  Reports</w:t>
      </w:r>
      <w:ins w:id="322" w:author="John Bratton" w:date="2004-07-01T04:23:00Z">
        <w:r>
          <w:rPr/>
          <w:t xml:space="preserve"> (Pending Publication)</w:t>
        </w:r>
      </w:ins>
    </w:p>
    <w:p>
      <w:pPr>
        <w:pStyle w:val="Normal"/>
        <w:numPr>
          <w:ilvl w:val="0"/>
          <w:numId w:val="4"/>
        </w:numPr>
        <w:rPr/>
      </w:pPr>
      <w:r>
        <w:rPr/>
        <w:t>Appendix  6  Authentication</w:t>
      </w:r>
      <w:ins w:id="323" w:author="John Bratton" w:date="2004-07-01T04:24:00Z">
        <w:r>
          <w:rPr/>
          <w:t xml:space="preserve"> (Pending Publication)</w:t>
        </w:r>
      </w:ins>
    </w:p>
    <w:p>
      <w:pPr>
        <w:pStyle w:val="Normal"/>
        <w:rPr>
          <w:rFonts w:eastAsia="Arial"/>
        </w:rPr>
      </w:pPr>
      <w:r>
        <w:rPr>
          <w:rFonts w:eastAsia="Arial"/>
        </w:rPr>
        <w:t xml:space="preserve">         </w:t>
      </w:r>
    </w:p>
    <w:p>
      <w:pPr>
        <w:pStyle w:val="Normal"/>
        <w:ind w:firstLine="60"/>
        <w:rPr/>
      </w:pPr>
      <w:r>
        <w:rPr/>
      </w:r>
    </w:p>
    <w:p>
      <w:pPr>
        <w:pStyle w:val="Normal"/>
        <w:pBdr>
          <w:bottom w:val="single" w:sz="6" w:space="1" w:color="000000"/>
        </w:pBdr>
        <w:ind w:firstLine="60"/>
        <w:rPr>
          <w:del w:id="325" w:author="John Bratton" w:date="2004-07-01T04:24:00Z"/>
        </w:rPr>
      </w:pPr>
      <w:del w:id="324" w:author="John Bratton" w:date="2004-07-01T04:24:00Z">
        <w:r>
          <w:rPr/>
        </w:r>
      </w:del>
    </w:p>
    <w:p>
      <w:pPr>
        <w:pStyle w:val="Normal"/>
        <w:ind w:firstLine="60"/>
        <w:rPr>
          <w:del w:id="328" w:author="John Bratton" w:date="2004-07-01T04:24:00Z"/>
        </w:rPr>
      </w:pPr>
      <w:del w:id="326" w:author="John Bratton" w:date="2004-07-01T04:24:00Z">
        <w:r>
          <w:rPr/>
          <w:delText>Paul Miller</w:delText>
          <w:tab/>
          <w:tab/>
          <w:tab/>
        </w:r>
      </w:del>
      <w:hyperlink r:id="rId5">
        <w:del w:id="327" w:author="John Bratton" w:date="2004-07-01T04:24:00Z">
          <w:r>
            <w:rPr>
              <w:rStyle w:val="InternetLink"/>
            </w:rPr>
            <w:delText>Paul.D.Miller1@pacom.mil</w:delText>
          </w:r>
        </w:del>
      </w:hyperlink>
    </w:p>
    <w:p>
      <w:pPr>
        <w:pStyle w:val="Normal"/>
        <w:ind w:firstLine="60"/>
        <w:rPr>
          <w:del w:id="331" w:author="John Bratton" w:date="2004-07-01T04:24:00Z"/>
        </w:rPr>
      </w:pPr>
      <w:del w:id="329" w:author="John Bratton" w:date="2004-07-01T04:24:00Z">
        <w:r>
          <w:rPr/>
          <w:delText>LtCol Mike Korman</w:delText>
          <w:tab/>
          <w:tab/>
        </w:r>
      </w:del>
      <w:hyperlink r:id="rId6">
        <w:del w:id="330" w:author="John Bratton" w:date="2004-07-01T04:24:00Z">
          <w:r>
            <w:rPr>
              <w:rStyle w:val="InternetLink"/>
            </w:rPr>
            <w:delText>kormanma@mfp.usmc.mil</w:delText>
          </w:r>
        </w:del>
      </w:hyperlink>
    </w:p>
    <w:p>
      <w:pPr>
        <w:pStyle w:val="Normal"/>
        <w:ind w:firstLine="60"/>
        <w:rPr>
          <w:del w:id="334" w:author="John Bratton" w:date="2004-07-01T04:24:00Z"/>
        </w:rPr>
      </w:pPr>
      <w:del w:id="332" w:author="John Bratton" w:date="2004-07-01T04:24:00Z">
        <w:r>
          <w:rPr/>
          <w:delText>LtCol Alex Bote</w:delText>
          <w:tab/>
          <w:tab/>
          <w:tab/>
        </w:r>
      </w:del>
      <w:hyperlink r:id="rId7">
        <w:del w:id="333" w:author="John Bratton" w:date="2004-07-01T04:24:00Z">
          <w:r>
            <w:rPr>
              <w:rStyle w:val="InternetLink"/>
            </w:rPr>
            <w:delText>apbotepma82@yahoo.com</w:delText>
          </w:r>
        </w:del>
      </w:hyperlink>
    </w:p>
    <w:p>
      <w:pPr>
        <w:pStyle w:val="Normal"/>
        <w:ind w:firstLine="60"/>
        <w:rPr>
          <w:del w:id="337" w:author="John Bratton" w:date="2004-07-01T04:24:00Z"/>
        </w:rPr>
      </w:pPr>
      <w:del w:id="335" w:author="John Bratton" w:date="2004-07-01T04:24:00Z">
        <w:r>
          <w:rPr/>
          <w:delText>MAJ Waka Naivalu</w:delText>
          <w:tab/>
          <w:tab/>
        </w:r>
      </w:del>
      <w:hyperlink r:id="rId8">
        <w:del w:id="336" w:author="John Bratton" w:date="2004-07-01T04:24:00Z">
          <w:r>
            <w:rPr>
              <w:rStyle w:val="InternetLink"/>
            </w:rPr>
            <w:delText>wnaivalu8@hotmail.com</w:delText>
          </w:r>
        </w:del>
      </w:hyperlink>
    </w:p>
    <w:p>
      <w:pPr>
        <w:pStyle w:val="Normal"/>
        <w:ind w:firstLine="60"/>
        <w:rPr>
          <w:del w:id="340" w:author="John Bratton" w:date="2004-07-01T04:24:00Z"/>
        </w:rPr>
      </w:pPr>
      <w:del w:id="338" w:author="John Bratton" w:date="2004-07-01T04:24:00Z">
        <w:r>
          <w:rPr/>
          <w:delText>Maj Gen (R) Jack Holbein</w:delText>
          <w:tab/>
        </w:r>
      </w:del>
      <w:hyperlink r:id="rId9">
        <w:del w:id="339" w:author="John Bratton" w:date="2004-07-01T04:24:00Z">
          <w:r>
            <w:rPr>
              <w:rStyle w:val="InternetLink"/>
            </w:rPr>
            <w:delText>jack.holbein@jfcom.mil</w:delText>
          </w:r>
        </w:del>
      </w:hyperlink>
    </w:p>
    <w:p>
      <w:pPr>
        <w:pStyle w:val="Normal"/>
        <w:ind w:firstLine="60"/>
        <w:rPr>
          <w:del w:id="343" w:author="John Bratton" w:date="2004-07-01T04:24:00Z"/>
        </w:rPr>
      </w:pPr>
      <w:del w:id="341" w:author="John Bratton" w:date="2004-07-01T04:24:00Z">
        <w:r>
          <w:rPr/>
          <w:delText>WGCDR Dave Potter</w:delText>
          <w:tab/>
          <w:tab/>
        </w:r>
      </w:del>
      <w:hyperlink r:id="rId10">
        <w:del w:id="342" w:author="John Bratton" w:date="2004-07-01T04:24:00Z">
          <w:r>
            <w:rPr>
              <w:rStyle w:val="InternetLink"/>
            </w:rPr>
            <w:delText>David.Potter@defence.gov.au</w:delText>
          </w:r>
        </w:del>
      </w:hyperlink>
    </w:p>
    <w:p>
      <w:pPr>
        <w:pStyle w:val="Normal"/>
        <w:ind w:firstLine="60"/>
        <w:rPr>
          <w:del w:id="346" w:author="John Bratton" w:date="2004-07-01T04:24:00Z"/>
        </w:rPr>
      </w:pPr>
      <w:del w:id="344" w:author="John Bratton" w:date="2004-07-01T04:24:00Z">
        <w:r>
          <w:rPr/>
          <w:delText>MAJ Joe Dowrick</w:delText>
          <w:tab/>
          <w:tab/>
        </w:r>
      </w:del>
      <w:hyperlink r:id="rId11">
        <w:del w:id="345" w:author="John Bratton" w:date="2004-07-01T04:24:00Z">
          <w:r>
            <w:rPr>
              <w:rStyle w:val="InternetLink"/>
            </w:rPr>
            <w:delText>Joseph.Dowrick@nzdf.mil.nz</w:delText>
          </w:r>
        </w:del>
      </w:hyperlink>
    </w:p>
    <w:p>
      <w:pPr>
        <w:pStyle w:val="Normal"/>
        <w:ind w:firstLine="60"/>
        <w:rPr>
          <w:del w:id="349" w:author="John Bratton" w:date="2004-07-01T04:24:00Z"/>
        </w:rPr>
      </w:pPr>
      <w:del w:id="347" w:author="John Bratton" w:date="2004-07-01T04:24:00Z">
        <w:r>
          <w:rPr/>
          <w:delText>Kathy Weyenberg</w:delText>
          <w:tab/>
          <w:tab/>
        </w:r>
      </w:del>
      <w:hyperlink r:id="rId12">
        <w:del w:id="348" w:author="John Bratton" w:date="2004-07-01T04:24:00Z">
          <w:r>
            <w:rPr>
              <w:rStyle w:val="InternetLink"/>
            </w:rPr>
            <w:delText>kweyenberg@osd.mil</w:delText>
          </w:r>
        </w:del>
      </w:hyperlink>
    </w:p>
    <w:p>
      <w:pPr>
        <w:pStyle w:val="Normal"/>
        <w:ind w:firstLine="60"/>
        <w:rPr>
          <w:del w:id="352" w:author="John Bratton" w:date="2004-07-01T04:24:00Z"/>
        </w:rPr>
      </w:pPr>
      <w:del w:id="350" w:author="John Bratton" w:date="2004-07-01T04:24:00Z">
        <w:r>
          <w:rPr/>
          <w:delText>Maj Matt Van Parys</w:delText>
          <w:tab/>
          <w:tab/>
        </w:r>
      </w:del>
      <w:hyperlink r:id="rId13">
        <w:del w:id="351" w:author="John Bratton" w:date="2004-07-01T04:24:00Z">
          <w:r>
            <w:rPr>
              <w:rStyle w:val="InternetLink"/>
            </w:rPr>
            <w:delText>matthew.vanparys@osd.mil</w:delText>
          </w:r>
        </w:del>
      </w:hyperlink>
    </w:p>
    <w:p>
      <w:pPr>
        <w:pStyle w:val="Normal"/>
        <w:ind w:firstLine="60"/>
        <w:rPr>
          <w:del w:id="355" w:author="John Bratton" w:date="2004-07-01T04:24:00Z"/>
        </w:rPr>
      </w:pPr>
      <w:del w:id="353" w:author="John Bratton" w:date="2004-07-01T04:24:00Z">
        <w:r>
          <w:rPr/>
          <w:delText>LTC Kittikachorn Kijkong</w:delText>
          <w:tab/>
        </w:r>
      </w:del>
      <w:hyperlink r:id="rId14">
        <w:del w:id="354" w:author="John Bratton" w:date="2004-07-01T04:24:00Z">
          <w:r>
            <w:rPr>
              <w:rStyle w:val="InternetLink"/>
            </w:rPr>
            <w:delText>kk040506@hotmail.com</w:delText>
          </w:r>
        </w:del>
      </w:hyperlink>
    </w:p>
    <w:p>
      <w:pPr>
        <w:pStyle w:val="Normal"/>
        <w:ind w:firstLine="60"/>
        <w:rPr>
          <w:del w:id="358" w:author="John Bratton" w:date="2004-07-01T04:24:00Z"/>
        </w:rPr>
      </w:pPr>
      <w:del w:id="356" w:author="John Bratton" w:date="2004-07-01T04:24:00Z">
        <w:r>
          <w:rPr/>
          <w:delText>Maj Manmohan Singh</w:delText>
          <w:tab/>
          <w:tab/>
        </w:r>
      </w:del>
      <w:hyperlink r:id="rId15">
        <w:del w:id="357" w:author="John Bratton" w:date="2004-07-01T04:24:00Z">
          <w:r>
            <w:rPr>
              <w:rStyle w:val="InternetLink"/>
            </w:rPr>
            <w:delText>msdhillon14@hotmail.com</w:delText>
          </w:r>
        </w:del>
      </w:hyperlink>
    </w:p>
    <w:p>
      <w:pPr>
        <w:pStyle w:val="Normal"/>
        <w:ind w:firstLine="60"/>
        <w:rPr>
          <w:del w:id="361" w:author="John Bratton" w:date="2004-07-01T04:24:00Z"/>
        </w:rPr>
      </w:pPr>
      <w:del w:id="359" w:author="John Bratton" w:date="2004-07-01T04:24:00Z">
        <w:r>
          <w:rPr/>
          <w:delText>John Miller</w:delText>
          <w:tab/>
          <w:tab/>
          <w:tab/>
        </w:r>
      </w:del>
      <w:hyperlink r:id="rId16">
        <w:del w:id="360" w:author="John Bratton" w:date="2004-07-01T04:24:00Z">
          <w:r>
            <w:rPr>
              <w:rStyle w:val="InternetLink"/>
            </w:rPr>
            <w:delText>john.miller@mpat.org</w:delText>
          </w:r>
        </w:del>
      </w:hyperlink>
    </w:p>
    <w:p>
      <w:pPr>
        <w:pStyle w:val="Normal"/>
        <w:ind w:firstLine="60"/>
        <w:rPr>
          <w:del w:id="363" w:author="John Bratton" w:date="2004-07-01T04:24:00Z"/>
        </w:rPr>
      </w:pPr>
      <w:del w:id="362" w:author="John Bratton" w:date="2004-07-01T04:24:00Z">
        <w:r>
          <w:rPr/>
        </w:r>
      </w:del>
    </w:p>
    <w:p>
      <w:pPr>
        <w:pStyle w:val="Normal"/>
        <w:ind w:firstLine="60"/>
        <w:rPr>
          <w:del w:id="365" w:author="John Bratton" w:date="2004-07-01T04:24:00Z"/>
        </w:rPr>
      </w:pPr>
      <w:del w:id="364" w:author="John Bratton" w:date="2004-07-01T04:24:00Z">
        <w:r>
          <w:rPr/>
          <w:delText>Assignments:</w:delText>
        </w:r>
      </w:del>
    </w:p>
    <w:p>
      <w:pPr>
        <w:pStyle w:val="Normal"/>
        <w:ind w:firstLine="60"/>
        <w:rPr>
          <w:del w:id="367" w:author="John Bratton" w:date="2004-07-01T04:24:00Z"/>
        </w:rPr>
      </w:pPr>
      <w:del w:id="366" w:author="John Bratton" w:date="2004-07-01T04:24:00Z">
        <w:r>
          <w:rPr/>
        </w:r>
      </w:del>
    </w:p>
    <w:p>
      <w:pPr>
        <w:pStyle w:val="Normal"/>
        <w:ind w:firstLine="60"/>
        <w:rPr>
          <w:del w:id="369" w:author="John Bratton" w:date="2004-07-01T04:24:00Z"/>
        </w:rPr>
      </w:pPr>
      <w:del w:id="368" w:author="John Bratton" w:date="2004-07-01T04:24:00Z">
        <w:r>
          <w:rPr/>
        </w:r>
      </w:del>
    </w:p>
    <w:p>
      <w:pPr>
        <w:pStyle w:val="Normal"/>
        <w:ind w:firstLine="60"/>
        <w:rPr>
          <w:del w:id="371" w:author="John Bratton" w:date="2004-07-01T04:24:00Z"/>
        </w:rPr>
      </w:pPr>
      <w:del w:id="370" w:author="John Bratton" w:date="2004-07-01T04:24:00Z">
        <w:r>
          <w:rPr/>
          <w:delText>6 July: Paul Milller compile first draft of appendices and desiminate to group</w:delText>
        </w:r>
      </w:del>
    </w:p>
    <w:p>
      <w:pPr>
        <w:pStyle w:val="Normal"/>
        <w:ind w:firstLine="60"/>
        <w:rPr>
          <w:del w:id="373" w:author="John Bratton" w:date="2004-07-01T04:24:00Z"/>
        </w:rPr>
      </w:pPr>
      <w:del w:id="372" w:author="John Bratton" w:date="2004-07-01T04:24:00Z">
        <w:r>
          <w:rPr/>
          <w:delText>15 Aug: group review and amend appendices and send  to Paul Miller for final edit</w:delText>
        </w:r>
      </w:del>
    </w:p>
    <w:p>
      <w:pPr>
        <w:pStyle w:val="Normal"/>
        <w:ind w:firstLine="60"/>
        <w:rPr>
          <w:del w:id="375" w:author="John Bratton" w:date="2004-07-01T04:24:00Z"/>
        </w:rPr>
      </w:pPr>
      <w:del w:id="374" w:author="John Bratton" w:date="2004-07-01T04:24:00Z">
        <w:r>
          <w:rPr/>
          <w:delText>30 Aug: Paul M. send final appendices to mpat sec for final formatting</w:delText>
        </w:r>
      </w:del>
    </w:p>
    <w:p>
      <w:pPr>
        <w:pStyle w:val="Normal"/>
        <w:ind w:firstLine="60"/>
        <w:rPr>
          <w:del w:id="377" w:author="John Bratton" w:date="2004-07-01T04:24:00Z"/>
        </w:rPr>
      </w:pPr>
      <w:del w:id="376" w:author="John Bratton" w:date="2004-07-01T04:24:00Z">
        <w:r>
          <w:rPr/>
          <w:delText>15 Sep: mpat sec send  group revised annex with appendices</w:delText>
        </w:r>
      </w:del>
    </w:p>
    <w:p>
      <w:pPr>
        <w:pStyle w:val="Normal"/>
        <w:ind w:firstLine="60"/>
        <w:rPr>
          <w:del w:id="379" w:author="John Bratton" w:date="2004-07-01T04:24:00Z"/>
        </w:rPr>
      </w:pPr>
      <w:del w:id="378" w:author="John Bratton" w:date="2004-07-01T04:24:00Z">
        <w:r>
          <w:rPr/>
          <w:delText>30 Sep: group sends  final draft to mpat sec (miller)</w:delText>
        </w:r>
      </w:del>
    </w:p>
    <w:p>
      <w:pPr>
        <w:pStyle w:val="Normal"/>
        <w:ind w:firstLine="60"/>
        <w:rPr>
          <w:del w:id="381" w:author="John Bratton" w:date="2004-07-01T04:24:00Z"/>
        </w:rPr>
      </w:pPr>
      <w:del w:id="380" w:author="John Bratton" w:date="2004-07-01T04:24:00Z">
        <w:r>
          <w:rPr/>
          <w:delText>1 Nov: completed draft ready for print</w:delText>
        </w:r>
      </w:del>
    </w:p>
    <w:p>
      <w:pPr>
        <w:pStyle w:val="Normal"/>
        <w:ind w:firstLine="60"/>
        <w:rPr>
          <w:del w:id="383" w:author="John Bratton" w:date="2004-07-01T04:24:00Z"/>
        </w:rPr>
      </w:pPr>
      <w:del w:id="382" w:author="John Bratton" w:date="2004-07-01T04:24:00Z">
        <w:r>
          <w:rPr/>
        </w:r>
      </w:del>
    </w:p>
    <w:p>
      <w:pPr>
        <w:sectPr>
          <w:headerReference w:type="default" r:id="rId17"/>
          <w:footerReference w:type="default" r:id="rId18"/>
          <w:type w:val="nextPage"/>
          <w:pgSz w:w="12240" w:h="15840"/>
          <w:pgMar w:left="1152" w:right="1152" w:gutter="0" w:header="432" w:top="1008" w:footer="432" w:bottom="1008"/>
          <w:pgNumType w:start="1" w:fmt="decimal"/>
          <w:formProt w:val="false"/>
          <w:textDirection w:val="lrTb"/>
          <w:docGrid w:type="default" w:linePitch="360" w:charSpace="0"/>
        </w:sectPr>
        <w:pStyle w:val="Normal"/>
        <w:rPr>
          <w:b/>
          <w:b/>
          <w:del w:id="385" w:author="John Bratton" w:date="2004-07-01T04:24:00Z"/>
        </w:rPr>
      </w:pPr>
      <w:del w:id="384" w:author="John Bratton" w:date="2004-07-01T04:24:00Z">
        <w:r>
          <w:rPr>
            <w:b/>
          </w:rPr>
        </w:r>
      </w:del>
    </w:p>
    <w:p>
      <w:pPr>
        <w:pStyle w:val="Normal"/>
        <w:jc w:val="center"/>
        <w:rPr>
          <w:del w:id="387" w:author="paul.d.miller1" w:date="2004-06-30T13:45:00Z"/>
        </w:rPr>
      </w:pPr>
      <w:del w:id="386" w:author="paul.d.miller1" w:date="2004-06-30T13:45:00Z">
        <w:r>
          <w:rPr/>
          <w:delText>Appendix 1</w:delText>
        </w:r>
      </w:del>
    </w:p>
    <w:p>
      <w:pPr>
        <w:pStyle w:val="Normal"/>
        <w:jc w:val="center"/>
        <w:rPr>
          <w:del w:id="389" w:author="paul.d.miller1" w:date="2004-06-30T13:45:00Z"/>
        </w:rPr>
      </w:pPr>
      <w:del w:id="388" w:author="paul.d.miller1" w:date="2004-06-30T13:45:00Z">
        <w:r>
          <w:rPr/>
        </w:r>
      </w:del>
    </w:p>
    <w:p>
      <w:pPr>
        <w:pStyle w:val="Normal"/>
        <w:jc w:val="center"/>
        <w:rPr>
          <w:del w:id="392" w:author="paul.d.miller1" w:date="2004-06-30T13:45:00Z"/>
        </w:rPr>
      </w:pPr>
      <w:del w:id="390" w:author="paul.d.miller" w:date="2004-06-29T08:18:00Z">
        <w:bookmarkStart w:id="4" w:name="OpsAnnBPersRecovApp1PRCmdControl"/>
        <w:r>
          <w:rPr/>
          <w:delText>PERSONNEL RECOVERY COMMAND AND CONTROL</w:delText>
        </w:r>
      </w:del>
      <w:del w:id="391" w:author="paul.d.miller1" w:date="2004-06-30T13:45:00Z">
        <w:bookmarkEnd w:id="4"/>
        <w:r>
          <w:rPr/>
          <w:delText>Establishment of a Coalition Personnel Recovery Center</w:delText>
        </w:r>
      </w:del>
    </w:p>
    <w:p>
      <w:pPr>
        <w:pStyle w:val="Normal"/>
        <w:jc w:val="center"/>
        <w:rPr>
          <w:del w:id="394" w:author="paul.d.miller1" w:date="2004-06-30T13:45:00Z"/>
        </w:rPr>
      </w:pPr>
      <w:del w:id="393" w:author="paul.d.miller1" w:date="2004-06-30T13:45:00Z">
        <w:r>
          <w:rPr/>
        </w:r>
      </w:del>
    </w:p>
    <w:p>
      <w:pPr>
        <w:pStyle w:val="Normal"/>
        <w:jc w:val="center"/>
        <w:rPr>
          <w:del w:id="396" w:author="paul.d.miller1" w:date="2004-06-30T13:45:00Z"/>
        </w:rPr>
      </w:pPr>
      <w:del w:id="395" w:author="paul.d.miller1" w:date="2004-06-30T13:45:00Z">
        <w:r>
          <w:rPr/>
          <w:delText>Annex B   PERSONNEL RECOVERY</w:delText>
        </w:r>
      </w:del>
    </w:p>
    <w:p>
      <w:pPr>
        <w:pStyle w:val="Normal"/>
        <w:jc w:val="center"/>
        <w:rPr>
          <w:del w:id="398" w:author="paul.d.miller1" w:date="2004-06-30T13:45:00Z"/>
        </w:rPr>
      </w:pPr>
      <w:del w:id="397" w:author="paul.d.miller1" w:date="2004-06-30T13:45:00Z">
        <w:r>
          <w:rPr/>
        </w:r>
      </w:del>
    </w:p>
    <w:p>
      <w:pPr>
        <w:pStyle w:val="Normal"/>
        <w:jc w:val="center"/>
        <w:rPr>
          <w:del w:id="400" w:author="paul.d.miller1" w:date="2004-06-30T13:45:00Z"/>
        </w:rPr>
      </w:pPr>
      <w:del w:id="399" w:author="paul.d.miller1" w:date="2004-06-30T13:45:00Z">
        <w:r>
          <w:rPr/>
          <w:delText>Chapter 3   OPERATIONS</w:delText>
        </w:r>
      </w:del>
    </w:p>
    <w:p>
      <w:pPr>
        <w:pStyle w:val="Normal"/>
        <w:jc w:val="center"/>
        <w:rPr>
          <w:del w:id="402" w:author="paul.d.miller1" w:date="2004-06-30T13:45:00Z"/>
        </w:rPr>
      </w:pPr>
      <w:del w:id="401" w:author="paul.d.miller1" w:date="2004-06-30T13:45:00Z">
        <w:r>
          <w:rPr/>
        </w:r>
      </w:del>
    </w:p>
    <w:p>
      <w:pPr>
        <w:pStyle w:val="Normal"/>
        <w:jc w:val="center"/>
        <w:rPr>
          <w:del w:id="429" w:author="paul.d.miller" w:date="2004-06-29T08:53:00Z"/>
        </w:rPr>
      </w:pPr>
      <w:del w:id="403" w:author="paul.d.miller1" w:date="2004-06-30T13:45:00Z">
        <w:r>
          <w:rPr/>
          <w:delText xml:space="preserve">General.  </w:delText>
        </w:r>
      </w:del>
      <w:del w:id="404" w:author="paul.d.miller" w:date="2004-06-29T08:53:00Z">
        <w:r>
          <w:rPr/>
          <w:delText xml:space="preserve">The Commander, JTF should grant authority to the </w:delText>
        </w:r>
      </w:del>
      <w:del w:id="405" w:author="USMC" w:date="2004-06-23T12:31:00Z">
        <w:r>
          <w:rPr/>
          <w:delText>CPRCCPRC</w:delText>
        </w:r>
      </w:del>
      <w:ins w:id="406" w:author="USMC" w:date="2004-06-23T12:31:00Z">
        <w:del w:id="407" w:author="paul.d.miller" w:date="2004-06-29T08:53:00Z">
          <w:r>
            <w:rPr/>
            <w:delText>CPRC</w:delText>
          </w:r>
        </w:del>
      </w:ins>
      <w:del w:id="408" w:author="paul.d.miller" w:date="2004-06-29T08:53:00Z">
        <w:r>
          <w:rPr/>
          <w:delText xml:space="preserve"> commensurate with PR responsibilities assigned.  For example, CJTFs may exercise their authority to task component forces committed to conduct joint PR operations through the </w:delText>
        </w:r>
      </w:del>
      <w:del w:id="409" w:author="USMC" w:date="2004-06-23T12:31:00Z">
        <w:r>
          <w:rPr/>
          <w:delText>CPRCCPRC</w:delText>
        </w:r>
      </w:del>
      <w:ins w:id="410" w:author="USMC" w:date="2004-06-23T12:31:00Z">
        <w:del w:id="411" w:author="paul.d.miller" w:date="2004-06-29T08:53:00Z">
          <w:r>
            <w:rPr/>
            <w:delText>CPRC</w:delText>
          </w:r>
        </w:del>
      </w:ins>
      <w:del w:id="412" w:author="paul.d.miller" w:date="2004-06-29T08:53:00Z">
        <w:r>
          <w:rPr/>
          <w:delText xml:space="preserve">.  If the CJTF has tasked a component commander to establish the </w:delText>
        </w:r>
      </w:del>
      <w:del w:id="413" w:author="USMC" w:date="2004-06-23T12:31:00Z">
        <w:r>
          <w:rPr/>
          <w:delText>CPRCCPRC</w:delText>
        </w:r>
      </w:del>
      <w:ins w:id="414" w:author="USMC" w:date="2004-06-23T12:31:00Z">
        <w:del w:id="415" w:author="paul.d.miller" w:date="2004-06-29T08:53:00Z">
          <w:r>
            <w:rPr/>
            <w:delText>CPRC</w:delText>
          </w:r>
        </w:del>
      </w:ins>
      <w:del w:id="416" w:author="paul.d.miller" w:date="2004-06-29T08:53:00Z">
        <w:r>
          <w:rPr/>
          <w:delText xml:space="preserve">, the CJTF should give the necessary authority to that component commander.  If the </w:delText>
        </w:r>
      </w:del>
      <w:del w:id="417" w:author="USMC" w:date="2004-06-23T12:31:00Z">
        <w:r>
          <w:rPr/>
          <w:delText>CPRCCPRC</w:delText>
        </w:r>
      </w:del>
      <w:ins w:id="418" w:author="USMC" w:date="2004-06-23T12:31:00Z">
        <w:del w:id="419" w:author="paul.d.miller" w:date="2004-06-29T08:53:00Z">
          <w:r>
            <w:rPr/>
            <w:delText>CPRC</w:delText>
          </w:r>
        </w:del>
      </w:ins>
      <w:del w:id="420" w:author="paul.d.miller" w:date="2004-06-29T08:53:00Z">
        <w:r>
          <w:rPr/>
          <w:delText xml:space="preserve"> is serving as part of the CJTF staff, the CJTF should delegate the necessary authority to the </w:delText>
        </w:r>
      </w:del>
      <w:del w:id="421" w:author="USMC" w:date="2004-06-23T12:31:00Z">
        <w:r>
          <w:rPr/>
          <w:delText>CPRCCPRC</w:delText>
        </w:r>
      </w:del>
      <w:ins w:id="422" w:author="USMC" w:date="2004-06-23T12:31:00Z">
        <w:del w:id="423" w:author="paul.d.miller" w:date="2004-06-29T08:53:00Z">
          <w:r>
            <w:rPr/>
            <w:delText>CPRC</w:delText>
          </w:r>
        </w:del>
      </w:ins>
      <w:del w:id="424" w:author="paul.d.miller" w:date="2004-06-29T08:53:00Z">
        <w:r>
          <w:rPr/>
          <w:delText xml:space="preserve"> Director. Following are examples of types of authority the CJTF may give to the designated component commander or to the </w:delText>
        </w:r>
      </w:del>
      <w:del w:id="425" w:author="USMC" w:date="2004-06-23T12:31:00Z">
        <w:r>
          <w:rPr/>
          <w:delText>CPRCCPRC</w:delText>
        </w:r>
      </w:del>
      <w:ins w:id="426" w:author="USMC" w:date="2004-06-23T12:31:00Z">
        <w:del w:id="427" w:author="paul.d.miller" w:date="2004-06-29T08:53:00Z">
          <w:r>
            <w:rPr/>
            <w:delText>CPRC</w:delText>
          </w:r>
        </w:del>
      </w:ins>
      <w:del w:id="428" w:author="paul.d.miller" w:date="2004-06-29T08:53:00Z">
        <w:r>
          <w:rPr/>
          <w:delText xml:space="preserve"> Director:</w:delText>
        </w:r>
      </w:del>
    </w:p>
    <w:p>
      <w:pPr>
        <w:pStyle w:val="Normal"/>
        <w:jc w:val="center"/>
        <w:rPr>
          <w:del w:id="431" w:author="paul.d.miller" w:date="2004-06-29T08:53:00Z"/>
        </w:rPr>
      </w:pPr>
      <w:del w:id="430" w:author="paul.d.miller" w:date="2004-06-29T08:53:00Z">
        <w:r>
          <w:rPr/>
          <w:delText>The CJTF may grant authority to task component commands to support PR missions of another component when that component needs assistance or cannot accomplish the mission.  In cases where these supporting component commanders have conflicts with assigned tasks that cannot be resolved, those commanders may address their concerns to the CJTF for resolution.</w:delText>
        </w:r>
      </w:del>
    </w:p>
    <w:p>
      <w:pPr>
        <w:pStyle w:val="Normal"/>
        <w:jc w:val="center"/>
        <w:rPr>
          <w:del w:id="441" w:author="paul.d.miller" w:date="2004-06-29T08:53:00Z"/>
        </w:rPr>
      </w:pPr>
      <w:del w:id="432" w:author="paul.d.miller" w:date="2004-06-29T08:53:00Z">
        <w:r>
          <w:rPr/>
          <w:delText xml:space="preserve">During joint operations, the </w:delText>
        </w:r>
      </w:del>
      <w:del w:id="433" w:author="USMC" w:date="2004-06-23T12:31:00Z">
        <w:r>
          <w:rPr/>
          <w:delText>CPRCCPRC</w:delText>
        </w:r>
      </w:del>
      <w:ins w:id="434" w:author="USMC" w:date="2004-06-23T12:31:00Z">
        <w:del w:id="435" w:author="paul.d.miller" w:date="2004-06-29T08:53:00Z">
          <w:r>
            <w:rPr/>
            <w:delText>CPRC</w:delText>
          </w:r>
        </w:del>
      </w:ins>
      <w:del w:id="436" w:author="paul.d.miller" w:date="2004-06-29T08:53:00Z">
        <w:r>
          <w:rPr/>
          <w:delText xml:space="preserve"> is the focal point of all joint PR coordination.  The </w:delText>
        </w:r>
      </w:del>
      <w:del w:id="437" w:author="USMC" w:date="2004-06-23T12:31:00Z">
        <w:r>
          <w:rPr/>
          <w:delText>CPRCCPRC</w:delText>
        </w:r>
      </w:del>
      <w:ins w:id="438" w:author="USMC" w:date="2004-06-23T12:31:00Z">
        <w:del w:id="439" w:author="paul.d.miller" w:date="2004-06-29T08:53:00Z">
          <w:r>
            <w:rPr/>
            <w:delText>CPRC</w:delText>
          </w:r>
        </w:del>
      </w:ins>
      <w:del w:id="440" w:author="paul.d.miller" w:date="2004-06-29T08:53:00Z">
        <w:r>
          <w:rPr/>
          <w:delText xml:space="preserve"> should have authority to conduct joint PR coordination to all levels of command.</w:delText>
        </w:r>
      </w:del>
    </w:p>
    <w:p>
      <w:pPr>
        <w:pStyle w:val="Normal"/>
        <w:jc w:val="center"/>
        <w:rPr>
          <w:del w:id="443" w:author="paul.d.miller" w:date="2004-06-29T08:53:00Z"/>
        </w:rPr>
      </w:pPr>
      <w:del w:id="442" w:author="paul.d.miller" w:date="2004-06-29T08:53:00Z">
        <w:r>
          <w:rPr/>
          <w:delText>Authority to publish and expand JTF PR SOP.</w:delText>
        </w:r>
      </w:del>
    </w:p>
    <w:p>
      <w:pPr>
        <w:pStyle w:val="Normal"/>
        <w:jc w:val="center"/>
        <w:rPr>
          <w:del w:id="445" w:author="paul.d.miller" w:date="2004-06-29T08:53:00Z"/>
        </w:rPr>
      </w:pPr>
      <w:del w:id="444" w:author="paul.d.miller" w:date="2004-06-29T08:53:00Z">
        <w:r>
          <w:rPr/>
          <w:delText>Authority to develop and publish JTF PR communications plan. This plan is included in SAR appendixes to the operations annexes of OPLANs and OPORDs and should be coordinated with the JTF command, control, communications, and computer (C4) systems directorate (J6) for deconfliction.</w:delText>
        </w:r>
      </w:del>
    </w:p>
    <w:p>
      <w:pPr>
        <w:pStyle w:val="Normal"/>
        <w:jc w:val="center"/>
        <w:rPr>
          <w:del w:id="451" w:author="paul.d.miller" w:date="2004-06-29T08:53:00Z"/>
        </w:rPr>
      </w:pPr>
      <w:del w:id="446" w:author="paul.d.miller" w:date="2004-06-29T08:53:00Z">
        <w:r>
          <w:rPr/>
          <w:delText xml:space="preserve">Authority to establish reporting requirements for the </w:delText>
        </w:r>
      </w:del>
      <w:del w:id="447" w:author="USMC" w:date="2004-06-23T12:31:00Z">
        <w:r>
          <w:rPr/>
          <w:delText>CPRCCPRC</w:delText>
        </w:r>
      </w:del>
      <w:ins w:id="448" w:author="USMC" w:date="2004-06-23T12:31:00Z">
        <w:del w:id="449" w:author="paul.d.miller" w:date="2004-06-29T08:53:00Z">
          <w:r>
            <w:rPr/>
            <w:delText>CPRC</w:delText>
          </w:r>
        </w:del>
      </w:ins>
      <w:del w:id="450" w:author="paul.d.miller" w:date="2004-06-29T08:53:00Z">
        <w:r>
          <w:rPr/>
          <w:delText xml:space="preserve"> and component RCCs.</w:delText>
        </w:r>
      </w:del>
    </w:p>
    <w:p>
      <w:pPr>
        <w:pStyle w:val="Normal"/>
        <w:jc w:val="center"/>
        <w:rPr>
          <w:del w:id="453" w:author="paul.d.miller" w:date="2004-06-29T08:53:00Z"/>
        </w:rPr>
      </w:pPr>
      <w:del w:id="452" w:author="paul.d.miller" w:date="2004-06-29T08:53:00Z">
        <w:r>
          <w:rPr/>
          <w:delText>Authority to monitor all PR operations prosecuted within the JOA.</w:delText>
        </w:r>
      </w:del>
    </w:p>
    <w:p>
      <w:pPr>
        <w:pStyle w:val="Normal"/>
        <w:jc w:val="center"/>
        <w:rPr>
          <w:del w:id="455" w:author="paul.d.miller" w:date="2004-06-29T08:53:00Z"/>
        </w:rPr>
      </w:pPr>
      <w:del w:id="454" w:author="paul.d.miller" w:date="2004-06-29T08:53:00Z">
        <w:r>
          <w:rPr/>
          <w:delText>Authority to review PR appendices to component OPLANs, CONPLANs, and OPORDs.</w:delText>
        </w:r>
      </w:del>
    </w:p>
    <w:p>
      <w:pPr>
        <w:pStyle w:val="Normal"/>
        <w:jc w:val="center"/>
        <w:rPr>
          <w:del w:id="457" w:author="paul.d.miller" w:date="2004-06-29T08:53:00Z"/>
        </w:rPr>
      </w:pPr>
      <w:del w:id="456" w:author="paul.d.miller" w:date="2004-06-29T08:53:00Z">
        <w:r>
          <w:rPr/>
          <w:delText>Authority to establish operational interfaces (in coordination with the component commanders) with other JTF staff sections and elements. These could include but are not limited to J2, J3, J4, J5, J6, and other sections and elements, as appropriate.</w:delText>
        </w:r>
      </w:del>
    </w:p>
    <w:p>
      <w:pPr>
        <w:pStyle w:val="Normal"/>
        <w:jc w:val="center"/>
        <w:rPr>
          <w:del w:id="459" w:author="paul.d.miller" w:date="2004-06-29T08:53:00Z"/>
        </w:rPr>
      </w:pPr>
      <w:del w:id="458" w:author="paul.d.miller" w:date="2004-06-29T08:53:00Z">
        <w:r>
          <w:rPr/>
          <w:delText>Authority to establish coordination with PR agencies and forces from multinational forces, as appropriate.</w:delText>
        </w:r>
      </w:del>
    </w:p>
    <w:p>
      <w:pPr>
        <w:pStyle w:val="Normal"/>
        <w:jc w:val="center"/>
        <w:rPr>
          <w:del w:id="461" w:author="paul.d.miller" w:date="2004-06-29T08:53:00Z"/>
        </w:rPr>
      </w:pPr>
      <w:del w:id="460" w:author="paul.d.miller" w:date="2004-06-29T08:53:00Z">
        <w:r>
          <w:rPr/>
        </w:r>
      </w:del>
    </w:p>
    <w:p>
      <w:pPr>
        <w:pStyle w:val="Normal"/>
        <w:jc w:val="center"/>
        <w:rPr>
          <w:del w:id="463" w:author="paul.d.miller" w:date="2004-06-29T08:53:00Z"/>
        </w:rPr>
      </w:pPr>
      <w:del w:id="462" w:author="paul.d.miller" w:date="2004-06-29T08:53:00Z">
        <w:r>
          <w:rPr/>
          <w:delText>PR mission command relationships</w:delText>
        </w:r>
      </w:del>
    </w:p>
    <w:p>
      <w:pPr>
        <w:pStyle w:val="Normal"/>
        <w:jc w:val="center"/>
        <w:rPr>
          <w:del w:id="465" w:author="paul.d.miller" w:date="2004-06-29T08:53:00Z"/>
        </w:rPr>
      </w:pPr>
      <w:del w:id="464" w:author="paul.d.miller" w:date="2004-06-29T08:53:00Z">
        <w:r>
          <w:rPr/>
        </w:r>
      </w:del>
    </w:p>
    <w:p>
      <w:pPr>
        <w:pStyle w:val="Normal"/>
        <w:jc w:val="center"/>
        <w:rPr>
          <w:del w:id="473" w:author="paul.d.miller" w:date="2004-06-29T08:53:00Z"/>
        </w:rPr>
      </w:pPr>
      <w:del w:id="466" w:author="paul.d.miller" w:date="2004-06-29T08:53:00Z">
        <w:r>
          <w:rPr/>
          <w:delText xml:space="preserve">When components conduct PR missions with assigned forces in support of their own isolated personnel, they exercise operational control (OPCON).  Component Commanders shall inform and coordinate flying missions with the JFACC and </w:delText>
        </w:r>
      </w:del>
      <w:del w:id="467" w:author="sop" w:date="2004-05-30T21:25:00Z">
        <w:r>
          <w:rPr/>
          <w:delText>JSRC</w:delText>
        </w:r>
      </w:del>
      <w:ins w:id="468" w:author="sop" w:date="2004-05-30T21:26:00Z">
        <w:del w:id="469" w:author="USMC" w:date="2004-06-23T12:31:00Z">
          <w:r>
            <w:rPr/>
            <w:delText>CPRCCPRC</w:delText>
          </w:r>
        </w:del>
      </w:ins>
      <w:ins w:id="470" w:author="USMC" w:date="2004-06-23T12:31:00Z">
        <w:del w:id="471" w:author="paul.d.miller" w:date="2004-06-29T08:53:00Z">
          <w:r>
            <w:rPr/>
            <w:delText>CPRC</w:delText>
          </w:r>
        </w:del>
      </w:ins>
      <w:del w:id="472" w:author="paul.d.miller" w:date="2004-06-29T08:53:00Z">
        <w:r>
          <w:rPr/>
          <w:delText xml:space="preserve"> to avoid fratricide and duplicated efforts.</w:delText>
        </w:r>
      </w:del>
    </w:p>
    <w:p>
      <w:pPr>
        <w:pStyle w:val="Normal"/>
        <w:jc w:val="center"/>
        <w:rPr>
          <w:del w:id="487" w:author="paul.d.miller" w:date="2004-06-29T08:53:00Z"/>
        </w:rPr>
      </w:pPr>
      <w:del w:id="474" w:author="paul.d.miller" w:date="2004-06-29T08:53:00Z">
        <w:r>
          <w:rPr/>
          <w:delText xml:space="preserve">When a component needs augmentation to complete a PR mission, the </w:delText>
        </w:r>
      </w:del>
      <w:del w:id="475" w:author="sop" w:date="2004-05-30T21:25:00Z">
        <w:r>
          <w:rPr/>
          <w:delText>JSRC</w:delText>
        </w:r>
      </w:del>
      <w:ins w:id="476" w:author="sop" w:date="2004-05-30T21:26:00Z">
        <w:del w:id="477" w:author="USMC" w:date="2004-06-23T12:31:00Z">
          <w:r>
            <w:rPr/>
            <w:delText>CPRCCPRC</w:delText>
          </w:r>
        </w:del>
      </w:ins>
      <w:ins w:id="478" w:author="USMC" w:date="2004-06-23T12:31:00Z">
        <w:del w:id="479" w:author="paul.d.miller" w:date="2004-06-29T08:53:00Z">
          <w:r>
            <w:rPr/>
            <w:delText>CPRC</w:delText>
          </w:r>
        </w:del>
      </w:ins>
      <w:del w:id="480" w:author="paul.d.miller" w:date="2004-06-29T08:53:00Z">
        <w:r>
          <w:rPr/>
          <w:delText xml:space="preserve"> is notified.  Based on recommendations by the </w:delText>
        </w:r>
      </w:del>
      <w:del w:id="481" w:author="sop" w:date="2004-05-30T21:25:00Z">
        <w:r>
          <w:rPr/>
          <w:delText>JSRC</w:delText>
        </w:r>
      </w:del>
      <w:ins w:id="482" w:author="sop" w:date="2004-05-30T21:26:00Z">
        <w:del w:id="483" w:author="USMC" w:date="2004-06-23T12:31:00Z">
          <w:r>
            <w:rPr/>
            <w:delText>CPRCCPRC</w:delText>
          </w:r>
        </w:del>
      </w:ins>
      <w:ins w:id="484" w:author="USMC" w:date="2004-06-23T12:31:00Z">
        <w:del w:id="485" w:author="paul.d.miller" w:date="2004-06-29T08:53:00Z">
          <w:r>
            <w:rPr/>
            <w:delText>CPRC</w:delText>
          </w:r>
        </w:del>
      </w:ins>
      <w:del w:id="486" w:author="paul.d.miller" w:date="2004-06-29T08:53:00Z">
        <w:r>
          <w:rPr/>
          <w:delText>, the Commander, JTF may task one or more other components to assist. Augmenting forces should normally be under the tactical control (TACON) of the PR Mission Commander of the component requesting augmentation.</w:delText>
        </w:r>
      </w:del>
    </w:p>
    <w:p>
      <w:pPr>
        <w:pStyle w:val="Normal"/>
        <w:jc w:val="center"/>
        <w:rPr>
          <w:del w:id="501" w:author="paul.d.miller" w:date="2004-06-29T08:53:00Z"/>
        </w:rPr>
      </w:pPr>
      <w:del w:id="488" w:author="paul.d.miller" w:date="2004-06-29T08:53:00Z">
        <w:r>
          <w:rPr/>
          <w:delText xml:space="preserve">When a component is unable to conduct a PR operation for its personnel, the </w:delText>
        </w:r>
      </w:del>
      <w:del w:id="489" w:author="sop" w:date="2004-05-30T21:25:00Z">
        <w:r>
          <w:rPr/>
          <w:delText>JSRC</w:delText>
        </w:r>
      </w:del>
      <w:ins w:id="490" w:author="sop" w:date="2004-05-30T21:26:00Z">
        <w:del w:id="491" w:author="USMC" w:date="2004-06-23T12:31:00Z">
          <w:r>
            <w:rPr/>
            <w:delText>CPRCCPRC</w:delText>
          </w:r>
        </w:del>
      </w:ins>
      <w:ins w:id="492" w:author="USMC" w:date="2004-06-23T12:31:00Z">
        <w:del w:id="493" w:author="paul.d.miller" w:date="2004-06-29T08:53:00Z">
          <w:r>
            <w:rPr/>
            <w:delText>CPRC</w:delText>
          </w:r>
        </w:del>
      </w:ins>
      <w:del w:id="494" w:author="paul.d.miller" w:date="2004-06-29T08:53:00Z">
        <w:r>
          <w:rPr/>
          <w:delText xml:space="preserve"> is notified and, based on recommendations by the </w:delText>
        </w:r>
      </w:del>
      <w:del w:id="495" w:author="sop" w:date="2004-05-30T21:25:00Z">
        <w:r>
          <w:rPr/>
          <w:delText>JSRC</w:delText>
        </w:r>
      </w:del>
      <w:ins w:id="496" w:author="sop" w:date="2004-05-30T21:26:00Z">
        <w:del w:id="497" w:author="USMC" w:date="2004-06-23T12:31:00Z">
          <w:r>
            <w:rPr/>
            <w:delText>CPRCCPRC</w:delText>
          </w:r>
        </w:del>
      </w:ins>
      <w:ins w:id="498" w:author="USMC" w:date="2004-06-23T12:31:00Z">
        <w:del w:id="499" w:author="paul.d.miller" w:date="2004-06-29T08:53:00Z">
          <w:r>
            <w:rPr/>
            <w:delText>CPRC</w:delText>
          </w:r>
        </w:del>
      </w:ins>
      <w:del w:id="500" w:author="paul.d.miller" w:date="2004-06-29T08:53:00Z">
        <w:r>
          <w:rPr/>
          <w:delText xml:space="preserve">, the Commander, JTF may task another component to complete the PR mission.  In this case, the component tasked to conduct the PR mission maintains operational control (OPCON) of its component forces. </w:delText>
        </w:r>
      </w:del>
    </w:p>
    <w:p>
      <w:pPr>
        <w:pStyle w:val="Normal"/>
        <w:jc w:val="center"/>
        <w:rPr>
          <w:del w:id="503" w:author="paul.d.miller" w:date="2004-06-29T08:53:00Z"/>
        </w:rPr>
      </w:pPr>
      <w:del w:id="502" w:author="paul.d.miller" w:date="2004-06-29T08:53:00Z">
        <w:r>
          <w:rPr/>
          <w:delText>When a component is unable to conduct a PR operation for its personnel and there is no other component capable of completing the PR operation, the Commander, JTF may direct multiple JTF components to provide specific PR capabilities to support a joint PR operation.  The Commander, JTF should assign command responsibility to a component commander and determine the command relationships to be used, normally TACON, when employing these forces.</w:delText>
        </w:r>
      </w:del>
    </w:p>
    <w:p>
      <w:pPr>
        <w:pStyle w:val="Normal"/>
        <w:jc w:val="center"/>
        <w:rPr>
          <w:del w:id="505" w:author="paul.d.miller" w:date="2004-06-29T08:53:00Z"/>
        </w:rPr>
      </w:pPr>
      <w:del w:id="504" w:author="paul.d.miller" w:date="2004-06-29T08:53:00Z">
        <w:r>
          <w:rPr/>
        </w:r>
      </w:del>
    </w:p>
    <w:p>
      <w:pPr>
        <w:pStyle w:val="Normal"/>
        <w:jc w:val="center"/>
        <w:rPr>
          <w:del w:id="507" w:author="paul.d.miller1" w:date="2004-06-30T13:45:00Z"/>
        </w:rPr>
      </w:pPr>
      <w:del w:id="506" w:author="paul.d.miller1" w:date="2004-06-30T13:45:00Z">
        <w:r>
          <w:rPr/>
        </w:r>
      </w:del>
    </w:p>
    <w:p>
      <w:pPr>
        <w:pStyle w:val="Normal"/>
        <w:jc w:val="center"/>
        <w:rPr>
          <w:u w:val="single"/>
          <w:del w:id="509" w:author="paul.d.miller1" w:date="2004-06-30T13:45:00Z"/>
        </w:rPr>
      </w:pPr>
      <w:del w:id="508" w:author="paul.d.miller1" w:date="2004-06-30T13:45:00Z">
        <w:r>
          <w:rPr>
            <w:u w:val="single"/>
          </w:rPr>
        </w:r>
      </w:del>
    </w:p>
    <w:p>
      <w:pPr>
        <w:pStyle w:val="Normal"/>
        <w:jc w:val="center"/>
        <w:rPr>
          <w:del w:id="519" w:author="paul.d.miller1" w:date="2004-06-30T13:45:00Z"/>
        </w:rPr>
      </w:pPr>
      <w:ins w:id="510" w:author="paul.d.miller" w:date="2004-06-29T08:26:00Z">
        <w:del w:id="511" w:author="paul.d.miller1" w:date="2004-06-30T13:45:00Z">
          <w:r>
            <w:rPr/>
            <w:delText>The CPRC monitors and coordinates all PR operations and is operated jointly by personnel from two or more Service or functional components</w:delText>
          </w:r>
        </w:del>
      </w:ins>
      <w:ins w:id="512" w:author="paul.d.miller" w:date="2004-06-29T09:06:00Z">
        <w:del w:id="513" w:author="paul.d.miller1" w:date="2004-06-30T13:45:00Z">
          <w:r>
            <w:rPr/>
            <w:delText xml:space="preserve"> and should have a </w:delText>
          </w:r>
        </w:del>
      </w:ins>
      <w:ins w:id="514" w:author="paul.d.miller" w:date="2004-06-29T08:26:00Z">
        <w:del w:id="515" w:author="paul.d.miller1" w:date="2004-06-30T13:45:00Z">
          <w:r>
            <w:rPr/>
            <w:delText xml:space="preserve">multinational staff of personnel from two or more allied or coalition nations.  CPRC staffing should include representation from each participating </w:delText>
          </w:r>
        </w:del>
      </w:ins>
      <w:ins w:id="516" w:author="paul.d.miller" w:date="2004-06-29T09:07:00Z">
        <w:del w:id="517" w:author="paul.d.miller1" w:date="2004-06-30T13:45:00Z">
          <w:r>
            <w:rPr/>
            <w:delText xml:space="preserve">nation and </w:delText>
          </w:r>
        </w:del>
      </w:ins>
      <w:del w:id="518" w:author="paul.d.miller1" w:date="2004-06-30T13:45:00Z">
        <w:r>
          <w:rPr/>
          <w:delText>component and should consist of a CPRC director, controllers, dedicated intelligence support, and administrative personnel to provide 24-hour coverage.  The CPRC Director and all controllers should be PR experienced.</w:delText>
        </w:r>
      </w:del>
    </w:p>
    <w:p>
      <w:pPr>
        <w:pStyle w:val="Normal"/>
        <w:jc w:val="center"/>
        <w:rPr>
          <w:del w:id="521" w:author="paul.d.miller1" w:date="2004-06-30T13:45:00Z"/>
        </w:rPr>
      </w:pPr>
      <w:del w:id="520" w:author="paul.d.miller1" w:date="2004-06-30T13:45:00Z">
        <w:r>
          <w:rPr/>
        </w:r>
      </w:del>
    </w:p>
    <w:p>
      <w:pPr>
        <w:pStyle w:val="Normal"/>
        <w:jc w:val="center"/>
        <w:rPr>
          <w:del w:id="547" w:author="paul.d.miller1" w:date="2004-06-30T13:45:00Z"/>
        </w:rPr>
      </w:pPr>
      <w:ins w:id="522" w:author="paul.d.miller" w:date="2004-06-29T08:26:00Z">
        <w:del w:id="523" w:author="paul.d.miller1" w:date="2004-06-30T13:45:00Z">
          <w:r>
            <w:rPr/>
            <w:delText xml:space="preserve">The CPRC Director is normally on the operations staff of the </w:delText>
          </w:r>
        </w:del>
      </w:ins>
      <w:ins w:id="524" w:author="paul.d.miller" w:date="2004-06-29T09:09:00Z">
        <w:del w:id="525" w:author="paul.d.miller1" w:date="2004-06-30T13:45:00Z">
          <w:r>
            <w:rPr/>
            <w:delText>Strategic Supported C</w:delText>
          </w:r>
        </w:del>
      </w:ins>
      <w:ins w:id="526" w:author="paul.d.miller" w:date="2004-06-29T08:26:00Z">
        <w:del w:id="527" w:author="paul.d.miller1" w:date="2004-06-30T13:45:00Z">
          <w:r>
            <w:rPr/>
            <w:delText xml:space="preserve">ommander whose PRC is designated as the CPRC and is granted authority by the CJTF to task component commands, through component </w:delText>
          </w:r>
        </w:del>
      </w:ins>
      <w:ins w:id="528" w:author="paul.d.miller" w:date="2004-06-30T10:28:00Z">
        <w:del w:id="529" w:author="paul.d.miller1" w:date="2004-06-30T13:45:00Z">
          <w:r>
            <w:rPr/>
            <w:delText>PRC</w:delText>
          </w:r>
        </w:del>
      </w:ins>
      <w:ins w:id="530" w:author="paul.d.miller" w:date="2004-06-29T08:26:00Z">
        <w:del w:id="531" w:author="paul.d.miller1" w:date="2004-06-30T13:45:00Z">
          <w:r>
            <w:rPr/>
            <w:delText xml:space="preserve">s, to support recovery operations of another component when necessary.  During </w:delText>
          </w:r>
        </w:del>
      </w:ins>
      <w:ins w:id="532" w:author="paul.d.miller" w:date="2004-06-29T09:10:00Z">
        <w:del w:id="533" w:author="paul.d.miller1" w:date="2004-06-30T13:45:00Z">
          <w:r>
            <w:rPr/>
            <w:delText>multinational/coalition</w:delText>
          </w:r>
        </w:del>
      </w:ins>
      <w:ins w:id="534" w:author="paul.d.miller" w:date="2004-06-29T08:26:00Z">
        <w:del w:id="535" w:author="paul.d.miller1" w:date="2004-06-30T13:45:00Z">
          <w:r>
            <w:rPr/>
            <w:delText xml:space="preserve"> operations, the CPRC is the focal point for all PR coordination.  If the CPRC is not collocated with the CJTF, a CPRC liaison may be required.  Ideally, locate the CPRC in the CJTF's operations center or in the </w:delText>
          </w:r>
        </w:del>
      </w:ins>
      <w:ins w:id="536" w:author="paul.d.miller" w:date="2004-06-29T09:10:00Z">
        <w:del w:id="537" w:author="paul.d.miller1" w:date="2004-06-30T13:45:00Z">
          <w:r>
            <w:rPr/>
            <w:delText>C</w:delText>
          </w:r>
        </w:del>
      </w:ins>
      <w:ins w:id="538" w:author="paul.d.miller" w:date="2004-06-29T08:26:00Z">
        <w:del w:id="539" w:author="paul.d.miller1" w:date="2004-06-30T13:45:00Z">
          <w:r>
            <w:rPr/>
            <w:delText xml:space="preserve">FACC’s operations center.  Examples of CPRC basing options within the </w:delText>
          </w:r>
        </w:del>
      </w:ins>
      <w:ins w:id="540" w:author="paul.d.miller" w:date="2004-06-29T09:10:00Z">
        <w:del w:id="541" w:author="paul.d.miller1" w:date="2004-06-30T13:45:00Z">
          <w:r>
            <w:rPr/>
            <w:delText>C</w:delText>
          </w:r>
        </w:del>
      </w:ins>
      <w:ins w:id="542" w:author="paul.d.miller" w:date="2004-06-29T08:26:00Z">
        <w:del w:id="543" w:author="paul.d.miller1" w:date="2004-06-30T13:45:00Z">
          <w:r>
            <w:rPr/>
            <w:delText xml:space="preserve">JTF framework include land based Joint Air Operations Center, JFACC Afloat embarked aboard </w:delText>
          </w:r>
        </w:del>
      </w:ins>
      <w:ins w:id="544" w:author="paul.d.miller" w:date="2004-06-29T09:10:00Z">
        <w:del w:id="545" w:author="paul.d.miller1" w:date="2004-06-30T13:45:00Z">
          <w:r>
            <w:rPr/>
            <w:delText>a ship</w:delText>
          </w:r>
        </w:del>
      </w:ins>
      <w:del w:id="546" w:author="paul.d.miller1" w:date="2004-06-30T13:45:00Z">
        <w:r>
          <w:rPr/>
          <w:delText xml:space="preserve">, or JFACC Afloat embarked aboard a CV/CVN. </w:delText>
        </w:r>
      </w:del>
    </w:p>
    <w:p>
      <w:pPr>
        <w:pStyle w:val="Normal"/>
        <w:jc w:val="center"/>
        <w:rPr>
          <w:del w:id="549" w:author="paul.d.miller1" w:date="2004-06-30T13:45:00Z"/>
        </w:rPr>
      </w:pPr>
      <w:del w:id="548" w:author="paul.d.miller1" w:date="2004-06-30T13:45:00Z">
        <w:r>
          <w:rPr/>
        </w:r>
      </w:del>
    </w:p>
    <w:p>
      <w:pPr>
        <w:pStyle w:val="Normal"/>
        <w:jc w:val="center"/>
        <w:rPr>
          <w:del w:id="555" w:author="paul.d.miller1" w:date="2004-06-30T13:45:00Z"/>
        </w:rPr>
      </w:pPr>
      <w:ins w:id="550" w:author="paul.d.miller" w:date="2004-06-29T08:26:00Z">
        <w:del w:id="551" w:author="paul.d.miller1" w:date="2004-06-30T13:45:00Z">
          <w:r>
            <w:rPr/>
            <w:delText xml:space="preserve">The CPRC may designate a geographical area in which a specific component will be the primary </w:delText>
          </w:r>
        </w:del>
      </w:ins>
      <w:ins w:id="552" w:author="paul.d.miller" w:date="2004-06-29T09:13:00Z">
        <w:del w:id="553" w:author="paul.d.miller1" w:date="2004-06-30T13:45:00Z">
          <w:r>
            <w:rPr/>
            <w:delText>PR</w:delText>
          </w:r>
        </w:del>
      </w:ins>
      <w:del w:id="554" w:author="paul.d.miller1" w:date="2004-06-30T13:45:00Z">
        <w:r>
          <w:rPr/>
          <w:delText xml:space="preserve"> Mission Commander.  These will usually be determined by the location of PR assets, range, and threat levels.</w:delText>
        </w:r>
      </w:del>
    </w:p>
    <w:p>
      <w:pPr>
        <w:pStyle w:val="Normal"/>
        <w:jc w:val="center"/>
        <w:rPr>
          <w:del w:id="557" w:author="paul.d.miller1" w:date="2004-06-30T13:45:00Z"/>
        </w:rPr>
      </w:pPr>
      <w:del w:id="556" w:author="paul.d.miller1" w:date="2004-06-30T13:45:00Z">
        <w:r>
          <w:rPr/>
        </w:r>
      </w:del>
    </w:p>
    <w:p>
      <w:pPr>
        <w:pStyle w:val="Normal"/>
        <w:jc w:val="center"/>
        <w:rPr>
          <w:del w:id="563" w:author="paul.d.miller1" w:date="2004-06-30T13:45:00Z"/>
        </w:rPr>
      </w:pPr>
      <w:ins w:id="558" w:author="paul.d.miller" w:date="2004-06-29T08:26:00Z">
        <w:del w:id="559" w:author="paul.d.miller1" w:date="2004-06-30T13:45:00Z">
          <w:r>
            <w:rPr/>
            <w:delText>The CPRC coordinates with the other nation’s services involved in a combined force to ensure they are included in the PR plans.  Coalition forces should provide representatives to the CPRC and pass information to the CPRC concerning their authentication procedures, evasion plans, and availability of their PR assets (i.e., helicopters, ships, etc.).  Coordination is a key element for successful prosecution of joint</w:delText>
          </w:r>
        </w:del>
      </w:ins>
      <w:ins w:id="560" w:author="paul.d.miller" w:date="2004-06-29T09:14:00Z">
        <w:del w:id="561" w:author="paul.d.miller1" w:date="2004-06-30T13:45:00Z">
          <w:r>
            <w:rPr/>
            <w:delText>/combined</w:delText>
          </w:r>
        </w:del>
      </w:ins>
      <w:del w:id="562" w:author="paul.d.miller1" w:date="2004-06-30T13:45:00Z">
        <w:r>
          <w:rPr/>
          <w:delText xml:space="preserve"> PR missions.  Coordination should be conducted continuously during all phases of a PR operation.  Coordination functions within the CPRC include, but are not limited to, the following:</w:delText>
        </w:r>
      </w:del>
    </w:p>
    <w:p>
      <w:pPr>
        <w:pStyle w:val="Normal"/>
        <w:jc w:val="center"/>
        <w:rPr>
          <w:del w:id="565" w:author="paul.d.miller1" w:date="2004-06-30T13:45:00Z"/>
        </w:rPr>
      </w:pPr>
      <w:del w:id="564" w:author="paul.d.miller1" w:date="2004-06-30T13:45:00Z">
        <w:r>
          <w:rPr/>
        </w:r>
      </w:del>
    </w:p>
    <w:p>
      <w:pPr>
        <w:pStyle w:val="Normal"/>
        <w:jc w:val="center"/>
        <w:rPr>
          <w:del w:id="567" w:author="paul.d.miller1" w:date="2004-06-30T13:45:00Z"/>
        </w:rPr>
      </w:pPr>
      <w:del w:id="566" w:author="paul.d.miller1" w:date="2004-06-30T13:45:00Z">
        <w:r>
          <w:rPr/>
          <w:delText>To advise the CJTF or designated  commander on PR incidents and requests.</w:delText>
        </w:r>
      </w:del>
    </w:p>
    <w:p>
      <w:pPr>
        <w:pStyle w:val="Normal"/>
        <w:jc w:val="center"/>
        <w:rPr>
          <w:del w:id="569" w:author="paul.d.miller1" w:date="2004-06-30T13:45:00Z"/>
        </w:rPr>
      </w:pPr>
      <w:del w:id="568" w:author="paul.d.miller1" w:date="2004-06-30T13:45:00Z">
        <w:r>
          <w:rPr/>
        </w:r>
      </w:del>
    </w:p>
    <w:p>
      <w:pPr>
        <w:pStyle w:val="Normal"/>
        <w:jc w:val="center"/>
        <w:rPr>
          <w:del w:id="571" w:author="paul.d.miller1" w:date="2004-06-30T13:45:00Z"/>
        </w:rPr>
      </w:pPr>
      <w:del w:id="570" w:author="paul.d.miller1" w:date="2004-06-30T13:45:00Z">
        <w:r>
          <w:rPr/>
          <w:delText>To make recommendations to the CJTF concerning:</w:delText>
        </w:r>
      </w:del>
    </w:p>
    <w:p>
      <w:pPr>
        <w:pStyle w:val="Normal"/>
        <w:jc w:val="center"/>
        <w:rPr>
          <w:del w:id="573" w:author="paul.d.miller1" w:date="2004-06-30T13:45:00Z"/>
        </w:rPr>
      </w:pPr>
      <w:del w:id="572" w:author="paul.d.miller1" w:date="2004-06-30T13:45:00Z">
        <w:r>
          <w:rPr/>
        </w:r>
      </w:del>
    </w:p>
    <w:p>
      <w:pPr>
        <w:pStyle w:val="Normal"/>
        <w:jc w:val="center"/>
        <w:rPr>
          <w:del w:id="575" w:author="paul.d.miller1" w:date="2004-06-30T13:45:00Z"/>
        </w:rPr>
      </w:pPr>
      <w:del w:id="574" w:author="paul.d.miller1" w:date="2004-06-30T13:45:00Z">
        <w:r>
          <w:rPr/>
          <w:delText>PR priorities and capabilities.</w:delText>
        </w:r>
      </w:del>
    </w:p>
    <w:p>
      <w:pPr>
        <w:pStyle w:val="Normal"/>
        <w:jc w:val="center"/>
        <w:rPr>
          <w:del w:id="577" w:author="paul.d.miller1" w:date="2004-06-30T13:45:00Z"/>
        </w:rPr>
      </w:pPr>
      <w:del w:id="576" w:author="paul.d.miller1" w:date="2004-06-30T13:45:00Z">
        <w:r>
          <w:rPr/>
        </w:r>
      </w:del>
    </w:p>
    <w:p>
      <w:pPr>
        <w:pStyle w:val="Normal"/>
        <w:jc w:val="center"/>
        <w:rPr>
          <w:del w:id="579" w:author="paul.d.miller1" w:date="2004-06-30T13:45:00Z"/>
        </w:rPr>
      </w:pPr>
      <w:del w:id="578" w:author="paul.d.miller1" w:date="2004-06-30T13:45:00Z">
        <w:r>
          <w:rPr/>
          <w:delText>PR requests</w:delText>
        </w:r>
      </w:del>
    </w:p>
    <w:p>
      <w:pPr>
        <w:pStyle w:val="Normal"/>
        <w:jc w:val="center"/>
        <w:rPr>
          <w:del w:id="581" w:author="paul.d.miller1" w:date="2004-06-30T13:45:00Z"/>
        </w:rPr>
      </w:pPr>
      <w:del w:id="580" w:author="paul.d.miller1" w:date="2004-06-30T13:45:00Z">
        <w:r>
          <w:rPr/>
        </w:r>
      </w:del>
    </w:p>
    <w:p>
      <w:pPr>
        <w:pStyle w:val="Normal"/>
        <w:jc w:val="center"/>
        <w:rPr>
          <w:del w:id="583" w:author="paul.d.miller1" w:date="2004-06-30T13:45:00Z"/>
        </w:rPr>
      </w:pPr>
      <w:del w:id="582" w:author="paul.d.miller1" w:date="2004-06-30T13:45:00Z">
        <w:r>
          <w:rPr/>
          <w:delText>Redirecting resources to conduct PR missions</w:delText>
        </w:r>
      </w:del>
    </w:p>
    <w:p>
      <w:pPr>
        <w:pStyle w:val="Normal"/>
        <w:jc w:val="center"/>
        <w:rPr>
          <w:del w:id="585" w:author="paul.d.miller1" w:date="2004-06-30T13:45:00Z"/>
        </w:rPr>
      </w:pPr>
      <w:del w:id="584" w:author="paul.d.miller1" w:date="2004-06-30T13:45:00Z">
        <w:r>
          <w:rPr/>
        </w:r>
      </w:del>
    </w:p>
    <w:p>
      <w:pPr>
        <w:pStyle w:val="Normal"/>
        <w:jc w:val="center"/>
        <w:rPr>
          <w:del w:id="587" w:author="paul.d.miller1" w:date="2004-06-30T13:45:00Z"/>
        </w:rPr>
      </w:pPr>
      <w:del w:id="586" w:author="paul.d.miller1" w:date="2004-06-30T13:45:00Z">
        <w:r>
          <w:rPr/>
          <w:delText>To keep the CJTF or designated component commander updated on ongoing PR efforts</w:delText>
        </w:r>
      </w:del>
    </w:p>
    <w:p>
      <w:pPr>
        <w:pStyle w:val="Normal"/>
        <w:jc w:val="center"/>
        <w:rPr>
          <w:del w:id="589" w:author="paul.d.miller1" w:date="2004-06-30T13:45:00Z"/>
        </w:rPr>
      </w:pPr>
      <w:del w:id="588" w:author="paul.d.miller1" w:date="2004-06-30T13:45:00Z">
        <w:r>
          <w:rPr/>
        </w:r>
      </w:del>
    </w:p>
    <w:p>
      <w:pPr>
        <w:pStyle w:val="Normal"/>
        <w:jc w:val="center"/>
        <w:rPr>
          <w:del w:id="591" w:author="paul.d.miller1" w:date="2004-06-30T13:45:00Z"/>
        </w:rPr>
      </w:pPr>
      <w:del w:id="590" w:author="paul.d.miller1" w:date="2004-06-30T13:45:00Z">
        <w:r>
          <w:rPr/>
        </w:r>
      </w:del>
    </w:p>
    <w:p>
      <w:pPr>
        <w:pStyle w:val="Normal"/>
        <w:jc w:val="center"/>
        <w:rPr>
          <w:del w:id="597" w:author="paul.d.miller1" w:date="2004-06-30T13:45:00Z"/>
        </w:rPr>
      </w:pPr>
      <w:ins w:id="592" w:author="paul.d.miller" w:date="2004-06-29T08:26:00Z">
        <w:del w:id="593" w:author="paul.d.miller1" w:date="2004-06-30T13:45:00Z">
          <w:r>
            <w:rPr/>
            <w:delText xml:space="preserve">To coordinate PR support requirements for those PR missions involving forces from more than one component or when forces from one component conduct PR missions in support of another component.  The CPRC receives requests for PR support from the components and initiates action to locate and task PR-capable forces within the </w:delText>
          </w:r>
        </w:del>
      </w:ins>
      <w:ins w:id="594" w:author="paul.d.miller" w:date="2004-06-30T10:55:00Z">
        <w:del w:id="595" w:author="paul.d.miller1" w:date="2004-06-30T13:45:00Z">
          <w:r>
            <w:rPr/>
            <w:delText>CTF</w:delText>
          </w:r>
        </w:del>
      </w:ins>
      <w:del w:id="596" w:author="paul.d.miller1" w:date="2004-06-30T13:45:00Z">
        <w:r>
          <w:rPr/>
          <w:delText>.</w:delText>
        </w:r>
      </w:del>
    </w:p>
    <w:p>
      <w:pPr>
        <w:pStyle w:val="Normal"/>
        <w:jc w:val="center"/>
        <w:rPr>
          <w:del w:id="599" w:author="paul.d.miller1" w:date="2004-06-30T13:45:00Z"/>
        </w:rPr>
      </w:pPr>
      <w:del w:id="598" w:author="paul.d.miller1" w:date="2004-06-30T13:45:00Z">
        <w:r>
          <w:rPr/>
        </w:r>
      </w:del>
    </w:p>
    <w:p>
      <w:pPr>
        <w:pStyle w:val="Normal"/>
        <w:jc w:val="center"/>
        <w:rPr>
          <w:del w:id="609" w:author="paul.d.miller1" w:date="2004-06-30T13:45:00Z"/>
        </w:rPr>
      </w:pPr>
      <w:ins w:id="600" w:author="paul.d.miller" w:date="2004-06-29T08:26:00Z">
        <w:del w:id="601" w:author="paul.d.miller1" w:date="2004-06-30T13:45:00Z">
          <w:r>
            <w:rPr/>
            <w:delText xml:space="preserve">To coordinate PR operations with the </w:delText>
          </w:r>
        </w:del>
      </w:ins>
      <w:ins w:id="602" w:author="paul.d.miller" w:date="2004-06-30T10:03:00Z">
        <w:del w:id="603" w:author="paul.d.miller1" w:date="2004-06-30T13:45:00Z">
          <w:r>
            <w:rPr/>
            <w:delText>PR</w:delText>
          </w:r>
        </w:del>
      </w:ins>
      <w:ins w:id="604" w:author="paul.d.miller" w:date="2004-06-29T08:26:00Z">
        <w:del w:id="605" w:author="paul.d.miller1" w:date="2004-06-30T13:45:00Z">
          <w:r>
            <w:rPr/>
            <w:delText>Cs to prevent duplication of efforts, facilitate efficient exchange of information, and provide the most efficient use of resources.  This coordination is particularly important when a PR incident occurs near the boundary between two component/</w:delText>
          </w:r>
        </w:del>
      </w:ins>
      <w:ins w:id="606" w:author="paul.d.miller" w:date="2004-06-30T10:03:00Z">
        <w:del w:id="607" w:author="paul.d.miller1" w:date="2004-06-30T13:45:00Z">
          <w:r>
            <w:rPr/>
            <w:delText>C</w:delText>
          </w:r>
        </w:del>
      </w:ins>
      <w:del w:id="608" w:author="paul.d.miller1" w:date="2004-06-30T13:45:00Z">
        <w:r>
          <w:rPr/>
          <w:delText>TF AOs.</w:delText>
        </w:r>
      </w:del>
    </w:p>
    <w:p>
      <w:pPr>
        <w:pStyle w:val="Normal"/>
        <w:jc w:val="center"/>
        <w:rPr>
          <w:del w:id="611" w:author="paul.d.miller1" w:date="2004-06-30T13:45:00Z"/>
        </w:rPr>
      </w:pPr>
      <w:del w:id="610" w:author="paul.d.miller1" w:date="2004-06-30T13:45:00Z">
        <w:r>
          <w:rPr/>
        </w:r>
      </w:del>
    </w:p>
    <w:p>
      <w:pPr>
        <w:pStyle w:val="Normal"/>
        <w:jc w:val="center"/>
        <w:rPr>
          <w:del w:id="625" w:author="paul.d.miller1" w:date="2004-06-30T13:45:00Z"/>
        </w:rPr>
      </w:pPr>
      <w:ins w:id="612" w:author="paul.d.miller" w:date="2004-06-29T08:26:00Z">
        <w:del w:id="613" w:author="paul.d.miller1" w:date="2004-06-30T13:45:00Z">
          <w:r>
            <w:rPr/>
            <w:delText xml:space="preserve">To coordinate PR operations as appropriate between the </w:delText>
          </w:r>
        </w:del>
      </w:ins>
      <w:ins w:id="614" w:author="paul.d.miller" w:date="2004-06-30T10:55:00Z">
        <w:del w:id="615" w:author="paul.d.miller1" w:date="2004-06-30T13:45:00Z">
          <w:r>
            <w:rPr/>
            <w:delText>CTF</w:delText>
          </w:r>
        </w:del>
      </w:ins>
      <w:ins w:id="616" w:author="paul.d.miller" w:date="2004-06-29T08:26:00Z">
        <w:del w:id="617" w:author="paul.d.miller1" w:date="2004-06-30T13:45:00Z">
          <w:r>
            <w:rPr/>
            <w:delText xml:space="preserve"> and external agencies, other </w:delText>
          </w:r>
        </w:del>
      </w:ins>
      <w:ins w:id="618" w:author="paul.d.miller" w:date="2004-06-30T10:55:00Z">
        <w:del w:id="619" w:author="paul.d.miller1" w:date="2004-06-30T13:45:00Z">
          <w:r>
            <w:rPr/>
            <w:delText>CTF</w:delText>
          </w:r>
        </w:del>
      </w:ins>
      <w:ins w:id="620" w:author="paul.d.miller" w:date="2004-06-29T08:26:00Z">
        <w:del w:id="621" w:author="paul.d.miller1" w:date="2004-06-30T13:45:00Z">
          <w:r>
            <w:rPr/>
            <w:delText xml:space="preserve">s and multinational forces. Such coordination will facilitate timely exchange of information and mutual support either provided to or by the </w:delText>
          </w:r>
        </w:del>
      </w:ins>
      <w:ins w:id="622" w:author="paul.d.miller" w:date="2004-06-30T10:55:00Z">
        <w:del w:id="623" w:author="paul.d.miller1" w:date="2004-06-30T13:45:00Z">
          <w:r>
            <w:rPr/>
            <w:delText>CTF</w:delText>
          </w:r>
        </w:del>
      </w:ins>
      <w:del w:id="624" w:author="paul.d.miller1" w:date="2004-06-30T13:45:00Z">
        <w:r>
          <w:rPr/>
          <w:delText>.</w:delText>
        </w:r>
      </w:del>
    </w:p>
    <w:p>
      <w:pPr>
        <w:pStyle w:val="Normal"/>
        <w:jc w:val="center"/>
        <w:rPr>
          <w:del w:id="627" w:author="paul.d.miller1" w:date="2004-06-30T13:45:00Z"/>
        </w:rPr>
      </w:pPr>
      <w:del w:id="626" w:author="paul.d.miller1" w:date="2004-06-30T13:45:00Z">
        <w:r>
          <w:rPr/>
        </w:r>
      </w:del>
    </w:p>
    <w:p>
      <w:pPr>
        <w:pStyle w:val="Normal"/>
        <w:jc w:val="center"/>
        <w:rPr>
          <w:del w:id="633" w:author="paul.d.miller1" w:date="2004-06-30T13:45:00Z"/>
        </w:rPr>
      </w:pPr>
      <w:ins w:id="628" w:author="paul.d.miller" w:date="2004-06-29T09:26:00Z">
        <w:del w:id="629" w:author="paul.d.miller1" w:date="2004-06-30T13:45:00Z">
          <w:r>
            <w:rPr>
              <w:bCs/>
            </w:rPr>
            <w:delText>E.</w:delText>
          </w:r>
        </w:del>
      </w:ins>
      <w:ins w:id="630" w:author="paul.d.miller" w:date="2004-06-29T09:26:00Z">
        <w:del w:id="631" w:author="paul.d.miller1" w:date="2004-06-30T13:45:00Z">
          <w:r>
            <w:rPr/>
            <w:delText xml:space="preserve">  </w:delText>
          </w:r>
        </w:del>
      </w:ins>
      <w:del w:id="632" w:author="paul.d.miller1" w:date="2004-06-30T13:45:00Z">
        <w:r>
          <w:rPr/>
          <w:delText xml:space="preserve">The CPRC will also issue intent, guidance, and PR priorities ensuring that OPLANs / OPORDs / CONPLANs and unit orders include PR instructions.  </w:delText>
        </w:r>
      </w:del>
    </w:p>
    <w:p>
      <w:pPr>
        <w:pStyle w:val="Normal"/>
        <w:jc w:val="center"/>
        <w:rPr>
          <w:del w:id="635" w:author="paul.d.miller1" w:date="2004-06-30T13:45:00Z"/>
        </w:rPr>
      </w:pPr>
      <w:del w:id="634" w:author="paul.d.miller1" w:date="2004-06-30T13:45:00Z">
        <w:r>
          <w:rPr/>
        </w:r>
      </w:del>
    </w:p>
    <w:p>
      <w:pPr>
        <w:pStyle w:val="Normal"/>
        <w:jc w:val="center"/>
        <w:rPr>
          <w:del w:id="645" w:author="paul.d.miller1" w:date="2004-06-30T13:45:00Z"/>
        </w:rPr>
      </w:pPr>
      <w:ins w:id="636" w:author="paul.d.miller" w:date="2004-06-29T09:25:00Z">
        <w:del w:id="637" w:author="paul.d.miller1" w:date="2004-06-30T13:45:00Z">
          <w:r>
            <w:rPr>
              <w:bCs/>
            </w:rPr>
            <w:delText>F.</w:delText>
          </w:r>
        </w:del>
      </w:ins>
      <w:ins w:id="638" w:author="paul.d.miller" w:date="2004-06-29T09:25:00Z">
        <w:del w:id="639" w:author="paul.d.miller1" w:date="2004-06-30T13:45:00Z">
          <w:r>
            <w:rPr/>
            <w:delText xml:space="preserve">  </w:delText>
          </w:r>
        </w:del>
      </w:ins>
      <w:ins w:id="640" w:author="paul.d.miller" w:date="2004-06-29T08:26:00Z">
        <w:del w:id="641" w:author="paul.d.miller1" w:date="2004-06-30T13:45:00Z">
          <w:r>
            <w:rPr/>
            <w:delText xml:space="preserve">The exchange of PR liaison officers will assist in communications efforts and enhance understanding, particularly during early phases of an operation when component </w:delText>
          </w:r>
        </w:del>
      </w:ins>
      <w:ins w:id="642" w:author="paul.d.miller" w:date="2004-06-30T10:28:00Z">
        <w:del w:id="643" w:author="paul.d.miller1" w:date="2004-06-30T13:45:00Z">
          <w:r>
            <w:rPr/>
            <w:delText>PRC</w:delText>
          </w:r>
        </w:del>
      </w:ins>
      <w:del w:id="644" w:author="paul.d.miller1" w:date="2004-06-30T13:45:00Z">
        <w:r>
          <w:rPr/>
          <w:delText>s may be forming and communication nets have yet to be established.  Exchange of liaison officers between the CPRC and multinational forces is critical to the success of PR operations in a multinational environment.</w:delText>
        </w:r>
      </w:del>
    </w:p>
    <w:p>
      <w:pPr>
        <w:pStyle w:val="Normal"/>
        <w:jc w:val="center"/>
        <w:rPr>
          <w:del w:id="647" w:author="paul.d.miller1" w:date="2004-06-30T13:45:00Z"/>
        </w:rPr>
      </w:pPr>
      <w:del w:id="646" w:author="paul.d.miller1" w:date="2004-06-30T13:45:00Z">
        <w:r>
          <w:rPr/>
        </w:r>
      </w:del>
    </w:p>
    <w:p>
      <w:pPr>
        <w:pStyle w:val="Normal"/>
        <w:jc w:val="center"/>
        <w:rPr>
          <w:del w:id="651" w:author="paul.d.miller1" w:date="2004-06-30T13:45:00Z"/>
        </w:rPr>
      </w:pPr>
      <w:ins w:id="648" w:author="paul.d.miller" w:date="2004-06-29T08:39:00Z">
        <w:del w:id="649" w:author="paul.d.miller1" w:date="2004-06-30T13:45:00Z">
          <w:r>
            <w:rPr>
              <w:rFonts w:eastAsia="Arial"/>
            </w:rPr>
            <w:delText xml:space="preserve"> </w:delText>
          </w:r>
        </w:del>
      </w:ins>
      <w:del w:id="650" w:author="paul.d.miller1" w:date="2004-06-30T13:45:00Z">
        <w:r>
          <w:rPr/>
          <w:delText xml:space="preserve">Review PR publications </w:delText>
        </w:r>
      </w:del>
    </w:p>
    <w:p>
      <w:pPr>
        <w:pStyle w:val="Normal"/>
        <w:jc w:val="center"/>
        <w:rPr>
          <w:del w:id="653" w:author="paul.d.miller1" w:date="2004-06-30T13:45:00Z"/>
        </w:rPr>
      </w:pPr>
      <w:del w:id="652" w:author="paul.d.miller1" w:date="2004-06-30T13:45:00Z">
        <w:r>
          <w:rPr/>
        </w:r>
      </w:del>
    </w:p>
    <w:p>
      <w:pPr>
        <w:pStyle w:val="Normal"/>
        <w:jc w:val="center"/>
        <w:rPr>
          <w:del w:id="655" w:author="paul.d.miller1" w:date="2004-06-30T13:45:00Z"/>
        </w:rPr>
      </w:pPr>
      <w:del w:id="654" w:author="paul.d.miller1" w:date="2004-06-30T13:45:00Z">
        <w:r>
          <w:rPr/>
          <w:delText>Determine manning requirements</w:delText>
        </w:r>
      </w:del>
    </w:p>
    <w:p>
      <w:pPr>
        <w:pStyle w:val="Normal"/>
        <w:jc w:val="center"/>
        <w:rPr>
          <w:del w:id="657" w:author="paul.d.miller1" w:date="2004-06-30T13:45:00Z"/>
        </w:rPr>
      </w:pPr>
      <w:del w:id="656" w:author="paul.d.miller1" w:date="2004-06-30T13:45:00Z">
        <w:r>
          <w:rPr/>
        </w:r>
      </w:del>
    </w:p>
    <w:p>
      <w:pPr>
        <w:pStyle w:val="Normal"/>
        <w:jc w:val="center"/>
        <w:rPr>
          <w:del w:id="659" w:author="paul.d.miller1" w:date="2004-06-30T13:45:00Z"/>
        </w:rPr>
      </w:pPr>
      <w:del w:id="658" w:author="paul.d.miller1" w:date="2004-06-30T13:45:00Z">
        <w:r>
          <w:rPr/>
          <w:delText>How many personnel per shift</w:delText>
        </w:r>
      </w:del>
    </w:p>
    <w:p>
      <w:pPr>
        <w:pStyle w:val="Normal"/>
        <w:jc w:val="center"/>
        <w:rPr>
          <w:del w:id="665" w:author="paul.d.miller1" w:date="2004-06-30T13:45:00Z"/>
        </w:rPr>
      </w:pPr>
      <w:ins w:id="660" w:author="paul.d.miller" w:date="2004-06-29T08:39:00Z">
        <w:del w:id="661" w:author="paul.d.miller1" w:date="2004-06-30T13:45:00Z">
          <w:r>
            <w:rPr/>
            <w:delText>Component</w:delText>
          </w:r>
        </w:del>
      </w:ins>
      <w:ins w:id="662" w:author="paul.d.miller" w:date="2004-06-29T09:26:00Z">
        <w:del w:id="663" w:author="paul.d.miller1" w:date="2004-06-30T13:45:00Z">
          <w:r>
            <w:rPr/>
            <w:delText>/MNF</w:delText>
          </w:r>
        </w:del>
      </w:ins>
      <w:del w:id="664" w:author="paul.d.miller1" w:date="2004-06-30T13:45:00Z">
        <w:r>
          <w:rPr/>
          <w:delText xml:space="preserve"> augmentees</w:delText>
        </w:r>
      </w:del>
    </w:p>
    <w:p>
      <w:pPr>
        <w:pStyle w:val="Normal"/>
        <w:jc w:val="center"/>
        <w:rPr>
          <w:del w:id="667" w:author="paul.d.miller1" w:date="2004-06-30T13:45:00Z"/>
        </w:rPr>
      </w:pPr>
      <w:del w:id="666" w:author="paul.d.miller1" w:date="2004-06-30T13:45:00Z">
        <w:r>
          <w:rPr/>
          <w:delText>Intelligence support</w:delText>
        </w:r>
      </w:del>
    </w:p>
    <w:p>
      <w:pPr>
        <w:pStyle w:val="Normal"/>
        <w:jc w:val="center"/>
        <w:rPr>
          <w:del w:id="669" w:author="paul.d.miller1" w:date="2004-06-30T13:45:00Z"/>
        </w:rPr>
      </w:pPr>
      <w:del w:id="668" w:author="paul.d.miller1" w:date="2004-06-30T13:45:00Z">
        <w:r>
          <w:rPr/>
          <w:delText>Administrative support</w:delText>
        </w:r>
      </w:del>
    </w:p>
    <w:p>
      <w:pPr>
        <w:pStyle w:val="Normal"/>
        <w:jc w:val="center"/>
        <w:rPr>
          <w:del w:id="671" w:author="paul.d.miller1" w:date="2004-06-30T13:45:00Z"/>
        </w:rPr>
      </w:pPr>
      <w:del w:id="670" w:author="paul.d.miller1" w:date="2004-06-30T13:45:00Z">
        <w:r>
          <w:rPr/>
        </w:r>
      </w:del>
    </w:p>
    <w:p>
      <w:pPr>
        <w:pStyle w:val="Normal"/>
        <w:jc w:val="center"/>
        <w:rPr>
          <w:del w:id="673" w:author="paul.d.miller1" w:date="2004-06-30T13:45:00Z"/>
        </w:rPr>
      </w:pPr>
      <w:del w:id="672" w:author="paul.d.miller1" w:date="2004-06-30T13:45:00Z">
        <w:r>
          <w:rPr/>
          <w:delText>Equipment requirements</w:delText>
        </w:r>
      </w:del>
    </w:p>
    <w:p>
      <w:pPr>
        <w:pStyle w:val="Normal"/>
        <w:jc w:val="center"/>
        <w:rPr>
          <w:del w:id="675" w:author="paul.d.miller1" w:date="2004-06-30T13:45:00Z"/>
        </w:rPr>
      </w:pPr>
      <w:del w:id="674" w:author="paul.d.miller1" w:date="2004-06-30T13:45:00Z">
        <w:r>
          <w:rPr/>
        </w:r>
      </w:del>
    </w:p>
    <w:p>
      <w:pPr>
        <w:pStyle w:val="Normal"/>
        <w:jc w:val="center"/>
        <w:rPr>
          <w:del w:id="677" w:author="paul.d.miller1" w:date="2004-06-30T13:45:00Z"/>
        </w:rPr>
      </w:pPr>
      <w:del w:id="676" w:author="paul.d.miller1" w:date="2004-06-30T13:45:00Z">
        <w:r>
          <w:rPr/>
          <w:delText>Charts</w:delText>
        </w:r>
      </w:del>
    </w:p>
    <w:p>
      <w:pPr>
        <w:pStyle w:val="Normal"/>
        <w:jc w:val="center"/>
        <w:rPr>
          <w:del w:id="679" w:author="paul.d.miller1" w:date="2004-06-30T13:45:00Z"/>
        </w:rPr>
      </w:pPr>
      <w:del w:id="678" w:author="paul.d.miller1" w:date="2004-06-30T13:45:00Z">
        <w:r>
          <w:rPr/>
          <w:delText>Radios (hand-held/aircraft)</w:delText>
        </w:r>
      </w:del>
    </w:p>
    <w:p>
      <w:pPr>
        <w:pStyle w:val="Normal"/>
        <w:jc w:val="center"/>
        <w:rPr>
          <w:del w:id="681" w:author="paul.d.miller1" w:date="2004-06-30T13:45:00Z"/>
        </w:rPr>
      </w:pPr>
      <w:del w:id="680" w:author="paul.d.miller1" w:date="2004-06-30T13:45:00Z">
        <w:r>
          <w:rPr/>
          <w:delText>Telephones (secure/unsecure)</w:delText>
        </w:r>
      </w:del>
    </w:p>
    <w:p>
      <w:pPr>
        <w:pStyle w:val="Normal"/>
        <w:jc w:val="center"/>
        <w:rPr>
          <w:del w:id="683" w:author="paul.d.miller1" w:date="2004-06-30T13:45:00Z"/>
        </w:rPr>
      </w:pPr>
      <w:del w:id="682" w:author="paul.d.miller1" w:date="2004-06-30T13:45:00Z">
        <w:r>
          <w:rPr/>
          <w:delText>FAX equipment</w:delText>
        </w:r>
      </w:del>
    </w:p>
    <w:p>
      <w:pPr>
        <w:pStyle w:val="Normal"/>
        <w:jc w:val="center"/>
        <w:rPr>
          <w:del w:id="685" w:author="paul.d.miller1" w:date="2004-06-30T13:45:00Z"/>
        </w:rPr>
      </w:pPr>
      <w:del w:id="684" w:author="paul.d.miller1" w:date="2004-06-30T13:45:00Z">
        <w:r>
          <w:rPr/>
          <w:delText>Computer requirements (i.e., GCCS, CTAPS, CIS, TBMCS, and TISD)</w:delText>
        </w:r>
      </w:del>
    </w:p>
    <w:p>
      <w:pPr>
        <w:pStyle w:val="Normal"/>
        <w:jc w:val="center"/>
        <w:rPr>
          <w:del w:id="687" w:author="paul.d.miller1" w:date="2004-06-30T13:45:00Z"/>
        </w:rPr>
      </w:pPr>
      <w:del w:id="686" w:author="paul.d.miller1" w:date="2004-06-30T13:45:00Z">
        <w:r>
          <w:rPr/>
        </w:r>
      </w:del>
    </w:p>
    <w:p>
      <w:pPr>
        <w:pStyle w:val="Normal"/>
        <w:jc w:val="center"/>
        <w:rPr>
          <w:del w:id="689" w:author="paul.d.miller1" w:date="2004-06-30T13:45:00Z"/>
        </w:rPr>
      </w:pPr>
      <w:del w:id="688" w:author="paul.d.miller1" w:date="2004-06-30T13:45:00Z">
        <w:r>
          <w:rPr/>
          <w:delText>Ensure activation and deactivation message is dispatched</w:delText>
        </w:r>
      </w:del>
    </w:p>
    <w:p>
      <w:pPr>
        <w:pStyle w:val="Normal"/>
        <w:jc w:val="center"/>
        <w:rPr>
          <w:del w:id="691" w:author="paul.d.miller1" w:date="2004-06-30T13:45:00Z"/>
        </w:rPr>
      </w:pPr>
      <w:del w:id="690" w:author="paul.d.miller1" w:date="2004-06-30T13:45:00Z">
        <w:r>
          <w:rPr/>
        </w:r>
      </w:del>
    </w:p>
    <w:p>
      <w:pPr>
        <w:pStyle w:val="Normal"/>
        <w:jc w:val="center"/>
        <w:rPr>
          <w:del w:id="693" w:author="paul.d.miller1" w:date="2004-06-30T13:45:00Z"/>
        </w:rPr>
      </w:pPr>
      <w:del w:id="692" w:author="paul.d.miller1" w:date="2004-06-30T13:45:00Z">
        <w:r>
          <w:rPr/>
          <w:delText>Establish reporting procedures for subordinate units</w:delText>
        </w:r>
      </w:del>
    </w:p>
    <w:p>
      <w:pPr>
        <w:pStyle w:val="Normal"/>
        <w:jc w:val="center"/>
        <w:rPr>
          <w:del w:id="695" w:author="paul.d.miller1" w:date="2004-06-30T13:45:00Z"/>
        </w:rPr>
      </w:pPr>
      <w:del w:id="694" w:author="paul.d.miller1" w:date="2004-06-30T13:45:00Z">
        <w:r>
          <w:rPr/>
        </w:r>
      </w:del>
    </w:p>
    <w:p>
      <w:pPr>
        <w:pStyle w:val="Normal"/>
        <w:jc w:val="center"/>
        <w:rPr>
          <w:del w:id="705" w:author="paul.d.miller1" w:date="2004-06-30T13:45:00Z"/>
        </w:rPr>
      </w:pPr>
      <w:ins w:id="696" w:author="paul.d.miller" w:date="2004-06-29T08:28:00Z">
        <w:del w:id="697" w:author="paul.d.miller1" w:date="2004-06-30T13:45:00Z">
          <w:r>
            <w:rPr/>
            <w:delText xml:space="preserve">Ensure that diplomatic agreements and procedures exist for PR within host and friendly nations in the </w:delText>
          </w:r>
        </w:del>
      </w:ins>
      <w:ins w:id="698" w:author="paul.d.miller" w:date="2004-06-29T09:27:00Z">
        <w:del w:id="699" w:author="paul.d.miller1" w:date="2004-06-30T13:45:00Z">
          <w:r>
            <w:rPr/>
            <w:delText>C</w:delText>
          </w:r>
        </w:del>
      </w:ins>
      <w:ins w:id="700" w:author="paul.d.miller" w:date="2004-06-29T08:28:00Z">
        <w:del w:id="701" w:author="paul.d.miller1" w:date="2004-06-30T13:45:00Z">
          <w:r>
            <w:rPr/>
            <w:delText>TF's AOR.</w:delText>
          </w:r>
        </w:del>
      </w:ins>
      <w:ins w:id="702" w:author="paul.d.miller" w:date="2004-06-29T09:30:00Z">
        <w:del w:id="703" w:author="paul.d.miller1" w:date="2004-06-30T13:45:00Z">
          <w:r>
            <w:rPr/>
            <w:delText xml:space="preserve">  </w:delText>
          </w:r>
        </w:del>
      </w:ins>
      <w:del w:id="704" w:author="paul.d.miller1" w:date="2004-06-30T13:45:00Z">
        <w:r>
          <w:rPr/>
          <w:delText>Determine who must give approval for their use?  (In most cases, individual countries are in charge of any rescue effort within their country. Go through the embassy to set up procedures to use in friendly or neutral countries.)</w:delText>
        </w:r>
      </w:del>
    </w:p>
    <w:p>
      <w:pPr>
        <w:pStyle w:val="Normal"/>
        <w:jc w:val="center"/>
        <w:rPr>
          <w:del w:id="707" w:author="paul.d.miller1" w:date="2004-06-30T13:45:00Z"/>
        </w:rPr>
      </w:pPr>
      <w:del w:id="706" w:author="paul.d.miller1" w:date="2004-06-30T13:45:00Z">
        <w:r>
          <w:rPr/>
        </w:r>
      </w:del>
    </w:p>
    <w:p>
      <w:pPr>
        <w:pStyle w:val="Normal"/>
        <w:jc w:val="center"/>
        <w:rPr>
          <w:del w:id="713" w:author="paul.d.miller1" w:date="2004-06-30T13:45:00Z"/>
        </w:rPr>
      </w:pPr>
      <w:ins w:id="708" w:author="paul.d.miller" w:date="2004-06-29T08:28:00Z">
        <w:del w:id="709" w:author="paul.d.miller1" w:date="2004-06-30T13:45:00Z">
          <w:r>
            <w:rPr/>
            <w:delText xml:space="preserve">Coordinate with the </w:delText>
          </w:r>
        </w:del>
      </w:ins>
      <w:ins w:id="710" w:author="paul.d.miller" w:date="2004-06-30T10:55:00Z">
        <w:del w:id="711" w:author="paul.d.miller1" w:date="2004-06-30T13:45:00Z">
          <w:r>
            <w:rPr/>
            <w:delText>CTF</w:delText>
          </w:r>
        </w:del>
      </w:ins>
      <w:del w:id="712" w:author="paul.d.miller1" w:date="2004-06-30T13:45:00Z">
        <w:r>
          <w:rPr/>
          <w:delText xml:space="preserve"> staff on the following items:</w:delText>
        </w:r>
      </w:del>
    </w:p>
    <w:p>
      <w:pPr>
        <w:pStyle w:val="Normal"/>
        <w:jc w:val="center"/>
        <w:rPr>
          <w:del w:id="715" w:author="paul.d.miller1" w:date="2004-06-30T13:45:00Z"/>
        </w:rPr>
      </w:pPr>
      <w:del w:id="714" w:author="paul.d.miller1" w:date="2004-06-30T13:45:00Z">
        <w:r>
          <w:rPr/>
        </w:r>
      </w:del>
    </w:p>
    <w:p>
      <w:pPr>
        <w:pStyle w:val="Normal"/>
        <w:jc w:val="center"/>
        <w:rPr>
          <w:del w:id="717" w:author="paul.d.miller1" w:date="2004-06-30T13:45:00Z"/>
        </w:rPr>
      </w:pPr>
      <w:del w:id="716" w:author="paul.d.miller1" w:date="2004-06-30T13:45:00Z">
        <w:r>
          <w:rPr/>
          <w:delText>J1:  Ensure J1 is an information addressee on messages regarding downed, missing, rescued personnel.  Establish procedures to inform J1 of missing personnel and update their status.  Review J1 Personnel Reports for personnel declared missing in action.</w:delText>
        </w:r>
      </w:del>
    </w:p>
    <w:p>
      <w:pPr>
        <w:pStyle w:val="Normal"/>
        <w:jc w:val="center"/>
        <w:rPr>
          <w:del w:id="719" w:author="paul.d.miller1" w:date="2004-06-30T13:45:00Z"/>
        </w:rPr>
      </w:pPr>
      <w:del w:id="718" w:author="paul.d.miller1" w:date="2004-06-30T13:45:00Z">
        <w:r>
          <w:rPr/>
        </w:r>
      </w:del>
    </w:p>
    <w:p>
      <w:pPr>
        <w:pStyle w:val="Normal"/>
        <w:jc w:val="center"/>
        <w:rPr>
          <w:del w:id="721" w:author="paul.d.miller1" w:date="2004-06-30T13:45:00Z"/>
        </w:rPr>
      </w:pPr>
      <w:del w:id="720" w:author="paul.d.miller1" w:date="2004-06-30T13:45:00Z">
        <w:r>
          <w:rPr/>
          <w:delText>J2:</w:delText>
        </w:r>
      </w:del>
    </w:p>
    <w:p>
      <w:pPr>
        <w:pStyle w:val="Normal"/>
        <w:jc w:val="center"/>
        <w:rPr>
          <w:del w:id="723" w:author="paul.d.miller1" w:date="2004-06-30T13:45:00Z"/>
        </w:rPr>
      </w:pPr>
      <w:del w:id="722" w:author="paul.d.miller1" w:date="2004-06-30T13:45:00Z">
        <w:r>
          <w:rPr/>
        </w:r>
      </w:del>
    </w:p>
    <w:p>
      <w:pPr>
        <w:pStyle w:val="Normal"/>
        <w:jc w:val="center"/>
        <w:rPr>
          <w:del w:id="725" w:author="paul.d.miller1" w:date="2004-06-30T13:45:00Z"/>
        </w:rPr>
      </w:pPr>
      <w:del w:id="724" w:author="paul.d.miller1" w:date="2004-06-30T13:45:00Z">
        <w:r>
          <w:rPr/>
          <w:delText>Select routes for Selected Areas for Evasion (SAFE) areas and Designated Areas for Recovery (DAR).  Ensure high-risk-of-capture personnel and aircrews are informed of DARs/SAFEs.</w:delText>
        </w:r>
      </w:del>
    </w:p>
    <w:p>
      <w:pPr>
        <w:pStyle w:val="Normal"/>
        <w:jc w:val="center"/>
        <w:rPr>
          <w:del w:id="731" w:author="paul.d.miller1" w:date="2004-06-30T13:45:00Z"/>
        </w:rPr>
      </w:pPr>
      <w:ins w:id="726" w:author="paul.d.miller" w:date="2004-06-29T08:28:00Z">
        <w:del w:id="727" w:author="paul.d.miller1" w:date="2004-06-30T13:45:00Z">
          <w:r>
            <w:rPr/>
            <w:delText>Coordinate with J2</w:delText>
          </w:r>
        </w:del>
      </w:ins>
      <w:ins w:id="728" w:author="paul.d.miller" w:date="2004-06-29T09:31:00Z">
        <w:del w:id="729" w:author="paul.d.miller1" w:date="2004-06-30T13:45:00Z">
          <w:r>
            <w:rPr/>
            <w:delText>, SERE,</w:delText>
          </w:r>
        </w:del>
      </w:ins>
      <w:del w:id="730" w:author="paul.d.miller1" w:date="2004-06-30T13:45:00Z">
        <w:r>
          <w:rPr/>
          <w:delText xml:space="preserve"> and the Joint Personnel Recovery Agency (JPRA) on debriefings of returned personnel.</w:delText>
        </w:r>
      </w:del>
    </w:p>
    <w:p>
      <w:pPr>
        <w:pStyle w:val="Normal"/>
        <w:jc w:val="center"/>
        <w:rPr>
          <w:del w:id="733" w:author="paul.d.miller1" w:date="2004-06-30T13:45:00Z"/>
        </w:rPr>
      </w:pPr>
      <w:del w:id="732" w:author="paul.d.miller1" w:date="2004-06-30T13:45:00Z">
        <w:r>
          <w:rPr/>
          <w:delText>Coordinate with J2 for daily updates of friendly and enemy troop positions.</w:delText>
        </w:r>
      </w:del>
    </w:p>
    <w:p>
      <w:pPr>
        <w:pStyle w:val="Normal"/>
        <w:jc w:val="center"/>
        <w:rPr>
          <w:del w:id="735" w:author="paul.d.miller1" w:date="2004-06-30T13:45:00Z"/>
        </w:rPr>
      </w:pPr>
      <w:del w:id="734" w:author="paul.d.miller1" w:date="2004-06-30T13:45:00Z">
        <w:r>
          <w:rPr/>
        </w:r>
      </w:del>
    </w:p>
    <w:p>
      <w:pPr>
        <w:pStyle w:val="Normal"/>
        <w:jc w:val="center"/>
        <w:rPr>
          <w:del w:id="737" w:author="paul.d.miller1" w:date="2004-06-30T13:45:00Z"/>
        </w:rPr>
      </w:pPr>
      <w:del w:id="736" w:author="paul.d.miller1" w:date="2004-06-30T13:45:00Z">
        <w:r>
          <w:rPr/>
          <w:delText>J3</w:delText>
        </w:r>
      </w:del>
    </w:p>
    <w:p>
      <w:pPr>
        <w:pStyle w:val="Normal"/>
        <w:jc w:val="center"/>
        <w:rPr>
          <w:del w:id="739" w:author="paul.d.miller1" w:date="2004-06-30T13:45:00Z"/>
        </w:rPr>
      </w:pPr>
      <w:del w:id="738" w:author="paul.d.miller1" w:date="2004-06-30T13:45:00Z">
        <w:r>
          <w:rPr/>
        </w:r>
      </w:del>
    </w:p>
    <w:p>
      <w:pPr>
        <w:pStyle w:val="Normal"/>
        <w:jc w:val="center"/>
        <w:rPr>
          <w:del w:id="741" w:author="paul.d.miller1" w:date="2004-06-30T13:45:00Z"/>
        </w:rPr>
      </w:pPr>
      <w:del w:id="740" w:author="paul.d.miller1" w:date="2004-06-30T13:45:00Z">
        <w:r>
          <w:rPr/>
          <w:delText>Ensure CPRC is on daily distribution for the ATO.</w:delText>
        </w:r>
      </w:del>
    </w:p>
    <w:p>
      <w:pPr>
        <w:pStyle w:val="Normal"/>
        <w:jc w:val="center"/>
        <w:rPr>
          <w:del w:id="743" w:author="paul.d.miller1" w:date="2004-06-30T13:45:00Z"/>
        </w:rPr>
      </w:pPr>
      <w:del w:id="742" w:author="paul.d.miller1" w:date="2004-06-30T13:45:00Z">
        <w:r>
          <w:rPr/>
        </w:r>
      </w:del>
    </w:p>
    <w:p>
      <w:pPr>
        <w:pStyle w:val="Normal"/>
        <w:jc w:val="center"/>
        <w:rPr>
          <w:del w:id="745" w:author="paul.d.miller1" w:date="2004-06-30T13:45:00Z"/>
        </w:rPr>
      </w:pPr>
      <w:del w:id="744" w:author="paul.d.miller1" w:date="2004-06-30T13:45:00Z">
        <w:r>
          <w:rPr/>
          <w:delText>Write and update CSAR SPINS for ATO and message distribution.</w:delText>
        </w:r>
      </w:del>
    </w:p>
    <w:p>
      <w:pPr>
        <w:pStyle w:val="Normal"/>
        <w:jc w:val="center"/>
        <w:rPr>
          <w:del w:id="747" w:author="paul.d.miller1" w:date="2004-06-30T13:45:00Z"/>
        </w:rPr>
      </w:pPr>
      <w:del w:id="746" w:author="paul.d.miller1" w:date="2004-06-30T13:45:00Z">
        <w:r>
          <w:rPr/>
        </w:r>
      </w:del>
    </w:p>
    <w:p>
      <w:pPr>
        <w:pStyle w:val="Normal"/>
        <w:jc w:val="center"/>
        <w:rPr>
          <w:del w:id="753" w:author="paul.d.miller1" w:date="2004-06-30T13:45:00Z"/>
        </w:rPr>
      </w:pPr>
      <w:ins w:id="748" w:author="paul.d.miller" w:date="2004-06-29T08:28:00Z">
        <w:del w:id="749" w:author="paul.d.miller1" w:date="2004-06-30T13:45:00Z">
          <w:r>
            <w:rPr/>
            <w:delText>Coordinate with component and adjoining theater personnel to standardize word/letter/number of the day and any Recovery Activation Signal (RAS) so forces can authenticate isolated personnel from different c</w:delText>
          </w:r>
        </w:del>
      </w:ins>
      <w:ins w:id="750" w:author="paul.d.miller" w:date="2004-06-29T09:32:00Z">
        <w:del w:id="751" w:author="paul.d.miller1" w:date="2004-06-30T13:45:00Z">
          <w:r>
            <w:rPr/>
            <w:delText>ountries and c</w:delText>
          </w:r>
        </w:del>
      </w:ins>
      <w:del w:id="752" w:author="paul.d.miller1" w:date="2004-06-30T13:45:00Z">
        <w:r>
          <w:rPr/>
          <w:delText>omponents operating in the same AOR.</w:delText>
        </w:r>
      </w:del>
    </w:p>
    <w:p>
      <w:pPr>
        <w:pStyle w:val="Normal"/>
        <w:jc w:val="center"/>
        <w:rPr>
          <w:del w:id="755" w:author="paul.d.miller1" w:date="2004-06-30T13:45:00Z"/>
        </w:rPr>
      </w:pPr>
      <w:del w:id="754" w:author="paul.d.miller1" w:date="2004-06-30T13:45:00Z">
        <w:r>
          <w:rPr/>
        </w:r>
      </w:del>
    </w:p>
    <w:p>
      <w:pPr>
        <w:pStyle w:val="Normal"/>
        <w:jc w:val="center"/>
        <w:rPr>
          <w:del w:id="757" w:author="paul.d.miller1" w:date="2004-06-30T13:45:00Z"/>
        </w:rPr>
      </w:pPr>
      <w:del w:id="756" w:author="paul.d.miller1" w:date="2004-06-30T13:45:00Z">
        <w:r>
          <w:rPr/>
          <w:delText>Train on CTAPS, GCCS, or TBMCS use to receive mission information and as a backup communication link.</w:delText>
        </w:r>
      </w:del>
    </w:p>
    <w:p>
      <w:pPr>
        <w:pStyle w:val="Normal"/>
        <w:jc w:val="center"/>
        <w:rPr>
          <w:del w:id="759" w:author="paul.d.miller1" w:date="2004-06-30T13:45:00Z"/>
        </w:rPr>
      </w:pPr>
      <w:del w:id="758" w:author="paul.d.miller1" w:date="2004-06-30T13:45:00Z">
        <w:r>
          <w:rPr/>
        </w:r>
      </w:del>
    </w:p>
    <w:p>
      <w:pPr>
        <w:pStyle w:val="Normal"/>
        <w:jc w:val="center"/>
        <w:rPr>
          <w:del w:id="761" w:author="paul.d.miller1" w:date="2004-06-30T13:45:00Z"/>
        </w:rPr>
      </w:pPr>
      <w:del w:id="760" w:author="paul.d.miller1" w:date="2004-06-30T13:45:00Z">
        <w:r>
          <w:rPr/>
          <w:delText xml:space="preserve">Develop plans with civil affairs and PSYOPS to encourage the local populace to cooperate with friendly forces. </w:delText>
        </w:r>
      </w:del>
    </w:p>
    <w:p>
      <w:pPr>
        <w:pStyle w:val="Normal"/>
        <w:jc w:val="center"/>
        <w:rPr>
          <w:del w:id="763" w:author="paul.d.miller1" w:date="2004-06-30T13:45:00Z"/>
        </w:rPr>
      </w:pPr>
      <w:del w:id="762" w:author="paul.d.miller1" w:date="2004-06-30T13:45:00Z">
        <w:r>
          <w:rPr/>
        </w:r>
      </w:del>
    </w:p>
    <w:p>
      <w:pPr>
        <w:pStyle w:val="Normal"/>
        <w:jc w:val="center"/>
        <w:rPr>
          <w:del w:id="765" w:author="paul.d.miller1" w:date="2004-06-30T13:45:00Z"/>
        </w:rPr>
      </w:pPr>
      <w:del w:id="764" w:author="paul.d.miller1" w:date="2004-06-30T13:45:00Z">
        <w:r>
          <w:rPr/>
          <w:delText>Coordinate with weather operations to receive a daily written weather brief for the AOR.  Include information on sunrise/sunset and moon illumination.</w:delText>
        </w:r>
      </w:del>
    </w:p>
    <w:p>
      <w:pPr>
        <w:pStyle w:val="Normal"/>
        <w:jc w:val="center"/>
        <w:rPr>
          <w:del w:id="767" w:author="paul.d.miller1" w:date="2004-06-30T13:45:00Z"/>
        </w:rPr>
      </w:pPr>
      <w:del w:id="766" w:author="paul.d.miller1" w:date="2004-06-30T13:45:00Z">
        <w:r>
          <w:rPr/>
        </w:r>
      </w:del>
    </w:p>
    <w:p>
      <w:pPr>
        <w:pStyle w:val="Normal"/>
        <w:jc w:val="center"/>
        <w:rPr>
          <w:del w:id="773" w:author="paul.d.miller1" w:date="2004-06-30T13:45:00Z"/>
        </w:rPr>
      </w:pPr>
      <w:ins w:id="768" w:author="paul.d.miller" w:date="2004-06-29T08:28:00Z">
        <w:del w:id="769" w:author="paul.d.miller1" w:date="2004-06-30T13:45:00Z">
          <w:r>
            <w:rPr/>
            <w:delText xml:space="preserve">Transmit a message requesting information from all </w:delText>
          </w:r>
        </w:del>
      </w:ins>
      <w:ins w:id="770" w:author="paul.d.miller" w:date="2004-06-29T09:32:00Z">
        <w:del w:id="771" w:author="paul.d.miller1" w:date="2004-06-30T13:45:00Z">
          <w:r>
            <w:rPr/>
            <w:delText>P</w:delText>
          </w:r>
        </w:del>
      </w:ins>
      <w:del w:id="772" w:author="paul.d.miller1" w:date="2004-06-30T13:45:00Z">
        <w:r>
          <w:rPr/>
          <w:delText>RCs or component equivalent office.</w:delText>
        </w:r>
      </w:del>
    </w:p>
    <w:p>
      <w:pPr>
        <w:pStyle w:val="Normal"/>
        <w:jc w:val="center"/>
        <w:rPr>
          <w:del w:id="775" w:author="paul.d.miller1" w:date="2004-06-30T13:45:00Z"/>
        </w:rPr>
      </w:pPr>
      <w:del w:id="774" w:author="paul.d.miller1" w:date="2004-06-30T13:45:00Z">
        <w:r>
          <w:rPr/>
        </w:r>
      </w:del>
    </w:p>
    <w:p>
      <w:pPr>
        <w:pStyle w:val="Normal"/>
        <w:jc w:val="center"/>
        <w:rPr>
          <w:del w:id="777" w:author="paul.d.miller1" w:date="2004-06-30T13:45:00Z"/>
        </w:rPr>
      </w:pPr>
      <w:del w:id="776" w:author="paul.d.miller1" w:date="2004-06-30T13:45:00Z">
        <w:r>
          <w:rPr/>
          <w:delText>Include the CPRC phone number, fax, radio frequencies, and establish a daily reporting time for component PRC/RCT updates (e.g., mission status, assets, locations.)</w:delText>
        </w:r>
      </w:del>
    </w:p>
    <w:p>
      <w:pPr>
        <w:pStyle w:val="Normal"/>
        <w:jc w:val="center"/>
        <w:rPr>
          <w:del w:id="779" w:author="paul.d.miller1" w:date="2004-06-30T13:45:00Z"/>
        </w:rPr>
      </w:pPr>
      <w:del w:id="778" w:author="paul.d.miller1" w:date="2004-06-30T13:45:00Z">
        <w:r>
          <w:rPr/>
        </w:r>
      </w:del>
    </w:p>
    <w:p>
      <w:pPr>
        <w:pStyle w:val="Normal"/>
        <w:jc w:val="center"/>
        <w:rPr>
          <w:del w:id="781" w:author="paul.d.miller1" w:date="2004-06-30T13:45:00Z"/>
        </w:rPr>
      </w:pPr>
      <w:del w:id="780" w:author="paul.d.miller1" w:date="2004-06-30T13:45:00Z">
        <w:r>
          <w:rPr/>
          <w:delText>Request each PRC test their primary and secondary communications setup with the CPRC.</w:delText>
        </w:r>
      </w:del>
    </w:p>
    <w:p>
      <w:pPr>
        <w:pStyle w:val="Normal"/>
        <w:jc w:val="center"/>
        <w:rPr>
          <w:del w:id="783" w:author="paul.d.miller1" w:date="2004-06-30T13:45:00Z"/>
        </w:rPr>
      </w:pPr>
      <w:del w:id="782" w:author="paul.d.miller1" w:date="2004-06-30T13:45:00Z">
        <w:r>
          <w:rPr/>
        </w:r>
      </w:del>
    </w:p>
    <w:p>
      <w:pPr>
        <w:pStyle w:val="Normal"/>
        <w:jc w:val="center"/>
        <w:rPr>
          <w:del w:id="785" w:author="paul.d.miller1" w:date="2004-06-30T13:45:00Z"/>
        </w:rPr>
      </w:pPr>
      <w:del w:id="784" w:author="paul.d.miller1" w:date="2004-06-30T13:45:00Z">
        <w:r>
          <w:rPr/>
          <w:delText>Coordinate with Fire Support Cell (or equivalent) and Air Space Control Cell to establish restricted or no-fire zones around isolated personnel.</w:delText>
        </w:r>
      </w:del>
    </w:p>
    <w:p>
      <w:pPr>
        <w:pStyle w:val="Normal"/>
        <w:jc w:val="center"/>
        <w:rPr>
          <w:del w:id="787" w:author="paul.d.miller1" w:date="2004-06-30T13:45:00Z"/>
        </w:rPr>
      </w:pPr>
      <w:del w:id="786" w:author="paul.d.miller1" w:date="2004-06-30T13:45:00Z">
        <w:r>
          <w:rPr/>
        </w:r>
      </w:del>
    </w:p>
    <w:p>
      <w:pPr>
        <w:pStyle w:val="Normal"/>
        <w:jc w:val="center"/>
        <w:rPr>
          <w:del w:id="789" w:author="paul.d.miller1" w:date="2004-06-30T13:45:00Z"/>
        </w:rPr>
      </w:pPr>
      <w:del w:id="788" w:author="paul.d.miller1" w:date="2004-06-30T13:45:00Z">
        <w:r>
          <w:rPr/>
          <w:delText xml:space="preserve">Identify who has authority to suspend the search for an isolated person. </w:delText>
        </w:r>
      </w:del>
    </w:p>
    <w:p>
      <w:pPr>
        <w:pStyle w:val="Normal"/>
        <w:jc w:val="center"/>
        <w:rPr>
          <w:del w:id="791" w:author="paul.d.miller1" w:date="2004-06-30T13:45:00Z"/>
        </w:rPr>
      </w:pPr>
      <w:del w:id="790" w:author="paul.d.miller1" w:date="2004-06-30T13:45:00Z">
        <w:r>
          <w:rPr/>
        </w:r>
      </w:del>
    </w:p>
    <w:p>
      <w:pPr>
        <w:pStyle w:val="Normal"/>
        <w:jc w:val="center"/>
        <w:rPr>
          <w:del w:id="809" w:author="paul.d.miller1" w:date="2004-06-30T13:45:00Z"/>
        </w:rPr>
      </w:pPr>
      <w:ins w:id="792" w:author="paul.d.miller" w:date="2004-06-29T08:28:00Z">
        <w:del w:id="793" w:author="paul.d.miller1" w:date="2004-06-30T13:45:00Z">
          <w:r>
            <w:rPr/>
            <w:delText xml:space="preserve">Identify who is in charge of </w:delText>
          </w:r>
        </w:del>
      </w:ins>
      <w:ins w:id="794" w:author="paul.d.miller" w:date="2004-06-30T10:04:00Z">
        <w:del w:id="795" w:author="paul.d.miller1" w:date="2004-06-30T13:45:00Z">
          <w:r>
            <w:rPr/>
            <w:delText>PR</w:delText>
          </w:r>
        </w:del>
      </w:ins>
      <w:ins w:id="796" w:author="paul.d.miller" w:date="2004-06-29T08:28:00Z">
        <w:del w:id="797" w:author="paul.d.miller1" w:date="2004-06-30T13:45:00Z">
          <w:r>
            <w:rPr/>
            <w:delText xml:space="preserve">.  CJTFs normally delegate responsibility to recover personnel to the </w:delText>
          </w:r>
        </w:del>
      </w:ins>
      <w:ins w:id="798" w:author="paul.d.miller" w:date="2004-06-29T09:34:00Z">
        <w:del w:id="799" w:author="paul.d.miller1" w:date="2004-06-30T13:45:00Z">
          <w:r>
            <w:rPr/>
            <w:delText>CTF</w:delText>
          </w:r>
        </w:del>
      </w:ins>
      <w:ins w:id="800" w:author="paul.d.miller" w:date="2004-06-29T08:28:00Z">
        <w:del w:id="801" w:author="paul.d.miller1" w:date="2004-06-30T13:45:00Z">
          <w:r>
            <w:rPr/>
            <w:delText xml:space="preserve"> component commanders.  The CJTF may designate a component commander who is responsible for </w:delText>
          </w:r>
        </w:del>
      </w:ins>
      <w:ins w:id="802" w:author="paul.d.miller" w:date="2004-06-29T09:34:00Z">
        <w:del w:id="803" w:author="paul.d.miller1" w:date="2004-06-30T13:45:00Z">
          <w:r>
            <w:rPr/>
            <w:delText>combined</w:delText>
          </w:r>
        </w:del>
      </w:ins>
      <w:ins w:id="804" w:author="paul.d.miller" w:date="2004-06-29T08:28:00Z">
        <w:del w:id="805" w:author="paul.d.miller1" w:date="2004-06-30T13:45:00Z">
          <w:r>
            <w:rPr/>
            <w:delText xml:space="preserve"> PR.  The designated component should possess the necessary forces and capabilities, such as command, control, communications, computers, and intelligence (C4I), and surveillance, to plan and execute expeditiously </w:delText>
          </w:r>
        </w:del>
      </w:ins>
      <w:ins w:id="806" w:author="paul.d.miller" w:date="2004-06-29T09:34:00Z">
        <w:del w:id="807" w:author="paul.d.miller1" w:date="2004-06-30T13:45:00Z">
          <w:r>
            <w:rPr/>
            <w:delText>combined</w:delText>
          </w:r>
        </w:del>
      </w:ins>
      <w:del w:id="808" w:author="paul.d.miller1" w:date="2004-06-30T13:45:00Z">
        <w:r>
          <w:rPr/>
          <w:delText xml:space="preserve"> PR operations.</w:delText>
        </w:r>
      </w:del>
    </w:p>
    <w:p>
      <w:pPr>
        <w:pStyle w:val="Normal"/>
        <w:jc w:val="center"/>
        <w:rPr>
          <w:del w:id="811" w:author="paul.d.miller1" w:date="2004-06-30T13:45:00Z"/>
        </w:rPr>
      </w:pPr>
      <w:del w:id="810" w:author="paul.d.miller1" w:date="2004-06-30T13:45:00Z">
        <w:r>
          <w:rPr/>
        </w:r>
      </w:del>
    </w:p>
    <w:p>
      <w:pPr>
        <w:pStyle w:val="Normal"/>
        <w:jc w:val="center"/>
        <w:rPr>
          <w:del w:id="813" w:author="paul.d.miller1" w:date="2004-06-30T13:45:00Z"/>
        </w:rPr>
      </w:pPr>
      <w:del w:id="812" w:author="paul.d.miller1" w:date="2004-06-30T13:45:00Z">
        <w:r>
          <w:rPr/>
          <w:delText>Identify who has launch and border crossing authority for PR assets.</w:delText>
        </w:r>
      </w:del>
    </w:p>
    <w:p>
      <w:pPr>
        <w:pStyle w:val="Normal"/>
        <w:jc w:val="center"/>
        <w:rPr>
          <w:del w:id="815" w:author="paul.d.miller1" w:date="2004-06-30T13:45:00Z"/>
        </w:rPr>
      </w:pPr>
      <w:del w:id="814" w:author="paul.d.miller1" w:date="2004-06-30T13:45:00Z">
        <w:r>
          <w:rPr/>
        </w:r>
      </w:del>
    </w:p>
    <w:p>
      <w:pPr>
        <w:pStyle w:val="Normal"/>
        <w:jc w:val="center"/>
        <w:rPr>
          <w:del w:id="817" w:author="paul.d.miller1" w:date="2004-06-30T13:45:00Z"/>
        </w:rPr>
      </w:pPr>
      <w:del w:id="816" w:author="paul.d.miller1" w:date="2004-06-30T13:45:00Z">
        <w:r>
          <w:rPr/>
        </w:r>
      </w:del>
    </w:p>
    <w:p>
      <w:pPr>
        <w:pStyle w:val="Normal"/>
        <w:jc w:val="center"/>
        <w:rPr>
          <w:del w:id="819" w:author="paul.d.miller1" w:date="2004-06-30T13:45:00Z"/>
        </w:rPr>
      </w:pPr>
      <w:del w:id="818" w:author="paul.d.miller1" w:date="2004-06-30T13:45:00Z">
        <w:r>
          <w:rPr/>
        </w:r>
      </w:del>
    </w:p>
    <w:p>
      <w:pPr>
        <w:pStyle w:val="Normal"/>
        <w:jc w:val="center"/>
        <w:rPr>
          <w:del w:id="821" w:author="paul.d.miller1" w:date="2004-06-30T13:45:00Z"/>
        </w:rPr>
      </w:pPr>
      <w:del w:id="820" w:author="paul.d.miller1" w:date="2004-06-30T13:45:00Z">
        <w:r>
          <w:rPr/>
          <w:delText>J4:  Coordinate with the J4 to determine the requirements for forward operating locations for PR forces.</w:delText>
        </w:r>
      </w:del>
    </w:p>
    <w:p>
      <w:pPr>
        <w:pStyle w:val="Normal"/>
        <w:jc w:val="center"/>
        <w:rPr>
          <w:del w:id="823" w:author="paul.d.miller1" w:date="2004-06-30T13:45:00Z"/>
        </w:rPr>
      </w:pPr>
      <w:del w:id="822" w:author="paul.d.miller1" w:date="2004-06-30T13:45:00Z">
        <w:r>
          <w:rPr/>
        </w:r>
      </w:del>
    </w:p>
    <w:p>
      <w:pPr>
        <w:pStyle w:val="Normal"/>
        <w:jc w:val="center"/>
        <w:rPr>
          <w:del w:id="825" w:author="paul.d.miller1" w:date="2004-06-30T13:45:00Z"/>
        </w:rPr>
      </w:pPr>
      <w:del w:id="824" w:author="paul.d.miller1" w:date="2004-06-30T13:45:00Z">
        <w:r>
          <w:rPr/>
          <w:delText>J6:</w:delText>
        </w:r>
      </w:del>
    </w:p>
    <w:p>
      <w:pPr>
        <w:pStyle w:val="Normal"/>
        <w:jc w:val="center"/>
        <w:rPr>
          <w:del w:id="827" w:author="paul.d.miller1" w:date="2004-06-30T13:45:00Z"/>
        </w:rPr>
      </w:pPr>
      <w:del w:id="826" w:author="paul.d.miller1" w:date="2004-06-30T13:45:00Z">
        <w:r>
          <w:rPr/>
        </w:r>
      </w:del>
    </w:p>
    <w:p>
      <w:pPr>
        <w:pStyle w:val="Normal"/>
        <w:jc w:val="center"/>
        <w:rPr>
          <w:del w:id="829" w:author="paul.d.miller1" w:date="2004-06-30T13:45:00Z"/>
        </w:rPr>
      </w:pPr>
      <w:del w:id="828" w:author="paul.d.miller1" w:date="2004-06-30T13:45:00Z">
        <w:r>
          <w:rPr/>
          <w:delText xml:space="preserve">Ensure the CPRC/PRC have adequate primary and secondary communications links with each component PRC. </w:delText>
        </w:r>
      </w:del>
    </w:p>
    <w:p>
      <w:pPr>
        <w:pStyle w:val="Normal"/>
        <w:jc w:val="center"/>
        <w:rPr>
          <w:del w:id="831" w:author="paul.d.miller1" w:date="2004-06-30T13:45:00Z"/>
        </w:rPr>
      </w:pPr>
      <w:del w:id="830" w:author="paul.d.miller1" w:date="2004-06-30T13:45:00Z">
        <w:r>
          <w:rPr/>
        </w:r>
      </w:del>
    </w:p>
    <w:p>
      <w:pPr>
        <w:pStyle w:val="Normal"/>
        <w:jc w:val="center"/>
        <w:rPr>
          <w:del w:id="841" w:author="paul.d.miller1" w:date="2004-06-30T13:45:00Z"/>
        </w:rPr>
      </w:pPr>
      <w:ins w:id="832" w:author="paul.d.miller" w:date="2004-06-29T08:28:00Z">
        <w:del w:id="833" w:author="paul.d.miller1" w:date="2004-06-30T13:45:00Z">
          <w:r>
            <w:rPr/>
            <w:delText xml:space="preserve">Review the </w:delText>
          </w:r>
        </w:del>
      </w:ins>
      <w:ins w:id="834" w:author="paul.d.miller" w:date="2004-06-29T09:35:00Z">
        <w:del w:id="835" w:author="paul.d.miller1" w:date="2004-06-30T13:45:00Z">
          <w:r>
            <w:rPr/>
            <w:delText>Combined</w:delText>
          </w:r>
        </w:del>
      </w:ins>
      <w:ins w:id="836" w:author="paul.d.miller" w:date="2004-06-29T08:28:00Z">
        <w:del w:id="837" w:author="paul.d.miller1" w:date="2004-06-30T13:45:00Z">
          <w:r>
            <w:rPr/>
            <w:delText xml:space="preserve"> Communications Electronics Operating Instructions (</w:delText>
          </w:r>
        </w:del>
      </w:ins>
      <w:ins w:id="838" w:author="paul.d.miller" w:date="2004-06-29T09:35:00Z">
        <w:del w:id="839" w:author="paul.d.miller1" w:date="2004-06-30T13:45:00Z">
          <w:r>
            <w:rPr/>
            <w:delText>C</w:delText>
          </w:r>
        </w:del>
      </w:ins>
      <w:del w:id="840" w:author="paul.d.miller1" w:date="2004-06-30T13:45:00Z">
        <w:r>
          <w:rPr/>
          <w:delText>CEOI) and the Communications Annex to the Operations Plan.  If designated, identify PR net architecture and publish a unique extract to support PR operations.  Identify international and designated distress frequencies.</w:delText>
        </w:r>
      </w:del>
    </w:p>
    <w:p>
      <w:pPr>
        <w:pStyle w:val="Normal"/>
        <w:jc w:val="center"/>
        <w:rPr>
          <w:del w:id="843" w:author="paul.d.miller1" w:date="2004-06-30T13:45:00Z"/>
        </w:rPr>
      </w:pPr>
      <w:del w:id="842" w:author="paul.d.miller1" w:date="2004-06-30T13:45:00Z">
        <w:r>
          <w:rPr/>
        </w:r>
      </w:del>
    </w:p>
    <w:p>
      <w:pPr>
        <w:pStyle w:val="Normal"/>
        <w:jc w:val="center"/>
        <w:rPr>
          <w:del w:id="853" w:author="paul.d.miller1" w:date="2004-06-30T13:45:00Z"/>
        </w:rPr>
      </w:pPr>
      <w:ins w:id="844" w:author="paul.d.miller" w:date="2004-06-29T08:28:00Z">
        <w:del w:id="845" w:author="paul.d.miller1" w:date="2004-06-30T13:45:00Z">
          <w:r>
            <w:rPr/>
            <w:delText xml:space="preserve">Determine radio call signs.  These should consist of the existing call signs published in the ATO and/or </w:delText>
          </w:r>
        </w:del>
      </w:ins>
      <w:ins w:id="846" w:author="paul.d.miller" w:date="2004-06-29T09:36:00Z">
        <w:del w:id="847" w:author="paul.d.miller1" w:date="2004-06-30T13:45:00Z">
          <w:r>
            <w:rPr/>
            <w:delText>Combined</w:delText>
          </w:r>
        </w:del>
      </w:ins>
      <w:ins w:id="848" w:author="paul.d.miller" w:date="2004-06-29T08:28:00Z">
        <w:del w:id="849" w:author="paul.d.miller1" w:date="2004-06-30T13:45:00Z">
          <w:r>
            <w:rPr/>
            <w:delText xml:space="preserve"> Communications Electronics Operating Instructions (</w:delText>
          </w:r>
        </w:del>
      </w:ins>
      <w:ins w:id="850" w:author="paul.d.miller" w:date="2004-06-29T09:37:00Z">
        <w:del w:id="851" w:author="paul.d.miller1" w:date="2004-06-30T13:45:00Z">
          <w:r>
            <w:rPr/>
            <w:delText>C</w:delText>
          </w:r>
        </w:del>
      </w:ins>
      <w:del w:id="852" w:author="paul.d.miller1" w:date="2004-06-30T13:45:00Z">
        <w:r>
          <w:rPr/>
          <w:delText>CEOI).</w:delText>
        </w:r>
      </w:del>
    </w:p>
    <w:p>
      <w:pPr>
        <w:pStyle w:val="Normal"/>
        <w:jc w:val="center"/>
        <w:rPr>
          <w:del w:id="855" w:author="paul.d.miller1" w:date="2004-06-30T13:45:00Z"/>
        </w:rPr>
      </w:pPr>
      <w:del w:id="854" w:author="paul.d.miller1" w:date="2004-06-30T13:45:00Z">
        <w:r>
          <w:rPr/>
        </w:r>
      </w:del>
    </w:p>
    <w:p>
      <w:pPr>
        <w:pStyle w:val="Normal"/>
        <w:jc w:val="center"/>
        <w:rPr>
          <w:del w:id="861" w:author="paul.d.miller1" w:date="2004-06-30T13:45:00Z"/>
        </w:rPr>
      </w:pPr>
      <w:ins w:id="856" w:author="paul.d.miller" w:date="2004-06-29T08:28:00Z">
        <w:del w:id="857" w:author="paul.d.miller1" w:date="2004-06-30T13:45:00Z">
          <w:r>
            <w:rPr/>
            <w:delText xml:space="preserve">Ensure a single channel tactical satellite (TACSAT) network is designated to support </w:delText>
          </w:r>
        </w:del>
      </w:ins>
      <w:ins w:id="858" w:author="paul.d.miller" w:date="2004-06-29T09:37:00Z">
        <w:del w:id="859" w:author="paul.d.miller1" w:date="2004-06-30T13:45:00Z">
          <w:r>
            <w:rPr/>
            <w:delText>PR</w:delText>
          </w:r>
        </w:del>
      </w:ins>
      <w:del w:id="860" w:author="paul.d.miller1" w:date="2004-06-30T13:45:00Z">
        <w:r>
          <w:rPr/>
          <w:delText xml:space="preserve"> Command and Control. This net can be designated as an alternative contingency use of an existing net. </w:delText>
        </w:r>
      </w:del>
    </w:p>
    <w:p>
      <w:pPr>
        <w:pStyle w:val="Normal"/>
        <w:jc w:val="center"/>
        <w:rPr>
          <w:del w:id="863" w:author="paul.d.miller1" w:date="2004-06-30T13:45:00Z"/>
        </w:rPr>
      </w:pPr>
      <w:del w:id="862" w:author="paul.d.miller1" w:date="2004-06-30T13:45:00Z">
        <w:r>
          <w:rPr/>
        </w:r>
      </w:del>
    </w:p>
    <w:p>
      <w:pPr>
        <w:pStyle w:val="Normal"/>
        <w:jc w:val="center"/>
        <w:rPr>
          <w:del w:id="873" w:author="paul.d.miller1" w:date="2004-06-30T13:45:00Z"/>
        </w:rPr>
      </w:pPr>
      <w:ins w:id="864" w:author="paul.d.miller" w:date="2004-06-29T08:28:00Z">
        <w:del w:id="865" w:author="paul.d.miller1" w:date="2004-06-30T13:45:00Z">
          <w:r>
            <w:rPr/>
            <w:delText xml:space="preserve">Identify primary and secondary frequencies within each specified frequency band for </w:delText>
          </w:r>
        </w:del>
      </w:ins>
      <w:ins w:id="866" w:author="paul.d.miller" w:date="2004-06-29T09:37:00Z">
        <w:del w:id="867" w:author="paul.d.miller1" w:date="2004-06-30T13:45:00Z">
          <w:r>
            <w:rPr/>
            <w:delText>PR</w:delText>
          </w:r>
        </w:del>
      </w:ins>
      <w:ins w:id="868" w:author="paul.d.miller" w:date="2004-06-29T08:28:00Z">
        <w:del w:id="869" w:author="paul.d.miller1" w:date="2004-06-30T13:45:00Z">
          <w:r>
            <w:rPr/>
            <w:delText xml:space="preserve"> use.  These should be designated in advance and published in the ATO and/or the </w:delText>
          </w:r>
        </w:del>
      </w:ins>
      <w:ins w:id="870" w:author="paul.d.miller" w:date="2004-06-29T09:37:00Z">
        <w:del w:id="871" w:author="paul.d.miller1" w:date="2004-06-30T13:45:00Z">
          <w:r>
            <w:rPr/>
            <w:delText>C</w:delText>
          </w:r>
        </w:del>
      </w:ins>
      <w:del w:id="872" w:author="paul.d.miller1" w:date="2004-06-30T13:45:00Z">
        <w:r>
          <w:rPr/>
          <w:delText>CEOI.</w:delText>
        </w:r>
      </w:del>
    </w:p>
    <w:p>
      <w:pPr>
        <w:pStyle w:val="Normal"/>
        <w:jc w:val="center"/>
        <w:rPr>
          <w:del w:id="875" w:author="paul.d.miller1" w:date="2004-06-30T13:45:00Z"/>
        </w:rPr>
      </w:pPr>
      <w:del w:id="874" w:author="paul.d.miller1" w:date="2004-06-30T13:45:00Z">
        <w:r>
          <w:rPr/>
        </w:r>
      </w:del>
    </w:p>
    <w:p>
      <w:pPr>
        <w:pStyle w:val="Normal"/>
        <w:jc w:val="center"/>
        <w:rPr>
          <w:del w:id="887" w:author="paul.d.miller1" w:date="2004-06-30T13:45:00Z"/>
        </w:rPr>
      </w:pPr>
      <w:ins w:id="876" w:author="paul.d.miller" w:date="2004-06-29T08:28:00Z">
        <w:del w:id="877" w:author="paul.d.miller1" w:date="2004-06-30T13:45:00Z">
          <w:r>
            <w:rPr/>
            <w:delText>Ensure channel</w:delText>
          </w:r>
        </w:del>
      </w:ins>
      <w:ins w:id="878" w:author="paul.d.miller" w:date="2004-06-29T09:37:00Z">
        <w:del w:id="879" w:author="paul.d.miller1" w:date="2004-06-30T13:45:00Z">
          <w:r>
            <w:rPr/>
            <w:delText xml:space="preserve">s for survival radios </w:delText>
          </w:r>
        </w:del>
      </w:ins>
      <w:ins w:id="880" w:author="paul.d.miller" w:date="2004-06-29T08:28:00Z">
        <w:del w:id="881" w:author="paul.d.miller1" w:date="2004-06-30T13:45:00Z">
          <w:r>
            <w:rPr/>
            <w:delText xml:space="preserve">have been </w:delText>
          </w:r>
        </w:del>
      </w:ins>
      <w:ins w:id="882" w:author="paul.d.miller" w:date="2004-06-29T09:38:00Z">
        <w:del w:id="883" w:author="paul.d.miller1" w:date="2004-06-30T13:45:00Z">
          <w:r>
            <w:rPr/>
            <w:delText>designated</w:delText>
          </w:r>
        </w:del>
      </w:ins>
      <w:ins w:id="884" w:author="paul.d.miller" w:date="2004-06-29T08:28:00Z">
        <w:del w:id="885" w:author="paul.d.miller1" w:date="2004-06-30T13:45:00Z">
          <w:r>
            <w:rPr/>
            <w:delText xml:space="preserve">.  Ensure frequencies are </w:delText>
          </w:r>
        </w:del>
      </w:ins>
      <w:del w:id="886" w:author="paul.d.miller1" w:date="2004-06-30T13:45:00Z">
        <w:r>
          <w:rPr/>
          <w:delText xml:space="preserve">capable of monitoring low watt radios signals.  </w:delText>
        </w:r>
      </w:del>
    </w:p>
    <w:p>
      <w:pPr>
        <w:pStyle w:val="Normal"/>
        <w:jc w:val="center"/>
        <w:rPr>
          <w:del w:id="889" w:author="paul.d.miller1" w:date="2004-06-30T13:45:00Z"/>
        </w:rPr>
      </w:pPr>
      <w:del w:id="888" w:author="paul.d.miller1" w:date="2004-06-30T13:45:00Z">
        <w:r>
          <w:rPr/>
        </w:r>
      </w:del>
    </w:p>
    <w:p>
      <w:pPr>
        <w:pStyle w:val="Normal"/>
        <w:jc w:val="center"/>
        <w:rPr>
          <w:del w:id="891" w:author="paul.d.miller1" w:date="2004-06-30T13:45:00Z"/>
        </w:rPr>
      </w:pPr>
      <w:del w:id="890" w:author="paul.d.miller1" w:date="2004-06-30T13:45:00Z">
        <w:r>
          <w:rPr/>
          <w:delText>Staff Judge Advocate</w:delText>
        </w:r>
      </w:del>
    </w:p>
    <w:p>
      <w:pPr>
        <w:pStyle w:val="Normal"/>
        <w:jc w:val="center"/>
        <w:rPr>
          <w:del w:id="893" w:author="paul.d.miller1" w:date="2004-06-30T13:45:00Z"/>
        </w:rPr>
      </w:pPr>
      <w:del w:id="892" w:author="paul.d.miller1" w:date="2004-06-30T13:45:00Z">
        <w:r>
          <w:rPr/>
        </w:r>
      </w:del>
    </w:p>
    <w:p>
      <w:pPr>
        <w:pStyle w:val="Normal"/>
        <w:jc w:val="center"/>
        <w:rPr>
          <w:del w:id="895" w:author="paul.d.miller1" w:date="2004-06-30T13:45:00Z"/>
        </w:rPr>
      </w:pPr>
      <w:del w:id="894" w:author="paul.d.miller1" w:date="2004-06-30T13:45:00Z">
        <w:r>
          <w:rPr/>
          <w:delText>Coordinate for training in the "Law of Armed Conflict", how it applies to PR missions, and how to report violations (e.g., someone shoots a survivor in a life raft).  Determine the responsibility to rescue enemy and civilians in the AOR.</w:delText>
        </w:r>
      </w:del>
    </w:p>
    <w:p>
      <w:pPr>
        <w:pStyle w:val="Normal"/>
        <w:jc w:val="center"/>
        <w:rPr>
          <w:del w:id="897" w:author="paul.d.miller1" w:date="2004-06-30T13:45:00Z"/>
        </w:rPr>
      </w:pPr>
      <w:del w:id="896" w:author="paul.d.miller1" w:date="2004-06-30T13:45:00Z">
        <w:r>
          <w:rPr/>
        </w:r>
      </w:del>
    </w:p>
    <w:p>
      <w:pPr>
        <w:pStyle w:val="Normal"/>
        <w:jc w:val="center"/>
        <w:rPr>
          <w:del w:id="903" w:author="paul.d.miller1" w:date="2004-06-30T13:45:00Z"/>
        </w:rPr>
      </w:pPr>
      <w:ins w:id="898" w:author="paul.d.miller" w:date="2004-06-29T08:28:00Z">
        <w:del w:id="899" w:author="paul.d.miller1" w:date="2004-06-30T13:45:00Z">
          <w:r>
            <w:rPr/>
            <w:delText xml:space="preserve">Ensure compliance with law regarding proper delegation of executive authority to negotiate international agreements affecting </w:delText>
          </w:r>
        </w:del>
      </w:ins>
      <w:ins w:id="900" w:author="paul.d.miller" w:date="2004-06-29T09:39:00Z">
        <w:del w:id="901" w:author="paul.d.miller1" w:date="2004-06-30T13:45:00Z">
          <w:r>
            <w:rPr/>
            <w:delText>PR</w:delText>
          </w:r>
        </w:del>
      </w:ins>
      <w:del w:id="902" w:author="paul.d.miller1" w:date="2004-06-30T13:45:00Z">
        <w:r>
          <w:rPr/>
          <w:delText xml:space="preserve"> operations.</w:delText>
        </w:r>
      </w:del>
    </w:p>
    <w:p>
      <w:pPr>
        <w:pStyle w:val="Normal"/>
        <w:jc w:val="center"/>
        <w:rPr>
          <w:del w:id="905" w:author="paul.d.miller1" w:date="2004-06-30T13:45:00Z"/>
        </w:rPr>
      </w:pPr>
      <w:del w:id="904" w:author="paul.d.miller1" w:date="2004-06-30T13:45:00Z">
        <w:r>
          <w:rPr/>
        </w:r>
      </w:del>
    </w:p>
    <w:p>
      <w:pPr>
        <w:pStyle w:val="Normal"/>
        <w:jc w:val="center"/>
        <w:rPr>
          <w:bCs/>
          <w:del w:id="907" w:author="paul.d.miller1" w:date="2004-06-30T13:45:00Z"/>
        </w:rPr>
      </w:pPr>
      <w:del w:id="906" w:author="paul.d.miller1" w:date="2004-06-30T13:45:00Z">
        <w:r>
          <w:rPr>
            <w:bCs/>
          </w:rPr>
          <w:delText>CPRC/PRC set-up requirements are listed below:</w:delText>
        </w:r>
      </w:del>
    </w:p>
    <w:p>
      <w:pPr>
        <w:pStyle w:val="Normal"/>
        <w:jc w:val="center"/>
        <w:rPr>
          <w:bCs/>
          <w:del w:id="909" w:author="paul.d.miller1" w:date="2004-06-30T13:45:00Z"/>
        </w:rPr>
      </w:pPr>
      <w:del w:id="908" w:author="paul.d.miller1" w:date="2004-06-30T13:45:00Z">
        <w:r>
          <w:rPr>
            <w:bCs/>
          </w:rPr>
        </w:r>
      </w:del>
    </w:p>
    <w:p>
      <w:pPr>
        <w:pStyle w:val="Normal"/>
        <w:jc w:val="center"/>
        <w:rPr>
          <w:del w:id="911" w:author="paul.d.miller1" w:date="2004-06-30T13:45:00Z"/>
        </w:rPr>
      </w:pPr>
      <w:del w:id="910" w:author="paul.d.miller1" w:date="2004-06-30T13:45:00Z">
        <w:r>
          <w:rPr/>
          <w:delText xml:space="preserve">Develop PR incident and mission checklists </w:delText>
        </w:r>
      </w:del>
    </w:p>
    <w:p>
      <w:pPr>
        <w:pStyle w:val="Normal"/>
        <w:jc w:val="center"/>
        <w:rPr>
          <w:del w:id="913" w:author="paul.d.miller1" w:date="2004-06-30T13:45:00Z"/>
        </w:rPr>
      </w:pPr>
      <w:del w:id="912" w:author="paul.d.miller1" w:date="2004-06-30T13:45:00Z">
        <w:r>
          <w:rPr/>
        </w:r>
      </w:del>
    </w:p>
    <w:p>
      <w:pPr>
        <w:pStyle w:val="Normal"/>
        <w:jc w:val="center"/>
        <w:rPr>
          <w:del w:id="919" w:author="paul.d.miller1" w:date="2004-06-30T13:45:00Z"/>
        </w:rPr>
      </w:pPr>
      <w:ins w:id="914" w:author="paul.d.miller" w:date="2004-06-29T08:28:00Z">
        <w:del w:id="915" w:author="paul.d.miller1" w:date="2004-06-30T13:45:00Z">
          <w:r>
            <w:rPr/>
            <w:delText xml:space="preserve">Start a phone list of frequently used numbers. (i.e., JOC, WOCs, FIDOs, component </w:delText>
          </w:r>
        </w:del>
      </w:ins>
      <w:ins w:id="916" w:author="paul.d.miller" w:date="2004-06-30T10:06:00Z">
        <w:del w:id="917" w:author="paul.d.miller1" w:date="2004-06-30T13:45:00Z">
          <w:r>
            <w:rPr/>
            <w:delText>P</w:delText>
          </w:r>
        </w:del>
      </w:ins>
      <w:del w:id="918" w:author="paul.d.miller1" w:date="2004-06-30T13:45:00Z">
        <w:r>
          <w:rPr/>
          <w:delText>RCs.)</w:delText>
        </w:r>
      </w:del>
    </w:p>
    <w:p>
      <w:pPr>
        <w:pStyle w:val="Normal"/>
        <w:jc w:val="center"/>
        <w:rPr>
          <w:del w:id="921" w:author="paul.d.miller1" w:date="2004-06-30T13:45:00Z"/>
        </w:rPr>
      </w:pPr>
      <w:del w:id="920" w:author="paul.d.miller1" w:date="2004-06-30T13:45:00Z">
        <w:r>
          <w:rPr/>
        </w:r>
      </w:del>
    </w:p>
    <w:p>
      <w:pPr>
        <w:pStyle w:val="Normal"/>
        <w:jc w:val="center"/>
        <w:rPr>
          <w:del w:id="923" w:author="paul.d.miller1" w:date="2004-06-30T13:45:00Z"/>
        </w:rPr>
      </w:pPr>
      <w:del w:id="922" w:author="paul.d.miller1" w:date="2004-06-30T13:45:00Z">
        <w:r>
          <w:rPr/>
          <w:delText>Obtain equipment and supplies (e.g., radios, telephones, desks, and publications).</w:delText>
        </w:r>
      </w:del>
    </w:p>
    <w:p>
      <w:pPr>
        <w:pStyle w:val="Normal"/>
        <w:jc w:val="center"/>
        <w:rPr>
          <w:del w:id="925" w:author="paul.d.miller1" w:date="2004-06-30T13:45:00Z"/>
        </w:rPr>
      </w:pPr>
      <w:del w:id="924" w:author="paul.d.miller1" w:date="2004-06-30T13:45:00Z">
        <w:r>
          <w:rPr/>
        </w:r>
      </w:del>
    </w:p>
    <w:p>
      <w:pPr>
        <w:pStyle w:val="Normal"/>
        <w:jc w:val="center"/>
        <w:rPr>
          <w:del w:id="927" w:author="paul.d.miller1" w:date="2004-06-30T13:45:00Z"/>
        </w:rPr>
      </w:pPr>
      <w:del w:id="926" w:author="paul.d.miller1" w:date="2004-06-30T13:45:00Z">
        <w:r>
          <w:rPr/>
          <w:delText>Establish security control and classified procedures.</w:delText>
        </w:r>
      </w:del>
    </w:p>
    <w:p>
      <w:pPr>
        <w:pStyle w:val="Normal"/>
        <w:jc w:val="center"/>
        <w:rPr>
          <w:del w:id="929" w:author="paul.d.miller1" w:date="2004-06-30T13:45:00Z"/>
        </w:rPr>
      </w:pPr>
      <w:del w:id="928" w:author="paul.d.miller1" w:date="2004-06-30T13:45:00Z">
        <w:r>
          <w:rPr/>
        </w:r>
      </w:del>
    </w:p>
    <w:p>
      <w:pPr>
        <w:pStyle w:val="Normal"/>
        <w:jc w:val="center"/>
        <w:rPr>
          <w:del w:id="931" w:author="paul.d.miller1" w:date="2004-06-30T13:45:00Z"/>
        </w:rPr>
      </w:pPr>
      <w:del w:id="930" w:author="paul.d.miller1" w:date="2004-06-30T13:45:00Z">
        <w:r>
          <w:rPr/>
          <w:delText xml:space="preserve">Establish the requirement for up to one administrative person per shift, depending on the amount of work.  Messages, reports, and briefings may overburden controllers if there are a lot of missions. </w:delText>
        </w:r>
      </w:del>
    </w:p>
    <w:p>
      <w:pPr>
        <w:pStyle w:val="Normal"/>
        <w:jc w:val="center"/>
        <w:rPr>
          <w:del w:id="933" w:author="paul.d.miller1" w:date="2004-06-30T13:45:00Z"/>
        </w:rPr>
      </w:pPr>
      <w:del w:id="932" w:author="paul.d.miller1" w:date="2004-06-30T13:45:00Z">
        <w:r>
          <w:rPr/>
        </w:r>
      </w:del>
    </w:p>
    <w:p>
      <w:pPr>
        <w:pStyle w:val="Normal"/>
        <w:jc w:val="center"/>
        <w:rPr>
          <w:del w:id="935" w:author="paul.d.miller1" w:date="2004-06-30T13:45:00Z"/>
        </w:rPr>
      </w:pPr>
      <w:del w:id="934" w:author="paul.d.miller1" w:date="2004-06-30T13:45:00Z">
        <w:r>
          <w:rPr/>
          <w:delText xml:space="preserve">Establish a daily read and initial file, a message file, and an Air Tasking Order reference file. </w:delText>
        </w:r>
      </w:del>
    </w:p>
    <w:p>
      <w:pPr>
        <w:pStyle w:val="Normal"/>
        <w:jc w:val="center"/>
        <w:rPr>
          <w:del w:id="937" w:author="paul.d.miller1" w:date="2004-06-30T13:45:00Z"/>
        </w:rPr>
      </w:pPr>
      <w:del w:id="936" w:author="paul.d.miller1" w:date="2004-06-30T13:45:00Z">
        <w:r>
          <w:rPr/>
        </w:r>
      </w:del>
    </w:p>
    <w:p>
      <w:pPr>
        <w:pStyle w:val="Normal"/>
        <w:jc w:val="center"/>
        <w:rPr>
          <w:del w:id="939" w:author="paul.d.miller1" w:date="2004-06-30T13:45:00Z"/>
        </w:rPr>
      </w:pPr>
      <w:del w:id="938" w:author="paul.d.miller1" w:date="2004-06-30T13:45:00Z">
        <w:r>
          <w:rPr/>
          <w:delText>Make two charts:</w:delText>
        </w:r>
      </w:del>
    </w:p>
    <w:p>
      <w:pPr>
        <w:pStyle w:val="Normal"/>
        <w:jc w:val="center"/>
        <w:rPr>
          <w:del w:id="941" w:author="paul.d.miller1" w:date="2004-06-30T13:45:00Z"/>
        </w:rPr>
      </w:pPr>
      <w:del w:id="940" w:author="paul.d.miller1" w:date="2004-06-30T13:45:00Z">
        <w:r>
          <w:rPr/>
        </w:r>
      </w:del>
    </w:p>
    <w:p>
      <w:pPr>
        <w:pStyle w:val="Normal"/>
        <w:jc w:val="center"/>
        <w:rPr>
          <w:del w:id="945" w:author="paul.d.miller1" w:date="2004-06-30T13:45:00Z"/>
        </w:rPr>
      </w:pPr>
      <w:ins w:id="942" w:author="paul.d.miller" w:date="2004-06-29T09:40:00Z">
        <w:del w:id="943" w:author="paul.d.miller1" w:date="2004-06-30T13:45:00Z">
          <w:r>
            <w:rPr/>
            <w:delText xml:space="preserve">a.  </w:delText>
          </w:r>
        </w:del>
      </w:ins>
      <w:del w:id="944" w:author="paul.d.miller1" w:date="2004-06-30T13:45:00Z">
        <w:r>
          <w:rPr/>
          <w:delText>Assets: SAR units / Location (ICAO) / Type / Alert / Remarks</w:delText>
        </w:r>
      </w:del>
    </w:p>
    <w:p>
      <w:pPr>
        <w:pStyle w:val="Normal"/>
        <w:jc w:val="center"/>
        <w:rPr>
          <w:del w:id="947" w:author="paul.d.miller1" w:date="2004-06-30T13:45:00Z"/>
        </w:rPr>
      </w:pPr>
      <w:del w:id="946" w:author="paul.d.miller1" w:date="2004-06-30T13:45:00Z">
        <w:r>
          <w:rPr/>
        </w:r>
      </w:del>
    </w:p>
    <w:p>
      <w:pPr>
        <w:pStyle w:val="Normal"/>
        <w:jc w:val="center"/>
        <w:rPr>
          <w:del w:id="951" w:author="paul.d.miller1" w:date="2004-06-30T13:45:00Z"/>
        </w:rPr>
      </w:pPr>
      <w:ins w:id="948" w:author="paul.d.miller" w:date="2004-06-29T09:41:00Z">
        <w:del w:id="949" w:author="paul.d.miller1" w:date="2004-06-30T13:45:00Z">
          <w:r>
            <w:rPr/>
            <w:delText xml:space="preserve">b.  </w:delText>
          </w:r>
        </w:del>
      </w:ins>
      <w:del w:id="950" w:author="paul.d.miller1" w:date="2004-06-30T13:45:00Z">
        <w:r>
          <w:rPr/>
          <w:delText>Case: Case #/ Type / Name or Call Sign / Location / Time of Last contact / Remarks / Status</w:delText>
        </w:r>
      </w:del>
    </w:p>
    <w:p>
      <w:pPr>
        <w:pStyle w:val="Normal"/>
        <w:jc w:val="center"/>
        <w:rPr>
          <w:del w:id="953" w:author="paul.d.miller1" w:date="2004-06-30T13:45:00Z"/>
        </w:rPr>
      </w:pPr>
      <w:del w:id="952" w:author="paul.d.miller1" w:date="2004-06-30T13:45:00Z">
        <w:r>
          <w:rPr/>
        </w:r>
      </w:del>
    </w:p>
    <w:p>
      <w:pPr>
        <w:pStyle w:val="Normal"/>
        <w:jc w:val="center"/>
        <w:rPr>
          <w:del w:id="955" w:author="paul.d.miller1" w:date="2004-06-30T13:45:00Z"/>
        </w:rPr>
      </w:pPr>
      <w:del w:id="954" w:author="paul.d.miller1" w:date="2004-06-30T13:45:00Z">
        <w:r>
          <w:rPr/>
          <w:delText>Use erasable markers and acetate to mark a map with assets, missions, threats.  Request threat overlays from the J2.</w:delText>
        </w:r>
      </w:del>
    </w:p>
    <w:p>
      <w:pPr>
        <w:pStyle w:val="Normal"/>
        <w:jc w:val="center"/>
        <w:rPr>
          <w:del w:id="957" w:author="paul.d.miller1" w:date="2004-06-30T13:45:00Z"/>
        </w:rPr>
      </w:pPr>
      <w:del w:id="956" w:author="paul.d.miller1" w:date="2004-06-30T13:45:00Z">
        <w:r>
          <w:rPr/>
        </w:r>
      </w:del>
    </w:p>
    <w:p>
      <w:pPr>
        <w:pStyle w:val="Normal"/>
        <w:jc w:val="center"/>
        <w:rPr>
          <w:del w:id="963" w:author="paul.d.miller1" w:date="2004-06-30T13:45:00Z"/>
        </w:rPr>
      </w:pPr>
      <w:ins w:id="958" w:author="paul.d.miller" w:date="2004-06-29T08:28:00Z">
        <w:del w:id="959" w:author="paul.d.miller1" w:date="2004-06-30T13:45:00Z">
          <w:r>
            <w:rPr/>
            <w:delText>Provide a map showing threat zones (</w:delText>
          </w:r>
        </w:del>
      </w:ins>
      <w:ins w:id="960" w:author="paul.d.miller" w:date="2004-06-29T09:41:00Z">
        <w:del w:id="961" w:author="paul.d.miller1" w:date="2004-06-30T13:45:00Z">
          <w:r>
            <w:rPr/>
            <w:delText>permissive, uncertain, hostile</w:delText>
          </w:r>
        </w:del>
      </w:ins>
      <w:del w:id="962" w:author="paul.d.miller1" w:date="2004-06-30T13:45:00Z">
        <w:r>
          <w:rPr/>
          <w:delText>).</w:delText>
        </w:r>
      </w:del>
    </w:p>
    <w:p>
      <w:pPr>
        <w:pStyle w:val="Normal"/>
        <w:jc w:val="center"/>
        <w:rPr>
          <w:del w:id="965" w:author="paul.d.miller1" w:date="2004-06-30T13:45:00Z"/>
        </w:rPr>
      </w:pPr>
      <w:del w:id="964" w:author="paul.d.miller1" w:date="2004-06-30T13:45:00Z">
        <w:r>
          <w:rPr/>
        </w:r>
      </w:del>
    </w:p>
    <w:p>
      <w:pPr>
        <w:pStyle w:val="Normal"/>
        <w:jc w:val="center"/>
        <w:rPr>
          <w:del w:id="971" w:author="paul.d.miller1" w:date="2004-06-30T13:45:00Z"/>
        </w:rPr>
      </w:pPr>
      <w:ins w:id="966" w:author="paul.d.miller" w:date="2004-06-29T08:28:00Z">
        <w:del w:id="967" w:author="paul.d.miller1" w:date="2004-06-30T13:45:00Z">
          <w:r>
            <w:rPr/>
            <w:delText xml:space="preserve">Plot all incidents on a map to determine trends.  Notify the </w:delText>
          </w:r>
        </w:del>
      </w:ins>
      <w:ins w:id="968" w:author="paul.d.miller" w:date="2004-06-30T10:08:00Z">
        <w:del w:id="969" w:author="paul.d.miller1" w:date="2004-06-30T13:45:00Z">
          <w:r>
            <w:rPr/>
            <w:delText>appropriate authorities</w:delText>
          </w:r>
        </w:del>
      </w:ins>
      <w:del w:id="970" w:author="paul.d.miller1" w:date="2004-06-30T13:45:00Z">
        <w:r>
          <w:rPr/>
          <w:delText xml:space="preserve"> if any are noted.</w:delText>
        </w:r>
      </w:del>
    </w:p>
    <w:p>
      <w:pPr>
        <w:pStyle w:val="Normal"/>
        <w:jc w:val="center"/>
        <w:rPr>
          <w:del w:id="973" w:author="paul.d.miller1" w:date="2004-06-30T13:45:00Z"/>
        </w:rPr>
      </w:pPr>
      <w:del w:id="972" w:author="paul.d.miller1" w:date="2004-06-30T13:45:00Z">
        <w:r>
          <w:rPr/>
        </w:r>
      </w:del>
    </w:p>
    <w:p>
      <w:pPr>
        <w:pStyle w:val="Normal"/>
        <w:jc w:val="center"/>
        <w:rPr>
          <w:del w:id="975" w:author="paul.d.miller1" w:date="2004-06-30T13:45:00Z"/>
        </w:rPr>
      </w:pPr>
      <w:del w:id="974" w:author="paul.d.miller1" w:date="2004-06-30T13:45:00Z">
        <w:r>
          <w:rPr/>
          <w:delText xml:space="preserve">Coordinate debriefs of crews and isolated personnel and note any lessons learned.  </w:delText>
        </w:r>
      </w:del>
    </w:p>
    <w:p>
      <w:pPr>
        <w:pStyle w:val="Normal"/>
        <w:jc w:val="center"/>
        <w:rPr>
          <w:del w:id="977" w:author="paul.d.miller1" w:date="2004-06-30T13:45:00Z"/>
        </w:rPr>
      </w:pPr>
      <w:del w:id="976" w:author="paul.d.miller1" w:date="2004-06-30T13:45:00Z">
        <w:r>
          <w:rPr/>
        </w:r>
      </w:del>
    </w:p>
    <w:p>
      <w:pPr>
        <w:pStyle w:val="Normal"/>
        <w:jc w:val="center"/>
        <w:rPr>
          <w:del w:id="979" w:author="paul.d.miller1" w:date="2004-06-30T13:45:00Z"/>
        </w:rPr>
      </w:pPr>
      <w:del w:id="978" w:author="paul.d.miller1" w:date="2004-06-30T13:45:00Z">
        <w:r>
          <w:rPr/>
        </w:r>
      </w:del>
    </w:p>
    <w:p>
      <w:pPr>
        <w:pStyle w:val="Normal"/>
        <w:jc w:val="center"/>
        <w:rPr>
          <w:del w:id="989" w:author="paul.d.miller1" w:date="2004-06-30T13:45:00Z"/>
        </w:rPr>
      </w:pPr>
      <w:ins w:id="980" w:author="paul.d.miller" w:date="2004-06-29T08:28:00Z">
        <w:del w:id="981" w:author="paul.d.miller1" w:date="2004-06-30T13:45:00Z">
          <w:r>
            <w:rPr/>
            <w:delText xml:space="preserve">The chart below illustrates manning for a CPRC/PRC.  The manning reflects a </w:delText>
          </w:r>
        </w:del>
      </w:ins>
      <w:ins w:id="982" w:author="paul.d.miller" w:date="2004-06-29T09:42:00Z">
        <w:del w:id="983" w:author="paul.d.miller1" w:date="2004-06-30T13:45:00Z">
          <w:r>
            <w:rPr/>
            <w:delText xml:space="preserve">large operation </w:delText>
          </w:r>
        </w:del>
      </w:ins>
      <w:ins w:id="984" w:author="paul.d.miller" w:date="2004-06-29T08:28:00Z">
        <w:del w:id="985" w:author="paul.d.miller1" w:date="2004-06-30T13:45:00Z">
          <w:r>
            <w:rPr/>
            <w:delText xml:space="preserve">with 24-hour operations and would be smaller for most </w:delText>
          </w:r>
        </w:del>
      </w:ins>
      <w:ins w:id="986" w:author="paul.d.miller" w:date="2004-06-29T09:42:00Z">
        <w:del w:id="987" w:author="paul.d.miller1" w:date="2004-06-30T13:45:00Z">
          <w:r>
            <w:rPr/>
            <w:delText>C</w:delText>
          </w:r>
        </w:del>
      </w:ins>
      <w:del w:id="988" w:author="paul.d.miller1" w:date="2004-06-30T13:45:00Z">
        <w:r>
          <w:rPr/>
          <w:delText xml:space="preserve">TF operations.  </w:delText>
        </w:r>
      </w:del>
    </w:p>
    <w:p>
      <w:pPr>
        <w:pStyle w:val="Normal"/>
        <w:jc w:val="center"/>
        <w:rPr>
          <w:highlight w:val="yellow"/>
          <w:del w:id="991" w:author="paul.d.miller1" w:date="2004-06-30T13:45:00Z"/>
        </w:rPr>
      </w:pPr>
      <w:del w:id="990" w:author="paul.d.miller1" w:date="2004-06-30T13:45:00Z">
        <w:bookmarkStart w:id="5" w:name="_1150107080"/>
        <w:bookmarkStart w:id="6" w:name="_1150106991"/>
        <w:bookmarkStart w:id="7" w:name="_1150106954"/>
        <w:bookmarkStart w:id="8" w:name="_1150106784"/>
        <w:bookmarkStart w:id="9" w:name="_1150099985"/>
        <w:bookmarkStart w:id="10" w:name="_1150095805"/>
        <w:bookmarkStart w:id="11" w:name="_1150095309"/>
        <w:bookmarkStart w:id="12" w:name="_1150007321"/>
        <w:bookmarkStart w:id="13" w:name="_1150003585"/>
        <w:bookmarkEnd w:id="5"/>
        <w:bookmarkEnd w:id="6"/>
        <w:bookmarkEnd w:id="7"/>
        <w:bookmarkEnd w:id="8"/>
        <w:bookmarkEnd w:id="9"/>
        <w:bookmarkEnd w:id="10"/>
        <w:bookmarkEnd w:id="11"/>
        <w:bookmarkEnd w:id="12"/>
        <w:bookmarkEnd w:id="13"/>
        <w:r>
          <w:rPr>
            <w:highlight w:val="yellow"/>
          </w:rPr>
        </w:r>
      </w:del>
    </w:p>
    <w:p>
      <w:pPr>
        <w:sectPr>
          <w:headerReference w:type="default" r:id="rId19"/>
          <w:footerReference w:type="default" r:id="rId20"/>
          <w:type w:val="nextPage"/>
          <w:pgSz w:w="12240" w:h="15840"/>
          <w:pgMar w:left="1152" w:right="1152" w:gutter="0" w:header="432" w:top="1008" w:footer="432" w:bottom="1008"/>
          <w:pgNumType w:start="1" w:fmt="decimal"/>
          <w:formProt w:val="false"/>
          <w:textDirection w:val="lrTb"/>
          <w:docGrid w:type="default" w:linePitch="360" w:charSpace="0"/>
        </w:sectPr>
        <w:pStyle w:val="Normal"/>
        <w:jc w:val="center"/>
        <w:rPr>
          <w:del w:id="993" w:author="paul.d.miller1" w:date="2004-06-30T13:45:00Z"/>
        </w:rPr>
      </w:pPr>
      <w:del w:id="992" w:author="paul.d.miller1" w:date="2004-06-30T13:45:00Z">
        <w:r>
          <w:rPr/>
        </w:r>
      </w:del>
    </w:p>
    <w:p>
      <w:pPr>
        <w:pStyle w:val="Normal"/>
        <w:jc w:val="center"/>
        <w:rPr>
          <w:del w:id="995" w:author="paul.d.miller1" w:date="2004-06-30T13:45:00Z"/>
        </w:rPr>
      </w:pPr>
      <w:del w:id="994" w:author="paul.d.miller1" w:date="2004-06-30T13:45:00Z">
        <w:r>
          <w:rPr/>
          <w:delText>Appendix 2</w:delText>
        </w:r>
      </w:del>
    </w:p>
    <w:p>
      <w:pPr>
        <w:pStyle w:val="Normal"/>
        <w:jc w:val="center"/>
        <w:rPr>
          <w:del w:id="997" w:author="paul.d.miller1" w:date="2004-06-30T13:45:00Z"/>
        </w:rPr>
      </w:pPr>
      <w:del w:id="996" w:author="paul.d.miller1" w:date="2004-06-30T13:45:00Z">
        <w:r>
          <w:rPr/>
        </w:r>
      </w:del>
    </w:p>
    <w:p>
      <w:pPr>
        <w:pStyle w:val="Normal"/>
        <w:jc w:val="center"/>
        <w:rPr>
          <w:del w:id="999" w:author="paul.d.miller1" w:date="2004-06-30T13:45:00Z"/>
        </w:rPr>
      </w:pPr>
      <w:del w:id="998" w:author="paul.d.miller1" w:date="2004-06-30T13:45:00Z">
        <w:bookmarkStart w:id="14" w:name="OpsAnnBPersRecovApp2PRPlanning"/>
        <w:r>
          <w:rPr/>
          <w:delText>JOINT PERSONNEL RECOVERY PLANNING</w:delText>
        </w:r>
      </w:del>
      <w:bookmarkEnd w:id="14"/>
    </w:p>
    <w:p>
      <w:pPr>
        <w:pStyle w:val="Normal"/>
        <w:jc w:val="center"/>
        <w:rPr>
          <w:del w:id="1001" w:author="paul.d.miller1" w:date="2004-06-30T13:45:00Z"/>
        </w:rPr>
      </w:pPr>
      <w:del w:id="1000" w:author="paul.d.miller1" w:date="2004-06-30T13:45:00Z">
        <w:r>
          <w:rPr/>
        </w:r>
      </w:del>
    </w:p>
    <w:p>
      <w:pPr>
        <w:pStyle w:val="Normal"/>
        <w:jc w:val="center"/>
        <w:rPr>
          <w:del w:id="1003" w:author="paul.d.miller1" w:date="2004-06-30T13:45:00Z"/>
        </w:rPr>
      </w:pPr>
      <w:del w:id="1002" w:author="paul.d.miller1" w:date="2004-06-30T13:45:00Z">
        <w:r>
          <w:rPr/>
          <w:delText>Annex B   PERSONNEL RECOVERY</w:delText>
        </w:r>
      </w:del>
    </w:p>
    <w:p>
      <w:pPr>
        <w:pStyle w:val="Normal"/>
        <w:jc w:val="center"/>
        <w:rPr>
          <w:del w:id="1005" w:author="paul.d.miller1" w:date="2004-06-30T13:45:00Z"/>
        </w:rPr>
      </w:pPr>
      <w:del w:id="1004" w:author="paul.d.miller1" w:date="2004-06-30T13:45:00Z">
        <w:r>
          <w:rPr/>
        </w:r>
      </w:del>
    </w:p>
    <w:p>
      <w:pPr>
        <w:pStyle w:val="Normal"/>
        <w:jc w:val="center"/>
        <w:rPr>
          <w:del w:id="1007" w:author="paul.d.miller1" w:date="2004-06-30T13:45:00Z"/>
        </w:rPr>
      </w:pPr>
      <w:del w:id="1006" w:author="paul.d.miller1" w:date="2004-06-30T13:45:00Z">
        <w:r>
          <w:rPr/>
          <w:delText>Chapter 3   OPERATIONS</w:delText>
        </w:r>
      </w:del>
    </w:p>
    <w:p>
      <w:pPr>
        <w:pStyle w:val="Normal"/>
        <w:jc w:val="center"/>
        <w:rPr>
          <w:del w:id="1009" w:author="paul.d.miller" w:date="2004-06-30T13:07:00Z"/>
        </w:rPr>
      </w:pPr>
      <w:del w:id="1008" w:author="paul.d.miller" w:date="2004-06-30T13:07:00Z">
        <w:r>
          <w:rPr/>
        </w:r>
      </w:del>
    </w:p>
    <w:p>
      <w:pPr>
        <w:pStyle w:val="Normal"/>
        <w:jc w:val="center"/>
        <w:rPr>
          <w:del w:id="1011" w:author="paul.d.miller1" w:date="2004-06-30T13:45:00Z"/>
        </w:rPr>
      </w:pPr>
      <w:del w:id="1010" w:author="paul.d.miller1" w:date="2004-06-30T13:45:00Z">
        <w:r>
          <w:rPr/>
        </w:r>
      </w:del>
    </w:p>
    <w:p>
      <w:pPr>
        <w:pStyle w:val="Normal"/>
        <w:jc w:val="center"/>
        <w:rPr>
          <w:del w:id="1044" w:author="paul.d.miller" w:date="2004-06-30T10:20:00Z"/>
        </w:rPr>
      </w:pPr>
      <w:ins w:id="1012" w:author="paul.d.miller" w:date="2004-06-30T13:07:00Z">
        <w:del w:id="1013" w:author="paul.d.miller1" w:date="2004-06-30T13:45:00Z">
          <w:r>
            <w:rPr>
              <w:bCs/>
            </w:rPr>
            <w:delText>A.</w:delText>
          </w:r>
        </w:del>
      </w:ins>
      <w:ins w:id="1014" w:author="paul.d.miller" w:date="2004-06-30T13:07:00Z">
        <w:del w:id="1015" w:author="paul.d.miller1" w:date="2004-06-30T13:45:00Z">
          <w:r>
            <w:rPr/>
            <w:delText xml:space="preserve">  </w:delText>
          </w:r>
        </w:del>
      </w:ins>
      <w:del w:id="1016" w:author="paul.d.miller1" w:date="2004-06-30T13:45:00Z">
        <w:r>
          <w:rPr/>
          <w:delText xml:space="preserve">Personnel Recovery Planning shall include the establishment of a </w:delText>
        </w:r>
      </w:del>
      <w:del w:id="1017" w:author="paul.d.miller" w:date="2004-06-30T10:55:00Z">
        <w:r>
          <w:rPr/>
          <w:delText>JTF</w:delText>
        </w:r>
      </w:del>
      <w:ins w:id="1018" w:author="paul.d.miller" w:date="2004-06-30T10:55:00Z">
        <w:del w:id="1019" w:author="paul.d.miller1" w:date="2004-06-30T13:45:00Z">
          <w:r>
            <w:rPr/>
            <w:delText>CTF</w:delText>
          </w:r>
        </w:del>
      </w:ins>
      <w:del w:id="1020" w:author="paul.d.miller1" w:date="2004-06-30T13:45:00Z">
        <w:r>
          <w:rPr/>
          <w:delText xml:space="preserve"> </w:delText>
        </w:r>
      </w:del>
      <w:del w:id="1021" w:author="sop" w:date="2004-05-30T21:25:00Z">
        <w:r>
          <w:rPr/>
          <w:delText>JSRC</w:delText>
        </w:r>
      </w:del>
      <w:ins w:id="1022" w:author="sop" w:date="2004-05-30T21:26:00Z">
        <w:del w:id="1023" w:author="USMC" w:date="2004-06-23T12:31:00Z">
          <w:r>
            <w:rPr/>
            <w:delText>CPRCCPRC</w:delText>
          </w:r>
        </w:del>
      </w:ins>
      <w:ins w:id="1024" w:author="USMC" w:date="2004-06-23T12:31:00Z">
        <w:del w:id="1025" w:author="paul.d.miller1" w:date="2004-06-30T13:45:00Z">
          <w:r>
            <w:rPr/>
            <w:delText>CPRC</w:delText>
          </w:r>
        </w:del>
      </w:ins>
      <w:del w:id="1026" w:author="paul.d.miller1" w:date="2004-06-30T13:45:00Z">
        <w:r>
          <w:rPr/>
          <w:delText xml:space="preserve"> to accomplish th</w:delText>
        </w:r>
      </w:del>
      <w:ins w:id="1027" w:author="paul.d.miller" w:date="2004-06-30T10:19:00Z">
        <w:del w:id="1028" w:author="paul.d.miller1" w:date="2004-06-30T13:45:00Z">
          <w:r>
            <w:rPr/>
            <w:delText xml:space="preserve">e tasks listed in this MNF SOP.  </w:delText>
          </w:r>
        </w:del>
      </w:ins>
      <w:del w:id="1029" w:author="paul.d.miller" w:date="2004-06-30T10:20:00Z">
        <w:r>
          <w:rPr/>
          <w:delText xml:space="preserve">ose tasks in </w:delText>
        </w:r>
      </w:del>
      <w:hyperlink r:id="rId21">
        <w:del w:id="1030" w:author="paul.d.miller" w:date="2004-06-30T10:20:00Z">
          <w:r>
            <w:rPr>
              <w:rStyle w:val="InternetLink"/>
            </w:rPr>
            <w:delText>Joint Publication</w:delText>
          </w:r>
        </w:del>
      </w:hyperlink>
      <w:del w:id="1031" w:author="paul.d.miller" w:date="2004-06-30T10:20:00Z">
        <w:r>
          <w:rPr/>
          <w:delText xml:space="preserve"> 3-50.2.  See Appendix 9</w:delText>
        </w:r>
      </w:del>
      <w:hyperlink w:anchor="GuideforSetingUpJSRCRCC">
        <w:del w:id="1032" w:author="paul.d.miller" w:date="2004-06-30T10:20:00Z">
          <w:r>
            <w:rPr>
              <w:rStyle w:val="InternetLink"/>
            </w:rPr>
            <w:delText xml:space="preserve">, </w:delText>
          </w:r>
        </w:del>
      </w:hyperlink>
      <w:hyperlink w:anchor="OpsAnnBPersRecovApp19gidetoSetUpJSRC">
        <w:del w:id="1033" w:author="paul.d.miller" w:date="2004-06-30T10:20:00Z">
          <w:r>
            <w:rPr>
              <w:rStyle w:val="InternetLink"/>
            </w:rPr>
            <w:delText xml:space="preserve">GUIDE TO SET UP A </w:delText>
          </w:r>
        </w:del>
      </w:hyperlink>
      <w:del w:id="1034" w:author="sop" w:date="2004-05-30T21:25:00Z">
        <w:r>
          <w:rPr>
            <w:rStyle w:val="InternetLink"/>
          </w:rPr>
          <w:delText>JSRC</w:delText>
        </w:r>
      </w:del>
      <w:ins w:id="1035" w:author="sop" w:date="2004-05-30T21:26:00Z">
        <w:del w:id="1036" w:author="USMC" w:date="2004-06-23T12:31:00Z">
          <w:r>
            <w:rPr>
              <w:rStyle w:val="InternetLink"/>
            </w:rPr>
            <w:delText>CPRCCPRC</w:delText>
          </w:r>
        </w:del>
      </w:ins>
      <w:ins w:id="1037" w:author="USMC" w:date="2004-06-23T12:31:00Z">
        <w:del w:id="1038" w:author="paul.d.miller" w:date="2004-06-30T10:20:00Z">
          <w:r>
            <w:rPr>
              <w:rStyle w:val="InternetLink"/>
            </w:rPr>
            <w:delText>CPRC</w:delText>
          </w:r>
        </w:del>
      </w:ins>
      <w:del w:id="1039" w:author="paul.d.miller" w:date="2004-06-30T10:20:00Z">
        <w:r>
          <w:rPr>
            <w:rStyle w:val="InternetLink"/>
          </w:rPr>
          <w:delText>/</w:delText>
        </w:r>
      </w:del>
      <w:del w:id="1040" w:author="USMC" w:date="2004-06-23T12:32:00Z">
        <w:r>
          <w:rPr>
            <w:rStyle w:val="InternetLink"/>
          </w:rPr>
          <w:delText>RCC</w:delText>
        </w:r>
      </w:del>
      <w:ins w:id="1041" w:author="USMC" w:date="2004-06-23T12:32:00Z">
        <w:del w:id="1042" w:author="paul.d.miller" w:date="2004-06-30T10:20:00Z">
          <w:r>
            <w:rPr>
              <w:rStyle w:val="InternetLink"/>
            </w:rPr>
            <w:delText>PRC</w:delText>
          </w:r>
        </w:del>
      </w:ins>
      <w:del w:id="1043" w:author="paul.d.miller" w:date="2004-06-30T10:20:00Z">
        <w:r>
          <w:rPr/>
          <w:delText>.</w:delText>
        </w:r>
      </w:del>
    </w:p>
    <w:p>
      <w:pPr>
        <w:pStyle w:val="Normal"/>
        <w:jc w:val="center"/>
        <w:rPr>
          <w:del w:id="1046" w:author="paul.d.miller1" w:date="2004-06-30T13:45:00Z"/>
        </w:rPr>
      </w:pPr>
      <w:del w:id="1045" w:author="paul.d.miller1" w:date="2004-06-30T13:45:00Z">
        <w:r>
          <w:rPr/>
        </w:r>
      </w:del>
    </w:p>
    <w:p>
      <w:pPr>
        <w:pStyle w:val="Normal"/>
        <w:jc w:val="center"/>
        <w:rPr>
          <w:del w:id="1048" w:author="paul.d.miller1" w:date="2004-06-30T13:45:00Z"/>
        </w:rPr>
      </w:pPr>
      <w:del w:id="1047" w:author="paul.d.miller1" w:date="2004-06-30T13:45:00Z">
        <w:r>
          <w:rPr/>
        </w:r>
      </w:del>
    </w:p>
    <w:p>
      <w:pPr>
        <w:pStyle w:val="Normal"/>
        <w:jc w:val="center"/>
        <w:rPr>
          <w:del w:id="1054" w:author="paul.d.miller1" w:date="2004-06-30T13:45:00Z"/>
        </w:rPr>
      </w:pPr>
      <w:ins w:id="1049" w:author="paul.d.miller" w:date="2004-06-30T13:08:00Z">
        <w:del w:id="1050" w:author="paul.d.miller1" w:date="2004-06-30T13:45:00Z">
          <w:r>
            <w:rPr>
              <w:bCs/>
            </w:rPr>
            <w:delText>B.</w:delText>
          </w:r>
        </w:del>
      </w:ins>
      <w:ins w:id="1051" w:author="paul.d.miller" w:date="2004-06-30T13:08:00Z">
        <w:del w:id="1052" w:author="paul.d.miller1" w:date="2004-06-30T13:45:00Z">
          <w:r>
            <w:rPr/>
            <w:delText xml:space="preserve">  </w:delText>
          </w:r>
        </w:del>
      </w:ins>
      <w:del w:id="1053" w:author="paul.d.miller1" w:date="2004-06-30T13:45:00Z">
        <w:r>
          <w:rPr/>
          <w:delText xml:space="preserve">Planning includes identifying and providing recovery resources to support operations. Planners must schedule and commit sufficient resources at the earliest possible time to properly support the force. Individuals must be prepared to evade until a recovery effort is executed. </w:delText>
        </w:r>
      </w:del>
    </w:p>
    <w:p>
      <w:pPr>
        <w:pStyle w:val="Normal"/>
        <w:jc w:val="center"/>
        <w:rPr>
          <w:del w:id="1056" w:author="paul.d.miller1" w:date="2004-06-30T13:45:00Z"/>
        </w:rPr>
      </w:pPr>
      <w:del w:id="1055" w:author="paul.d.miller1" w:date="2004-06-30T13:45:00Z">
        <w:r>
          <w:rPr/>
        </w:r>
      </w:del>
    </w:p>
    <w:p>
      <w:pPr>
        <w:pStyle w:val="Normal"/>
        <w:jc w:val="center"/>
        <w:rPr>
          <w:del w:id="1065" w:author="paul.d.miller1" w:date="2004-06-30T13:45:00Z"/>
        </w:rPr>
      </w:pPr>
      <w:del w:id="1057" w:author="paul.d.miller1" w:date="2004-06-30T13:45:00Z">
        <w:r>
          <w:rPr/>
          <w:delText xml:space="preserve">Elements of a recovery operation include: availability of resources, capabilities and limitations of these resources, </w:delText>
        </w:r>
      </w:del>
      <w:ins w:id="1058" w:author="paul.d.miller" w:date="2004-06-30T10:21:00Z">
        <w:del w:id="1059" w:author="paul.d.miller1" w:date="2004-06-30T13:45:00Z">
          <w:r>
            <w:rPr/>
            <w:delText xml:space="preserve">use </w:delText>
          </w:r>
        </w:del>
      </w:ins>
      <w:del w:id="1060" w:author="paul.d.miller" w:date="2004-06-30T10:21:00Z">
        <w:r>
          <w:rPr/>
          <w:delText xml:space="preserve">exploitation </w:delText>
        </w:r>
      </w:del>
      <w:del w:id="1061" w:author="paul.d.miller1" w:date="2004-06-30T13:45:00Z">
        <w:r>
          <w:rPr/>
          <w:delText>of options as they become available, enemy threat</w:delText>
        </w:r>
      </w:del>
      <w:ins w:id="1062" w:author="paul.d.miller" w:date="2004-06-30T10:22:00Z">
        <w:del w:id="1063" w:author="paul.d.miller1" w:date="2004-06-30T13:45:00Z">
          <w:r>
            <w:rPr/>
            <w:delText>,</w:delText>
          </w:r>
        </w:del>
      </w:ins>
      <w:del w:id="1064" w:author="paul.d.miller1" w:date="2004-06-30T13:45:00Z">
        <w:r>
          <w:rPr/>
          <w:delText xml:space="preserve"> proximity to population centers, establishment of recovery criteria, and the need to task-organize.</w:delText>
        </w:r>
      </w:del>
    </w:p>
    <w:p>
      <w:pPr>
        <w:pStyle w:val="Normal"/>
        <w:jc w:val="center"/>
        <w:rPr>
          <w:del w:id="1067" w:author="paul.d.miller1" w:date="2004-06-30T13:45:00Z"/>
        </w:rPr>
      </w:pPr>
      <w:del w:id="1066" w:author="paul.d.miller1" w:date="2004-06-30T13:45:00Z">
        <w:r>
          <w:rPr/>
        </w:r>
      </w:del>
    </w:p>
    <w:p>
      <w:pPr>
        <w:pStyle w:val="Normal"/>
        <w:jc w:val="center"/>
        <w:rPr>
          <w:del w:id="1092" w:author="paul.d.miller1" w:date="2004-06-30T13:45:00Z"/>
        </w:rPr>
      </w:pPr>
      <w:del w:id="1068" w:author="paul.d.miller1" w:date="2004-06-30T13:45:00Z">
        <w:r>
          <w:rPr/>
          <w:delText xml:space="preserve">Planners establish threat areas by analyzing the enemy order of battle.  The </w:delText>
        </w:r>
      </w:del>
      <w:ins w:id="1069" w:author="paul.d.miller" w:date="2004-06-29T08:50:00Z">
        <w:del w:id="1070" w:author="paul.d.miller1" w:date="2004-06-30T13:45:00Z">
          <w:r>
            <w:rPr/>
            <w:delText xml:space="preserve">threat </w:delText>
          </w:r>
        </w:del>
      </w:ins>
      <w:del w:id="1071" w:author="paul.d.miller" w:date="2004-06-29T08:49:00Z">
        <w:r>
          <w:rPr/>
          <w:delText xml:space="preserve">threat </w:delText>
        </w:r>
      </w:del>
      <w:del w:id="1072" w:author="paul.d.miller1" w:date="2004-06-30T13:45:00Z">
        <w:r>
          <w:rPr/>
          <w:delText xml:space="preserve">environment is divided into </w:delText>
        </w:r>
      </w:del>
      <w:ins w:id="1073" w:author="paul.d.miller" w:date="2004-06-29T08:49:00Z">
        <w:del w:id="1074" w:author="paul.d.miller1" w:date="2004-06-30T13:45:00Z">
          <w:r>
            <w:rPr/>
            <w:delText>three</w:delText>
          </w:r>
        </w:del>
      </w:ins>
      <w:del w:id="1075" w:author="paul.d.miller" w:date="2004-06-29T08:49:00Z">
        <w:r>
          <w:rPr/>
          <w:delText>four</w:delText>
        </w:r>
      </w:del>
      <w:del w:id="1076" w:author="paul.d.miller1" w:date="2004-06-30T13:45:00Z">
        <w:r>
          <w:rPr/>
          <w:delText xml:space="preserve"> general intensity levels: </w:delText>
        </w:r>
      </w:del>
      <w:del w:id="1077" w:author="paul.d.miller" w:date="2004-06-29T08:50:00Z">
        <w:r>
          <w:rPr/>
          <w:delText xml:space="preserve">no, </w:delText>
        </w:r>
      </w:del>
      <w:hyperlink w:anchor="OpsAnnBPersRecovApp9LowThreatDefinition">
        <w:del w:id="1078" w:author="paul.d.miller" w:date="2004-06-29T08:50:00Z">
          <w:r>
            <w:rPr>
              <w:rStyle w:val="InternetLink"/>
            </w:rPr>
            <w:delText>LOW THREAT</w:delText>
          </w:r>
        </w:del>
      </w:hyperlink>
      <w:del w:id="1079" w:author="paul.d.miller" w:date="2004-06-29T08:50:00Z">
        <w:r>
          <w:rPr/>
          <w:delText xml:space="preserve"> through </w:delText>
        </w:r>
      </w:del>
      <w:hyperlink w:anchor="OpsAnnBPersRecovApp10MediumThreatDef">
        <w:del w:id="1080" w:author="paul.d.miller" w:date="2004-06-29T08:50:00Z">
          <w:r>
            <w:rPr>
              <w:rStyle w:val="InternetLink"/>
            </w:rPr>
            <w:delText>MEDIUM THREAT</w:delText>
          </w:r>
        </w:del>
      </w:hyperlink>
      <w:del w:id="1081" w:author="paul.d.miller" w:date="2004-06-29T08:50:00Z">
        <w:r>
          <w:rPr/>
          <w:delText xml:space="preserve"> to a </w:delText>
        </w:r>
      </w:del>
      <w:hyperlink w:anchor="OpsAnnBPersRecovApp11HighThreatDef">
        <w:del w:id="1082" w:author="paul.d.miller" w:date="2004-06-29T08:50:00Z">
          <w:r>
            <w:rPr>
              <w:rStyle w:val="InternetLink"/>
            </w:rPr>
            <w:delText xml:space="preserve">HIGH THREAT </w:delText>
          </w:r>
        </w:del>
      </w:hyperlink>
      <w:ins w:id="1083" w:author="paul.d.miller" w:date="2004-06-29T08:50:00Z">
        <w:del w:id="1084" w:author="paul.d.miller1" w:date="2004-06-30T13:45:00Z">
          <w:r>
            <w:rPr/>
            <w:delText>permissive, uncertain, and hostile</w:delText>
          </w:r>
        </w:del>
      </w:ins>
      <w:del w:id="1085" w:author="paul.d.miller1" w:date="2004-06-30T13:45:00Z">
        <w:r>
          <w:rPr>
            <w:color w:val="0000FF"/>
          </w:rPr>
          <w:delText xml:space="preserve">.  </w:delText>
        </w:r>
      </w:del>
      <w:del w:id="1086" w:author="paul.d.miller" w:date="2004-06-30T10:22:00Z">
        <w:r>
          <w:rPr/>
          <w:delText xml:space="preserve">A </w:delText>
        </w:r>
      </w:del>
      <w:del w:id="1087" w:author="paul.d.miller" w:date="2004-06-29T08:50:00Z">
        <w:r>
          <w:rPr/>
          <w:delText xml:space="preserve">no-threat or </w:delText>
        </w:r>
      </w:del>
      <w:del w:id="1088" w:author="paul.d.miller" w:date="2004-06-30T10:22:00Z">
        <w:r>
          <w:rPr/>
          <w:delText xml:space="preserve">permissive environment permits operations with little probability of enemy detection leading to engagement.  </w:delText>
        </w:r>
      </w:del>
      <w:del w:id="1089" w:author="paul.d.miller1" w:date="2004-06-30T13:45:00Z">
        <w:r>
          <w:rPr/>
          <w:delText xml:space="preserve">Overall </w:delText>
        </w:r>
      </w:del>
      <w:del w:id="1090" w:author="paul.d.miller" w:date="2004-06-29T08:50:00Z">
        <w:r>
          <w:rPr/>
          <w:delText xml:space="preserve">threat </w:delText>
        </w:r>
      </w:del>
      <w:del w:id="1091" w:author="paul.d.miller1" w:date="2004-06-30T13:45:00Z">
        <w:r>
          <w:rPr/>
          <w:delText>level is an aggregation of air, land, and maritime threat analysis.  The threat level does not absolutely dictate a specific recovery vehicle or component capability.  Planners can address the threat level by combining capabilities in the recovery force.  Planners can also coordinate support to reduce the threat level; by applying air-to-ground munitions, suppressing enemy air defenses, applying fire support from land or sea, or using ground forces.</w:delText>
        </w:r>
      </w:del>
    </w:p>
    <w:p>
      <w:pPr>
        <w:pStyle w:val="Normal"/>
        <w:jc w:val="center"/>
        <w:rPr>
          <w:del w:id="1094" w:author="paul.d.miller1" w:date="2004-06-30T13:45:00Z"/>
        </w:rPr>
      </w:pPr>
      <w:del w:id="1093" w:author="paul.d.miller1" w:date="2004-06-30T13:45:00Z">
        <w:r>
          <w:rPr/>
        </w:r>
      </w:del>
    </w:p>
    <w:p>
      <w:pPr>
        <w:pStyle w:val="Normal"/>
        <w:jc w:val="center"/>
        <w:rPr>
          <w:del w:id="1096" w:author="paul.d.miller1" w:date="2004-06-30T13:45:00Z"/>
        </w:rPr>
      </w:pPr>
      <w:del w:id="1095" w:author="paul.d.miller1" w:date="2004-06-30T13:45:00Z">
        <w:r>
          <w:rPr/>
        </w:r>
      </w:del>
    </w:p>
    <w:p>
      <w:pPr>
        <w:pStyle w:val="Normal"/>
        <w:jc w:val="center"/>
        <w:rPr>
          <w:del w:id="1098" w:author="paul.d.miller1" w:date="2004-06-30T13:45:00Z"/>
        </w:rPr>
      </w:pPr>
      <w:del w:id="1097" w:author="paul.d.miller1" w:date="2004-06-30T13:45:00Z">
        <w:r>
          <w:rPr/>
        </w:r>
      </w:del>
    </w:p>
    <w:p>
      <w:pPr>
        <w:pStyle w:val="Normal"/>
        <w:jc w:val="center"/>
        <w:rPr>
          <w:del w:id="1100" w:author="paul.d.miller1" w:date="2004-06-30T13:45:00Z"/>
        </w:rPr>
      </w:pPr>
      <w:del w:id="1099" w:author="paul.d.miller1" w:date="2004-06-30T13:45:00Z">
        <w:r>
          <w:rPr/>
        </w:r>
      </w:del>
    </w:p>
    <w:p>
      <w:pPr>
        <w:pStyle w:val="Normal"/>
        <w:jc w:val="center"/>
        <w:rPr>
          <w:del w:id="1102" w:author="paul.d.miller1" w:date="2004-06-30T13:45:00Z"/>
        </w:rPr>
      </w:pPr>
      <w:del w:id="1101" w:author="paul.d.miller1" w:date="2004-06-30T13:45:00Z">
        <w:r>
          <w:rPr/>
        </w:r>
      </w:del>
    </w:p>
    <w:p>
      <w:pPr>
        <w:pStyle w:val="Normal"/>
        <w:jc w:val="center"/>
        <w:rPr>
          <w:del w:id="1104" w:author="paul.d.miller1" w:date="2004-06-30T13:45:00Z"/>
        </w:rPr>
      </w:pPr>
      <w:del w:id="1103" w:author="paul.d.miller1" w:date="2004-06-30T13:45:00Z">
        <w:r>
          <w:rPr/>
        </w:r>
      </w:del>
    </w:p>
    <w:p>
      <w:pPr>
        <w:pStyle w:val="Normal"/>
        <w:jc w:val="center"/>
        <w:rPr>
          <w:del w:id="1106" w:author="paul.d.miller1" w:date="2004-06-30T13:45:00Z"/>
        </w:rPr>
      </w:pPr>
      <w:del w:id="1105" w:author="paul.d.miller1" w:date="2004-06-30T13:45:00Z">
        <w:r>
          <w:rPr/>
        </w:r>
      </w:del>
    </w:p>
    <w:p>
      <w:pPr>
        <w:pStyle w:val="Normal"/>
        <w:jc w:val="center"/>
        <w:rPr>
          <w:del w:id="1108" w:author="paul.d.miller1" w:date="2004-06-30T13:45:00Z"/>
        </w:rPr>
      </w:pPr>
      <w:del w:id="1107" w:author="paul.d.miller1" w:date="2004-06-30T13:45:00Z">
        <w:r>
          <w:rPr/>
        </w:r>
      </w:del>
    </w:p>
    <w:p>
      <w:pPr>
        <w:pStyle w:val="Normal"/>
        <w:jc w:val="center"/>
        <w:rPr>
          <w:del w:id="1110" w:author="paul.d.miller1" w:date="2004-06-30T13:45:00Z"/>
        </w:rPr>
      </w:pPr>
      <w:del w:id="1109" w:author="paul.d.miller1" w:date="2004-06-30T13:45:00Z">
        <w:r>
          <w:rPr/>
        </w:r>
      </w:del>
    </w:p>
    <w:p>
      <w:pPr>
        <w:pStyle w:val="Normal"/>
        <w:jc w:val="center"/>
        <w:rPr>
          <w:del w:id="1112" w:author="paul.d.miller1" w:date="2004-06-30T13:45:00Z"/>
        </w:rPr>
      </w:pPr>
      <w:del w:id="1111" w:author="paul.d.miller1" w:date="2004-06-30T13:45:00Z">
        <w:r>
          <w:rPr/>
        </w:r>
      </w:del>
    </w:p>
    <w:p>
      <w:pPr>
        <w:pStyle w:val="Normal"/>
        <w:jc w:val="center"/>
        <w:rPr>
          <w:bCs/>
          <w:caps/>
          <w:del w:id="1114" w:author="paul.d.miller1" w:date="2004-06-30T13:45:00Z"/>
        </w:rPr>
      </w:pPr>
      <w:del w:id="1113" w:author="paul.d.miller1" w:date="2004-06-30T13:45:00Z">
        <w:r>
          <w:rPr>
            <w:bCs/>
            <w:caps/>
          </w:rPr>
          <w:delText>Intentionally Left Blank</w:delText>
        </w:r>
      </w:del>
    </w:p>
    <w:p>
      <w:pPr>
        <w:pStyle w:val="Normal"/>
        <w:jc w:val="center"/>
        <w:rPr>
          <w:bCs/>
          <w:caps/>
          <w:del w:id="1116" w:author="paul.d.miller1" w:date="2004-06-30T13:45:00Z"/>
        </w:rPr>
      </w:pPr>
      <w:del w:id="1115" w:author="paul.d.miller1" w:date="2004-06-30T13:45:00Z">
        <w:r>
          <w:rPr>
            <w:bCs/>
            <w:caps/>
          </w:rPr>
        </w:r>
      </w:del>
    </w:p>
    <w:p>
      <w:pPr>
        <w:pStyle w:val="Normal"/>
        <w:jc w:val="center"/>
        <w:rPr>
          <w:del w:id="1118" w:author="paul.d.miller1" w:date="2004-06-30T13:45:00Z"/>
        </w:rPr>
      </w:pPr>
      <w:del w:id="1117" w:author="paul.d.miller1" w:date="2004-06-30T13:45:00Z">
        <w:r>
          <w:rPr/>
        </w:r>
      </w:del>
    </w:p>
    <w:p>
      <w:pPr>
        <w:pStyle w:val="Normal"/>
        <w:jc w:val="center"/>
        <w:rPr>
          <w:del w:id="1120" w:author="paul.d.miller1" w:date="2004-06-30T13:45:00Z"/>
        </w:rPr>
      </w:pPr>
      <w:del w:id="1119" w:author="paul.d.miller1" w:date="2004-06-30T13:45:00Z">
        <w:r>
          <w:rPr/>
        </w:r>
      </w:del>
    </w:p>
    <w:p>
      <w:pPr>
        <w:pStyle w:val="Normal"/>
        <w:jc w:val="center"/>
        <w:rPr>
          <w:del w:id="1122" w:author="paul.d.miller1" w:date="2004-06-30T13:45:00Z"/>
        </w:rPr>
      </w:pPr>
      <w:del w:id="1121" w:author="paul.d.miller1" w:date="2004-06-30T13:45:00Z">
        <w:r>
          <w:rPr/>
        </w:r>
      </w:del>
    </w:p>
    <w:p>
      <w:pPr>
        <w:pStyle w:val="Normal"/>
        <w:jc w:val="center"/>
        <w:rPr>
          <w:del w:id="1124" w:author="paul.d.miller1" w:date="2004-06-30T13:45:00Z"/>
        </w:rPr>
      </w:pPr>
      <w:del w:id="1123" w:author="paul.d.miller1" w:date="2004-06-30T13:45:00Z">
        <w:r>
          <w:rPr/>
        </w:r>
      </w:del>
    </w:p>
    <w:p>
      <w:pPr>
        <w:pStyle w:val="Normal"/>
        <w:jc w:val="center"/>
        <w:rPr>
          <w:del w:id="1126" w:author="paul.d.miller1" w:date="2004-06-30T13:45:00Z"/>
        </w:rPr>
      </w:pPr>
      <w:del w:id="1125" w:author="paul.d.miller1" w:date="2004-06-30T13:45:00Z">
        <w:r>
          <w:rPr/>
        </w:r>
      </w:del>
    </w:p>
    <w:p>
      <w:pPr>
        <w:pStyle w:val="Normal"/>
        <w:jc w:val="center"/>
        <w:rPr>
          <w:del w:id="1128" w:author="paul.d.miller1" w:date="2004-06-30T13:45:00Z"/>
        </w:rPr>
      </w:pPr>
      <w:del w:id="1127" w:author="paul.d.miller1" w:date="2004-06-30T13:45:00Z">
        <w:r>
          <w:rPr/>
        </w:r>
      </w:del>
    </w:p>
    <w:p>
      <w:pPr>
        <w:pStyle w:val="Normal"/>
        <w:jc w:val="center"/>
        <w:rPr>
          <w:del w:id="1130" w:author="paul.d.miller1" w:date="2004-06-30T13:45:00Z"/>
        </w:rPr>
      </w:pPr>
      <w:del w:id="1129" w:author="paul.d.miller1" w:date="2004-06-30T13:45:00Z">
        <w:r>
          <w:rPr/>
        </w:r>
      </w:del>
    </w:p>
    <w:p>
      <w:pPr>
        <w:pStyle w:val="Normal"/>
        <w:jc w:val="center"/>
        <w:rPr>
          <w:del w:id="1132" w:author="paul.d.miller1" w:date="2004-06-30T13:45:00Z"/>
        </w:rPr>
      </w:pPr>
      <w:del w:id="1131" w:author="paul.d.miller1" w:date="2004-06-30T13:45:00Z">
        <w:r>
          <w:rPr/>
        </w:r>
      </w:del>
    </w:p>
    <w:p>
      <w:pPr>
        <w:pStyle w:val="Normal"/>
        <w:jc w:val="center"/>
        <w:rPr>
          <w:del w:id="1134" w:author="paul.d.miller1" w:date="2004-06-30T13:45:00Z"/>
        </w:rPr>
      </w:pPr>
      <w:del w:id="1133" w:author="paul.d.miller1" w:date="2004-06-30T13:45:00Z">
        <w:r>
          <w:rPr/>
        </w:r>
      </w:del>
    </w:p>
    <w:p>
      <w:pPr>
        <w:pStyle w:val="Normal"/>
        <w:jc w:val="center"/>
        <w:rPr>
          <w:del w:id="1136" w:author="paul.d.miller1" w:date="2004-06-30T13:45:00Z"/>
        </w:rPr>
      </w:pPr>
      <w:del w:id="1135" w:author="paul.d.miller1" w:date="2004-06-30T13:45:00Z">
        <w:r>
          <w:rPr/>
        </w:r>
      </w:del>
    </w:p>
    <w:p>
      <w:pPr>
        <w:pStyle w:val="Normal"/>
        <w:jc w:val="center"/>
        <w:rPr>
          <w:del w:id="1138" w:author="paul.d.miller1" w:date="2004-06-30T13:45:00Z"/>
        </w:rPr>
      </w:pPr>
      <w:del w:id="1137" w:author="paul.d.miller1" w:date="2004-06-30T13:45:00Z">
        <w:r>
          <w:rPr/>
        </w:r>
      </w:del>
    </w:p>
    <w:p>
      <w:pPr>
        <w:pStyle w:val="Normal"/>
        <w:jc w:val="center"/>
        <w:rPr>
          <w:del w:id="1140" w:author="paul.d.miller1" w:date="2004-06-30T13:45:00Z"/>
        </w:rPr>
      </w:pPr>
      <w:del w:id="1139" w:author="paul.d.miller1" w:date="2004-06-30T13:45:00Z">
        <w:r>
          <w:rPr/>
        </w:r>
      </w:del>
    </w:p>
    <w:p>
      <w:pPr>
        <w:pStyle w:val="Normal"/>
        <w:jc w:val="center"/>
        <w:rPr>
          <w:del w:id="1142" w:author="paul.d.miller1" w:date="2004-06-30T13:45:00Z"/>
        </w:rPr>
      </w:pPr>
      <w:del w:id="1141" w:author="paul.d.miller1" w:date="2004-06-30T13:45:00Z">
        <w:r>
          <w:rPr/>
        </w:r>
      </w:del>
    </w:p>
    <w:p>
      <w:pPr>
        <w:pStyle w:val="Normal"/>
        <w:jc w:val="center"/>
        <w:rPr>
          <w:del w:id="1144" w:author="paul.d.miller1" w:date="2004-06-30T13:45:00Z"/>
        </w:rPr>
      </w:pPr>
      <w:del w:id="1143" w:author="paul.d.miller1" w:date="2004-06-30T13:45:00Z">
        <w:r>
          <w:rPr/>
        </w:r>
      </w:del>
    </w:p>
    <w:p>
      <w:pPr>
        <w:pStyle w:val="Normal"/>
        <w:jc w:val="center"/>
        <w:rPr>
          <w:del w:id="1146" w:author="paul.d.miller1" w:date="2004-06-30T13:45:00Z"/>
        </w:rPr>
      </w:pPr>
      <w:del w:id="1145" w:author="paul.d.miller1" w:date="2004-06-30T13:45:00Z">
        <w:r>
          <w:rPr/>
        </w:r>
      </w:del>
    </w:p>
    <w:p>
      <w:pPr>
        <w:pStyle w:val="Normal"/>
        <w:jc w:val="center"/>
        <w:rPr>
          <w:del w:id="1148" w:author="paul.d.miller1" w:date="2004-06-30T13:45:00Z"/>
        </w:rPr>
      </w:pPr>
      <w:del w:id="1147" w:author="paul.d.miller1" w:date="2004-06-30T13:45:00Z">
        <w:r>
          <w:rPr/>
        </w:r>
      </w:del>
    </w:p>
    <w:p>
      <w:pPr>
        <w:pStyle w:val="Normal"/>
        <w:jc w:val="center"/>
        <w:rPr>
          <w:del w:id="1150" w:author="paul.d.miller1" w:date="2004-06-30T13:45:00Z"/>
        </w:rPr>
      </w:pPr>
      <w:del w:id="1149" w:author="paul.d.miller1" w:date="2004-06-30T13:45:00Z">
        <w:r>
          <w:rPr/>
        </w:r>
      </w:del>
    </w:p>
    <w:p>
      <w:pPr>
        <w:pStyle w:val="Normal"/>
        <w:jc w:val="center"/>
        <w:rPr>
          <w:del w:id="1152" w:author="paul.d.miller1" w:date="2004-06-30T13:45:00Z"/>
        </w:rPr>
      </w:pPr>
      <w:del w:id="1151" w:author="paul.d.miller1" w:date="2004-06-30T13:45:00Z">
        <w:r>
          <w:rPr/>
        </w:r>
      </w:del>
    </w:p>
    <w:p>
      <w:pPr>
        <w:pStyle w:val="Normal"/>
        <w:jc w:val="center"/>
        <w:rPr>
          <w:del w:id="1154" w:author="paul.d.miller1" w:date="2004-06-30T13:45:00Z"/>
        </w:rPr>
      </w:pPr>
      <w:del w:id="1153" w:author="paul.d.miller1" w:date="2004-06-30T13:45:00Z">
        <w:r>
          <w:rPr/>
        </w:r>
      </w:del>
    </w:p>
    <w:p>
      <w:pPr>
        <w:pStyle w:val="Normal"/>
        <w:jc w:val="center"/>
        <w:rPr>
          <w:del w:id="1156" w:author="paul.d.miller1" w:date="2004-06-30T13:45:00Z"/>
        </w:rPr>
      </w:pPr>
      <w:del w:id="1155" w:author="paul.d.miller1" w:date="2004-06-30T13:45:00Z">
        <w:r>
          <w:rPr/>
        </w:r>
      </w:del>
    </w:p>
    <w:p>
      <w:pPr>
        <w:pStyle w:val="Normal"/>
        <w:jc w:val="center"/>
        <w:rPr>
          <w:del w:id="1158" w:author="paul.d.miller1" w:date="2004-06-30T13:45:00Z"/>
        </w:rPr>
      </w:pPr>
      <w:del w:id="1157" w:author="paul.d.miller1" w:date="2004-06-30T13:45:00Z">
        <w:r>
          <w:rPr/>
        </w:r>
      </w:del>
    </w:p>
    <w:p>
      <w:pPr>
        <w:pStyle w:val="Normal"/>
        <w:jc w:val="center"/>
        <w:rPr>
          <w:del w:id="1160" w:author="paul.d.miller1" w:date="2004-06-30T13:45:00Z"/>
        </w:rPr>
      </w:pPr>
      <w:del w:id="1159" w:author="paul.d.miller1" w:date="2004-06-30T13:45:00Z">
        <w:r>
          <w:rPr/>
        </w:r>
      </w:del>
    </w:p>
    <w:p>
      <w:pPr>
        <w:pStyle w:val="Normal"/>
        <w:jc w:val="center"/>
        <w:rPr>
          <w:del w:id="1162" w:author="paul.d.miller1" w:date="2004-06-30T13:45:00Z"/>
        </w:rPr>
      </w:pPr>
      <w:del w:id="1161" w:author="paul.d.miller1" w:date="2004-06-30T13:45:00Z">
        <w:r>
          <w:rPr/>
        </w:r>
      </w:del>
    </w:p>
    <w:p>
      <w:pPr>
        <w:pStyle w:val="Normal"/>
        <w:jc w:val="center"/>
        <w:rPr>
          <w:del w:id="1164" w:author="paul.d.miller" w:date="2004-06-30T13:19:00Z"/>
        </w:rPr>
      </w:pPr>
      <w:del w:id="1163" w:author="paul.d.miller" w:date="2004-06-30T13:19:00Z">
        <w:r>
          <w:rPr/>
        </w:r>
      </w:del>
    </w:p>
    <w:p>
      <w:pPr>
        <w:pStyle w:val="Normal"/>
        <w:jc w:val="center"/>
        <w:rPr>
          <w:del w:id="1176" w:author="paul.d.miller" w:date="2004-06-30T10:23:00Z"/>
        </w:rPr>
      </w:pPr>
      <w:del w:id="1165" w:author="paul.d.miller1" w:date="2004-06-30T13:45:00Z">
        <w:r>
          <w:rPr>
            <w:bCs/>
          </w:rPr>
          <w:delText>PR Operations Planning Guide.</w:delText>
        </w:r>
      </w:del>
      <w:del w:id="1166" w:author="paul.d.miller1" w:date="2004-06-30T13:45:00Z">
        <w:r>
          <w:rPr/>
          <w:delText xml:space="preserve">  The following </w:delText>
        </w:r>
      </w:del>
      <w:ins w:id="1167" w:author="paul.d.miller" w:date="2004-06-30T10:26:00Z">
        <w:del w:id="1168" w:author="paul.d.miller1" w:date="2004-06-30T13:45:00Z">
          <w:r>
            <w:rPr/>
            <w:delText>decision flowchart</w:delText>
          </w:r>
        </w:del>
      </w:ins>
      <w:del w:id="1169" w:author="paul.d.miller" w:date="2004-06-30T10:27:00Z">
        <w:r>
          <w:rPr/>
          <w:delText>planning guide</w:delText>
        </w:r>
      </w:del>
      <w:del w:id="1170" w:author="paul.d.miller1" w:date="2004-06-30T13:45:00Z">
        <w:r>
          <w:rPr/>
          <w:delText xml:space="preserve"> should be used when planning </w:delText>
        </w:r>
      </w:del>
      <w:del w:id="1171" w:author="paul.d.miller" w:date="2004-06-30T10:23:00Z">
        <w:r>
          <w:rPr/>
          <w:delText xml:space="preserve">PR </w:delText>
        </w:r>
      </w:del>
      <w:del w:id="1172" w:author="paul.d.miller1" w:date="2004-06-30T13:45:00Z">
        <w:r>
          <w:rPr/>
          <w:delText>operations</w:delText>
        </w:r>
      </w:del>
      <w:ins w:id="1173" w:author="paul.d.miller" w:date="2004-06-30T10:22:00Z">
        <w:del w:id="1174" w:author="paul.d.miller1" w:date="2004-06-30T13:45:00Z">
          <w:r>
            <w:rPr/>
            <w:delText xml:space="preserve">.  </w:delText>
          </w:r>
        </w:del>
      </w:ins>
      <w:del w:id="1175" w:author="paul.d.miller" w:date="2004-06-30T10:23:00Z">
        <w:r>
          <w:rPr/>
          <w:delText xml:space="preserve"> within the USPACOM AOR.</w:delText>
        </w:r>
      </w:del>
    </w:p>
    <w:p>
      <w:pPr>
        <w:pStyle w:val="Normal"/>
        <w:jc w:val="center"/>
        <w:rPr>
          <w:del w:id="1178" w:author="paul.d.miller1" w:date="2004-06-30T13:45:00Z"/>
        </w:rPr>
      </w:pPr>
      <w:del w:id="1177" w:author="paul.d.miller1" w:date="2004-06-30T13:45:00Z">
        <w:r>
          <w:rPr/>
        </w:r>
      </w:del>
    </w:p>
    <w:p>
      <w:pPr>
        <w:pStyle w:val="Normal"/>
        <w:jc w:val="center"/>
        <w:rPr>
          <w:del w:id="1180" w:author="paul.d.miller" w:date="2004-06-30T10:26:00Z"/>
        </w:rPr>
      </w:pPr>
      <w:del w:id="1179" w:author="paul.d.miller" w:date="2004-06-30T10:26:00Z">
        <w:r>
          <w:rPr/>
        </w:r>
      </w:del>
    </w:p>
    <w:p>
      <w:pPr>
        <w:pStyle w:val="Normal"/>
        <w:jc w:val="center"/>
        <w:rPr>
          <w:del w:id="1182" w:author="paul.d.miller" w:date="2004-06-30T10:26:00Z"/>
        </w:rPr>
      </w:pPr>
      <w:del w:id="1181" w:author="paul.d.miller" w:date="2004-06-30T10:26:00Z">
        <w:r>
          <w:rPr/>
        </w:r>
      </w:del>
    </w:p>
    <w:p>
      <w:pPr>
        <w:pStyle w:val="Normal"/>
        <w:jc w:val="center"/>
        <w:rPr>
          <w:del w:id="1184" w:author="paul.d.miller" w:date="2004-06-30T10:26:00Z"/>
        </w:rPr>
      </w:pPr>
      <w:del w:id="1183" w:author="paul.d.miller" w:date="2004-06-30T10:26:00Z">
        <w:r>
          <w:rPr/>
        </w:r>
      </w:del>
    </w:p>
    <w:p>
      <w:pPr>
        <w:pStyle w:val="Normal"/>
        <w:jc w:val="center"/>
        <w:rPr>
          <w:del w:id="1186" w:author="paul.d.miller" w:date="2004-06-30T10:26:00Z"/>
        </w:rPr>
      </w:pPr>
      <w:del w:id="1185" w:author="paul.d.miller" w:date="2004-06-30T10:26:00Z">
        <w:r>
          <w:rPr/>
        </w:r>
      </w:del>
    </w:p>
    <w:p>
      <w:pPr>
        <w:pStyle w:val="Normal"/>
        <w:jc w:val="center"/>
        <w:rPr>
          <w:del w:id="1188" w:author="paul.d.miller" w:date="2004-06-30T13:16:00Z"/>
        </w:rPr>
      </w:pPr>
      <w:del w:id="1187" w:author="paul.d.miller" w:date="2004-06-30T13:16:00Z">
        <w:r>
          <w:rPr/>
        </w:r>
      </w:del>
    </w:p>
    <w:p>
      <w:pPr>
        <w:pStyle w:val="Normal"/>
        <w:jc w:val="center"/>
        <w:rPr>
          <w:del w:id="1190" w:author="paul.d.miller" w:date="2004-06-30T13:16:00Z"/>
        </w:rPr>
      </w:pPr>
      <w:del w:id="1189" w:author="paul.d.miller" w:date="2004-06-30T13:16:00Z">
        <w:r>
          <w:rPr/>
        </w:r>
      </w:del>
    </w:p>
    <w:p>
      <w:pPr>
        <w:pStyle w:val="Normal"/>
        <w:jc w:val="center"/>
        <w:rPr>
          <w:del w:id="1192" w:author="paul.d.miller" w:date="2004-06-30T13:16:00Z"/>
        </w:rPr>
      </w:pPr>
      <w:del w:id="1191" w:author="paul.d.miller" w:date="2004-06-30T13:16:00Z">
        <w:r>
          <w:rPr/>
        </w:r>
      </w:del>
    </w:p>
    <w:p>
      <w:pPr>
        <w:pStyle w:val="Normal"/>
        <w:jc w:val="center"/>
        <w:rPr>
          <w:del w:id="1194" w:author="paul.d.miller1" w:date="2004-06-30T13:45:00Z"/>
        </w:rPr>
      </w:pPr>
      <w:del w:id="1193" w:author="paul.d.miller1" w:date="2004-06-30T13:45:00Z">
        <w:r>
          <w:rPr/>
        </w:r>
      </w:del>
    </w:p>
    <w:p>
      <w:pPr>
        <w:pStyle w:val="Normal"/>
        <w:jc w:val="center"/>
        <w:rPr>
          <w:lang w:val="en-US" w:eastAsia="en-US"/>
          <w:del w:id="1196" w:author="USMC" w:date="2004-06-23T12:33:00Z"/>
        </w:rPr>
      </w:pPr>
      <w:del w:id="1195" w:author="USMC" w:date="2004-06-23T12:33: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99060</wp:posOffset>
                </wp:positionH>
                <wp:positionV relativeFrom="paragraph">
                  <wp:posOffset>17780</wp:posOffset>
                </wp:positionV>
                <wp:extent cx="5614035" cy="299720"/>
                <wp:effectExtent l="0" t="0" r="0" b="0"/>
                <wp:wrapNone/>
                <wp:docPr id="4" name="Frame2"/>
                <a:graphic xmlns:a="http://schemas.openxmlformats.org/drawingml/2006/main">
                  <a:graphicData uri="http://schemas.microsoft.com/office/word/2010/wordprocessingShape">
                    <wps:wsp>
                      <wps:cNvSpPr txBox="1"/>
                      <wps:spPr>
                        <a:xfrm>
                          <a:off x="0" y="0"/>
                          <a:ext cx="5614035" cy="299720"/>
                        </a:xfrm>
                        <a:prstGeom prst="rect"/>
                        <a:solidFill>
                          <a:srgbClr val="FFFFFF">
                            <a:alpha val="0"/>
                          </a:srgbClr>
                        </a:solidFill>
                      </wps:spPr>
                      <wps:txbx>
                        <w:txbxContent>
                          <w:p>
                            <w:pPr>
                              <w:pStyle w:val="Normal"/>
                              <w:jc w:val="center"/>
                              <w:rPr/>
                            </w:pPr>
                            <w:ins w:id="1197" w:author="paul.d.miller1" w:date="2004-06-28T09:57:00Z">
                              <w:r>
                                <w:rPr>
                                  <w:rFonts w:eastAsia="Arial"/>
                                  <w:color w:val="000000"/>
                                  <w:sz w:val="28"/>
                                </w:rPr>
                                <w:t xml:space="preserve">                        </w:t>
                              </w:r>
                            </w:ins>
                            <w:ins w:id="1198" w:author="paul.d.miller1" w:date="2004-06-28T09:52:00Z">
                              <w:r>
                                <w:rPr>
                                  <w:color w:val="000000"/>
                                  <w:sz w:val="28"/>
                                </w:rPr>
                                <w:t xml:space="preserve">PERSONNEL RECOVERY </w:t>
                              </w:r>
                            </w:ins>
                            <w:del w:id="1199" w:author="paul.d.miller1" w:date="2004-06-28T09:53:00Z">
                              <w:r>
                                <w:rPr>
                                  <w:color w:val="000000"/>
                                  <w:sz w:val="28"/>
                                </w:rPr>
                                <w:delText xml:space="preserve">JOINT COMBAT SEARCH AND RESCUE </w:delText>
                              </w:r>
                            </w:del>
                            <w:r>
                              <w:rPr>
                                <w:color w:val="000000"/>
                                <w:sz w:val="28"/>
                              </w:rPr>
                              <w:t>DECISION FLOWCHART</w:t>
                            </w:r>
                          </w:p>
                        </w:txbxContent>
                      </wps:txbx>
                      <wps:bodyPr anchor="t" lIns="92075" tIns="46355" rIns="92075" bIns="46355">
                        <a:noAutofit/>
                      </wps:bodyPr>
                    </wps:wsp>
                  </a:graphicData>
                </a:graphic>
              </wp:anchor>
            </w:drawing>
          </mc:Choice>
          <mc:Fallback>
            <w:pict>
              <v:rect fillcolor="#FFFFFF" style="position:absolute;rotation:-0;width:442.05pt;height:23.6pt;mso-wrap-distance-left:9.05pt;mso-wrap-distance-right:9.05pt;mso-wrap-distance-top:0pt;mso-wrap-distance-bottom:0pt;margin-top:1.4pt;mso-position-vertical-relative:text;margin-left:7.8pt;mso-position-horizontal-relative:text">
                <v:fill opacity="0f"/>
                <v:textbox inset="0.100694444444444in,0.0506944444444444in,0.100694444444444in,0.0506944444444444in">
                  <w:txbxContent>
                    <w:p>
                      <w:pPr>
                        <w:pStyle w:val="Normal"/>
                        <w:jc w:val="center"/>
                        <w:rPr/>
                      </w:pPr>
                      <w:ins w:id="1200" w:author="paul.d.miller1" w:date="2004-06-28T09:57:00Z">
                        <w:r>
                          <w:rPr>
                            <w:rFonts w:eastAsia="Arial"/>
                            <w:color w:val="000000"/>
                            <w:sz w:val="28"/>
                          </w:rPr>
                          <w:t xml:space="preserve">                        </w:t>
                        </w:r>
                      </w:ins>
                      <w:ins w:id="1201" w:author="paul.d.miller1" w:date="2004-06-28T09:52:00Z">
                        <w:r>
                          <w:rPr>
                            <w:color w:val="000000"/>
                            <w:sz w:val="28"/>
                          </w:rPr>
                          <w:t xml:space="preserve">PERSONNEL RECOVERY </w:t>
                        </w:r>
                      </w:ins>
                      <w:del w:id="1202" w:author="paul.d.miller1" w:date="2004-06-28T09:53:00Z">
                        <w:r>
                          <w:rPr>
                            <w:color w:val="000000"/>
                            <w:sz w:val="28"/>
                          </w:rPr>
                          <w:delText xml:space="preserve">JOINT COMBAT SEARCH AND RESCUE </w:delText>
                        </w:r>
                      </w:del>
                      <w:r>
                        <w:rPr>
                          <w:color w:val="000000"/>
                          <w:sz w:val="28"/>
                        </w:rPr>
                        <w:t>DECISION FLOWCHART</w:t>
                      </w:r>
                    </w:p>
                  </w:txbxContent>
                </v:textbox>
                <w10:wrap type="none"/>
              </v:rect>
            </w:pict>
          </mc:Fallback>
        </mc:AlternateContent>
      </w:r>
    </w:p>
    <w:p>
      <w:pPr>
        <w:pStyle w:val="Normal"/>
        <w:jc w:val="center"/>
        <w:rPr>
          <w:del w:id="1204" w:author="USMC" w:date="2004-06-23T12:33:00Z"/>
        </w:rPr>
      </w:pPr>
      <w:del w:id="1203" w:author="USMC" w:date="2004-06-23T12:33:00Z">
        <w:r>
          <w:rPr/>
        </w:r>
      </w:del>
    </w:p>
    <w:p>
      <w:pPr>
        <w:pStyle w:val="Normal"/>
        <w:jc w:val="center"/>
        <w:rPr>
          <w:del w:id="1206" w:author="USMC" w:date="2004-06-23T12:33:00Z"/>
        </w:rPr>
      </w:pPr>
      <w:del w:id="1205" w:author="USMC" w:date="2004-06-23T12:33:00Z">
        <w:r>
          <w:rPr/>
        </w:r>
      </w:del>
    </w:p>
    <w:p>
      <w:pPr>
        <w:pStyle w:val="Normal"/>
        <w:jc w:val="center"/>
        <w:rPr>
          <w:del w:id="1208" w:author="USMC" w:date="2004-06-23T12:33:00Z"/>
        </w:rPr>
      </w:pPr>
      <w:del w:id="1207" w:author="USMC" w:date="2004-06-23T12:33:00Z">
        <w:r>
          <w:rPr/>
        </w:r>
      </w:del>
    </w:p>
    <w:p>
      <w:pPr>
        <w:pStyle w:val="Normal"/>
        <w:jc w:val="center"/>
        <w:rPr>
          <w:del w:id="1210" w:author="USMC" w:date="2004-06-23T12:33:00Z"/>
        </w:rPr>
      </w:pPr>
      <w:del w:id="1209" w:author="USMC" w:date="2004-06-23T12:33:00Z">
        <w:r>
          <w:rPr/>
        </w:r>
      </w:del>
    </w:p>
    <w:p>
      <w:pPr>
        <w:pStyle w:val="Normal"/>
        <w:jc w:val="center"/>
        <w:rPr>
          <w:del w:id="1212" w:author="USMC" w:date="2004-06-23T12:33:00Z"/>
        </w:rPr>
      </w:pPr>
      <w:del w:id="1211" w:author="USMC" w:date="2004-06-23T12:33:00Z">
        <w:r>
          <w:rPr/>
        </w:r>
      </w:del>
    </w:p>
    <w:p>
      <w:pPr>
        <w:pStyle w:val="Normal"/>
        <w:jc w:val="center"/>
        <w:rPr>
          <w:del w:id="1214" w:author="USMC" w:date="2004-06-23T12:33:00Z"/>
        </w:rPr>
      </w:pPr>
      <w:del w:id="1213" w:author="USMC" w:date="2004-06-23T12:33:00Z">
        <w:r>
          <w:rPr/>
        </w:r>
      </w:del>
    </w:p>
    <w:p>
      <w:pPr>
        <w:pStyle w:val="Normal"/>
        <w:jc w:val="center"/>
        <w:rPr>
          <w:del w:id="1216" w:author="USMC" w:date="2004-06-23T12:33:00Z"/>
        </w:rPr>
      </w:pPr>
      <w:del w:id="1215" w:author="USMC" w:date="2004-06-23T12:33:00Z">
        <w:r>
          <w:rPr/>
        </w:r>
      </w:del>
    </w:p>
    <w:p>
      <w:pPr>
        <w:pStyle w:val="Normal"/>
        <w:jc w:val="center"/>
        <w:rPr>
          <w:del w:id="1218" w:author="USMC" w:date="2004-06-23T12:33:00Z"/>
        </w:rPr>
      </w:pPr>
      <w:del w:id="1217" w:author="USMC" w:date="2004-06-23T12:33:00Z">
        <w:r>
          <w:rPr/>
        </w:r>
      </w:del>
    </w:p>
    <w:p>
      <w:pPr>
        <w:pStyle w:val="Normal"/>
        <w:jc w:val="center"/>
        <w:rPr>
          <w:del w:id="1220" w:author="USMC" w:date="2004-06-23T12:33:00Z"/>
        </w:rPr>
      </w:pPr>
      <w:del w:id="1219" w:author="USMC" w:date="2004-06-23T12:33:00Z">
        <w:r>
          <w:rPr/>
        </w:r>
      </w:del>
    </w:p>
    <w:p>
      <w:pPr>
        <w:pStyle w:val="Normal"/>
        <w:jc w:val="center"/>
        <w:rPr>
          <w:del w:id="1222" w:author="USMC" w:date="2004-06-23T12:33:00Z"/>
        </w:rPr>
      </w:pPr>
      <w:del w:id="1221" w:author="USMC" w:date="2004-06-23T12:33:00Z">
        <w:r>
          <w:rPr/>
        </w:r>
      </w:del>
    </w:p>
    <w:p>
      <w:pPr>
        <w:pStyle w:val="Normal"/>
        <w:jc w:val="center"/>
        <w:rPr>
          <w:del w:id="1224" w:author="USMC" w:date="2004-06-23T12:33:00Z"/>
        </w:rPr>
      </w:pPr>
      <w:del w:id="1223" w:author="USMC" w:date="2004-06-23T12:33:00Z">
        <w:r>
          <w:rPr/>
        </w:r>
      </w:del>
    </w:p>
    <w:p>
      <w:pPr>
        <w:pStyle w:val="Normal"/>
        <w:jc w:val="center"/>
        <w:rPr>
          <w:del w:id="1226" w:author="USMC" w:date="2004-06-23T12:33:00Z"/>
        </w:rPr>
      </w:pPr>
      <w:del w:id="1225" w:author="USMC" w:date="2004-06-23T12:33:00Z">
        <w:r>
          <w:rPr/>
        </w:r>
      </w:del>
    </w:p>
    <w:p>
      <w:pPr>
        <w:pStyle w:val="Normal"/>
        <w:jc w:val="center"/>
        <w:rPr>
          <w:del w:id="1228" w:author="USMC" w:date="2004-06-23T12:33:00Z"/>
        </w:rPr>
      </w:pPr>
      <w:del w:id="1227" w:author="USMC" w:date="2004-06-23T12:33:00Z">
        <w:r>
          <w:rPr/>
        </w:r>
      </w:del>
    </w:p>
    <w:p>
      <w:pPr>
        <w:pStyle w:val="Normal"/>
        <w:jc w:val="center"/>
        <w:rPr>
          <w:del w:id="1230" w:author="USMC" w:date="2004-06-23T12:33:00Z"/>
        </w:rPr>
      </w:pPr>
      <w:del w:id="1229" w:author="USMC" w:date="2004-06-23T12:33:00Z">
        <w:r>
          <w:rPr/>
        </w:r>
      </w:del>
    </w:p>
    <w:p>
      <w:pPr>
        <w:pStyle w:val="Normal"/>
        <w:jc w:val="center"/>
        <w:rPr>
          <w:del w:id="1232" w:author="USMC" w:date="2004-06-23T12:33:00Z"/>
        </w:rPr>
      </w:pPr>
      <w:del w:id="1231" w:author="USMC" w:date="2004-06-23T12:33:00Z">
        <w:r>
          <w:rPr/>
        </w:r>
      </w:del>
    </w:p>
    <w:p>
      <w:pPr>
        <w:pStyle w:val="Normal"/>
        <w:jc w:val="center"/>
        <w:rPr>
          <w:del w:id="1234" w:author="USMC" w:date="2004-06-23T12:33:00Z"/>
        </w:rPr>
      </w:pPr>
      <w:del w:id="1233" w:author="USMC" w:date="2004-06-23T12:33:00Z">
        <w:r>
          <w:rPr/>
        </w:r>
      </w:del>
    </w:p>
    <w:p>
      <w:pPr>
        <w:pStyle w:val="Normal"/>
        <w:jc w:val="center"/>
        <w:rPr>
          <w:del w:id="1236" w:author="USMC" w:date="2004-06-23T12:33:00Z"/>
        </w:rPr>
      </w:pPr>
      <w:del w:id="1235" w:author="USMC" w:date="2004-06-23T12:33:00Z">
        <w:r>
          <w:rPr/>
        </w:r>
      </w:del>
    </w:p>
    <w:p>
      <w:pPr>
        <w:pStyle w:val="Normal"/>
        <w:jc w:val="center"/>
        <w:rPr>
          <w:del w:id="1238" w:author="USMC" w:date="2004-06-23T12:33:00Z"/>
        </w:rPr>
      </w:pPr>
      <w:del w:id="1237" w:author="USMC" w:date="2004-06-23T12:33:00Z">
        <w:r>
          <w:rPr/>
        </w:r>
      </w:del>
    </w:p>
    <w:p>
      <w:pPr>
        <w:pStyle w:val="Normal"/>
        <w:jc w:val="center"/>
        <w:rPr>
          <w:del w:id="1240" w:author="USMC" w:date="2004-06-23T12:33:00Z"/>
        </w:rPr>
      </w:pPr>
      <w:del w:id="1239" w:author="USMC" w:date="2004-06-23T12:33:00Z">
        <w:r>
          <w:rPr/>
        </w:r>
      </w:del>
    </w:p>
    <w:p>
      <w:pPr>
        <w:pStyle w:val="Normal"/>
        <w:jc w:val="center"/>
        <w:rPr>
          <w:del w:id="1242" w:author="USMC" w:date="2004-06-23T12:33:00Z"/>
        </w:rPr>
      </w:pPr>
      <w:del w:id="1241" w:author="USMC" w:date="2004-06-23T12:33:00Z">
        <w:r>
          <w:rPr/>
        </w:r>
      </w:del>
    </w:p>
    <w:p>
      <w:pPr>
        <w:pStyle w:val="Normal"/>
        <w:jc w:val="center"/>
        <w:rPr>
          <w:del w:id="1244" w:author="USMC" w:date="2004-06-23T12:33:00Z"/>
        </w:rPr>
      </w:pPr>
      <w:del w:id="1243" w:author="USMC" w:date="2004-06-23T12:33:00Z">
        <w:r>
          <w:rPr/>
        </w:r>
      </w:del>
    </w:p>
    <w:p>
      <w:pPr>
        <w:pStyle w:val="Normal"/>
        <w:jc w:val="center"/>
        <w:rPr>
          <w:del w:id="1246" w:author="paul.d.miller1" w:date="2004-06-30T13:45:00Z"/>
        </w:rPr>
      </w:pPr>
      <w:del w:id="1245" w:author="paul.d.miller1" w:date="2004-06-30T13:45:00Z">
        <w:r>
          <w:rPr/>
        </w:r>
      </w:del>
    </w:p>
    <w:p>
      <w:pPr>
        <w:pStyle w:val="Normal"/>
        <w:jc w:val="center"/>
        <w:rPr>
          <w:del w:id="1248" w:author="paul.d.miller1" w:date="2004-06-30T13:45:00Z"/>
        </w:rPr>
      </w:pPr>
      <w:del w:id="1247" w:author="paul.d.miller1" w:date="2004-06-30T13:45:00Z">
        <w:r>
          <w:rPr/>
        </w:r>
      </w:del>
    </w:p>
    <w:p>
      <w:pPr>
        <w:pStyle w:val="Normal"/>
        <w:jc w:val="center"/>
        <w:rPr>
          <w:del w:id="1250" w:author="paul.d.miller1" w:date="2004-06-30T13:45:00Z"/>
        </w:rPr>
      </w:pPr>
      <w:del w:id="1249" w:author="paul.d.miller1" w:date="2004-06-30T13:45:00Z">
        <w:r>
          <w:rPr/>
        </w:r>
      </w:del>
    </w:p>
    <w:p>
      <w:pPr>
        <w:pStyle w:val="Normal"/>
        <w:jc w:val="center"/>
        <w:rPr>
          <w:lang w:val="en-US" w:eastAsia="en-US"/>
          <w:del w:id="1252" w:author="paul.d.miller1" w:date="2004-06-30T13:45:00Z"/>
        </w:rPr>
      </w:pPr>
      <w:del w:id="1251" w:author="paul.d.miller1" w:date="2004-06-30T13:45:00Z">
        <w:r>
          <w:rPr>
            <w:lang w:val="en-US" w:eastAsia="en-US"/>
          </w:rPr>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118745</wp:posOffset>
                  </wp:positionV>
                  <wp:extent cx="1571625" cy="449580"/>
                  <wp:effectExtent l="5715" t="5080" r="5080" b="5715"/>
                  <wp:wrapNone/>
                  <wp:docPr id="5" name=""/>
                  <a:graphic xmlns:a="http://schemas.openxmlformats.org/drawingml/2006/main">
                    <a:graphicData uri="http://schemas.microsoft.com/office/word/2010/wordprocessingShape">
                      <wps:wsp>
                        <wps:cNvSpPr/>
                        <wps:spPr>
                          <a:xfrm>
                            <a:off x="0" y="0"/>
                            <a:ext cx="1571760" cy="449640"/>
                          </a:xfrm>
                          <a:prstGeom prst="flowChart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en-US" w:bidi="ar-SA"/>
                                </w:rPr>
                                <w:delText>RCCPRC</w:delTex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f9900" stroked="t" o:allowincell="f" style="position:absolute;margin-left:123.75pt;margin-top:9.35pt;width:123.7pt;height:35.35pt;mso-wrap-style:square;v-text-anchor:middle" type="_x0000_t109">
                  <v:textbox>
                    <w:txbxContent>
                      <w:p>
                        <w:pPr>
                          <w:overflowPunct w:val="false"/>
                          <w:bidi w:val="0"/>
                          <w:jc w:val="center"/>
                          <w:rPr/>
                        </w:pPr>
                        <w:r>
                          <w:rPr>
                            <w:kern w:val="2"/>
                            <w:sz w:val="20"/>
                            <w:b/>
                            <w:szCs w:val="20"/>
                            <w:rFonts w:ascii="Arial" w:hAnsi="Arial" w:eastAsia="Times New Roman" w:cs="Arial"/>
                            <w:color w:val="000000"/>
                            <w:lang w:val="en-US" w:bidi="ar-SA"/>
                          </w:rPr>
                          <w:delText>RCCPRC</w:delText>
                        </w:r>
                      </w:p>
                    </w:txbxContent>
                  </v:textbox>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67760</wp:posOffset>
                  </wp:positionH>
                  <wp:positionV relativeFrom="paragraph">
                    <wp:posOffset>118745</wp:posOffset>
                  </wp:positionV>
                  <wp:extent cx="1571625" cy="449580"/>
                  <wp:effectExtent l="5715" t="5080" r="5080" b="5715"/>
                  <wp:wrapNone/>
                  <wp:docPr id="6" name=""/>
                  <a:graphic xmlns:a="http://schemas.openxmlformats.org/drawingml/2006/main">
                    <a:graphicData uri="http://schemas.microsoft.com/office/word/2010/wordprocessingShape">
                      <wps:wsp>
                        <wps:cNvSpPr/>
                        <wps:spPr>
                          <a:xfrm>
                            <a:off x="0" y="0"/>
                            <a:ext cx="1571760" cy="449640"/>
                          </a:xfrm>
                          <a:prstGeom prst="flowChart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en-US" w:bidi="ar-SA"/>
                                </w:rPr>
                                <w:delText>CPRCJSRC</w:delText>
                              </w:r>
                            </w:p>
                          </w:txbxContent>
                        </wps:txbx>
                        <wps:bodyPr anchor="ctr">
                          <a:noAutofit/>
                        </wps:bodyPr>
                      </wps:wsp>
                    </a:graphicData>
                  </a:graphic>
                </wp:anchor>
              </w:drawing>
            </mc:Choice>
            <mc:Fallback>
              <w:pict>
                <v:shape id="shape_0" fillcolor="#ff9900" stroked="t" o:allowincell="f" style="position:absolute;margin-left:288.8pt;margin-top:9.35pt;width:123.7pt;height:35.35pt;mso-wrap-style:square;v-text-anchor:middle" type="_x0000_t109">
                  <v:textbox>
                    <w:txbxContent>
                      <w:p>
                        <w:pPr>
                          <w:overflowPunct w:val="false"/>
                          <w:bidi w:val="0"/>
                          <w:jc w:val="center"/>
                          <w:rPr/>
                        </w:pPr>
                        <w:r>
                          <w:rPr>
                            <w:kern w:val="2"/>
                            <w:sz w:val="20"/>
                            <w:b/>
                            <w:szCs w:val="20"/>
                            <w:rFonts w:ascii="Arial" w:hAnsi="Arial" w:eastAsia="Times New Roman" w:cs="Arial"/>
                            <w:color w:val="000000"/>
                            <w:lang w:val="en-US" w:bidi="ar-SA"/>
                          </w:rPr>
                          <w:delText>CPRCJSRC</w:delText>
                        </w:r>
                      </w:p>
                    </w:txbxContent>
                  </v:textbox>
                  <v:fill o:detectmouseclick="t" type="solid" color2="#0066ff"/>
                  <v:stroke color="black" weight="9360" joinstyle="miter" endcap="flat"/>
                  <w10:wrap type="none"/>
                </v:shape>
              </w:pict>
            </mc:Fallback>
          </mc:AlternateContent>
        </w:r>
      </w:del>
    </w:p>
    <w:p>
      <w:pPr>
        <w:pStyle w:val="Normal"/>
        <w:jc w:val="center"/>
        <w:rPr>
          <w:lang w:val="en-US" w:eastAsia="en-US"/>
          <w:del w:id="1254" w:author="paul.d.miller1" w:date="2004-06-30T13:45:00Z"/>
        </w:rPr>
      </w:pPr>
      <w:del w:id="1253" w:author="paul.d.miller1" w:date="2004-06-30T13:45:00Z">
        <w:r>
          <w:rPr>
            <w:lang w:val="en-US" w:eastAsia="en-US"/>
          </w:rPr>
          <mc:AlternateContent>
            <mc:Choice Requires="wps">
              <w:drawing>
                <wp:anchor behindDoc="0" distT="0" distB="0" distL="114935" distR="114935" simplePos="0" locked="0" layoutInCell="0" allowOverlap="1" relativeHeight="3">
                  <wp:simplePos x="0" y="0"/>
                  <wp:positionH relativeFrom="column">
                    <wp:posOffset>2058035</wp:posOffset>
                  </wp:positionH>
                  <wp:positionV relativeFrom="paragraph">
                    <wp:posOffset>122555</wp:posOffset>
                  </wp:positionV>
                  <wp:extent cx="1270" cy="225425"/>
                  <wp:effectExtent l="42545" t="635" r="42545" b="0"/>
                  <wp:wrapNone/>
                  <wp:docPr id="7" name=""/>
                  <a:graphic xmlns:a="http://schemas.openxmlformats.org/drawingml/2006/main">
                    <a:graphicData uri="http://schemas.microsoft.com/office/word/2010/wordprocessingShape">
                      <wps:wsp>
                        <wps:cNvCnPr/>
                        <wps:spPr>
                          <a:xfrm>
                            <a:off x="0" y="0"/>
                            <a:ext cx="1800" cy="22608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pt;margin-top:9.65pt;width:0.1pt;height:17.7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54170</wp:posOffset>
                  </wp:positionH>
                  <wp:positionV relativeFrom="paragraph">
                    <wp:posOffset>122555</wp:posOffset>
                  </wp:positionV>
                  <wp:extent cx="1270" cy="225425"/>
                  <wp:effectExtent l="42545" t="635" r="42545" b="0"/>
                  <wp:wrapNone/>
                  <wp:docPr id="8" name=""/>
                  <a:graphic xmlns:a="http://schemas.openxmlformats.org/drawingml/2006/main">
                    <a:graphicData uri="http://schemas.microsoft.com/office/word/2010/wordprocessingShape">
                      <wps:wsp>
                        <wps:cNvCnPr/>
                        <wps:spPr>
                          <a:xfrm>
                            <a:off x="0" y="0"/>
                            <a:ext cx="1440" cy="2260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27.05pt;margin-top:9.65pt;width:0.05pt;height:17.75pt" type="_x0000_t32">
                  <v:stroke color="black" weight="28440" endarrow="block" endarrowwidth="medium" endarrowlength="medium" joinstyle="miter" endcap="flat"/>
                  <v:fill o:detectmouseclick="t" on="false"/>
                  <w10:wrap type="none"/>
                </v:shape>
              </w:pict>
            </mc:Fallback>
          </mc:AlternateContent>
        </w:r>
      </w:del>
    </w:p>
    <w:p>
      <w:pPr>
        <w:pStyle w:val="Normal"/>
        <w:jc w:val="center"/>
        <w:rPr>
          <w:lang w:val="en-US" w:eastAsia="en-US"/>
          <w:del w:id="1256" w:author="paul.d.miller1" w:date="2004-06-30T13:45:00Z"/>
        </w:rPr>
      </w:pPr>
      <w:del w:id="1255" w:author="paul.d.miller1" w:date="2004-06-30T13:45:00Z">
        <w:r>
          <w:rPr>
            <w:lang w:val="en-US" w:eastAsia="en-US"/>
          </w:rPr>
          <mc:AlternateContent>
            <mc:Choice Requires="wps">
              <w:drawing>
                <wp:anchor behindDoc="0" distT="0" distB="0" distL="114935" distR="114935" simplePos="0" locked="0" layoutInCell="0" allowOverlap="1" relativeHeight="44">
                  <wp:simplePos x="0" y="0"/>
                  <wp:positionH relativeFrom="column">
                    <wp:posOffset>3368040</wp:posOffset>
                  </wp:positionH>
                  <wp:positionV relativeFrom="paragraph">
                    <wp:posOffset>51435</wp:posOffset>
                  </wp:positionV>
                  <wp:extent cx="0" cy="3519805"/>
                  <wp:effectExtent l="14605" t="0" r="14605" b="0"/>
                  <wp:wrapNone/>
                  <wp:docPr id="9" name=""/>
                  <a:graphic xmlns:a="http://schemas.openxmlformats.org/drawingml/2006/main">
                    <a:graphicData uri="http://schemas.microsoft.com/office/word/2010/wordprocessingShape">
                      <wps:wsp>
                        <wps:cNvSpPr/>
                        <wps:spPr>
                          <a:xfrm flipV="1">
                            <a:off x="0" y="0"/>
                            <a:ext cx="0" cy="3519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2pt,4.05pt" to="265.2pt,281.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68040</wp:posOffset>
                  </wp:positionH>
                  <wp:positionV relativeFrom="paragraph">
                    <wp:posOffset>51435</wp:posOffset>
                  </wp:positionV>
                  <wp:extent cx="299720" cy="0"/>
                  <wp:effectExtent l="0" t="43180" r="0" b="43180"/>
                  <wp:wrapNone/>
                  <wp:docPr id="10" name=""/>
                  <a:graphic xmlns:a="http://schemas.openxmlformats.org/drawingml/2006/main">
                    <a:graphicData uri="http://schemas.microsoft.com/office/word/2010/wordprocessingShape">
                      <wps:wsp>
                        <wps:cNvSpPr/>
                        <wps:spPr>
                          <a:xfrm>
                            <a:off x="0" y="0"/>
                            <a:ext cx="299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2pt,4.05pt" to="288.75pt,4.05pt" stroked="t" o:allowincell="f" style="position:absolute">
                  <v:stroke color="black" weight="28440" endarrow="block" endarrowwidth="medium" endarrowlength="medium" joinstyle="miter" endcap="flat"/>
                  <v:fill o:detectmouseclick="t" on="false"/>
                  <w10:wrap type="none"/>
                </v:line>
              </w:pict>
            </mc:Fallback>
          </mc:AlternateContent>
        </w:r>
      </w:del>
    </w:p>
    <w:p>
      <w:pPr>
        <w:pStyle w:val="Normal"/>
        <w:jc w:val="center"/>
        <w:rPr>
          <w:lang w:val="en-US" w:eastAsia="en-US"/>
          <w:del w:id="1258" w:author="paul.d.miller1" w:date="2004-06-30T13:45:00Z"/>
        </w:rPr>
      </w:pPr>
      <w:del w:id="1257" w:author="paul.d.miller1" w:date="2004-06-30T13:45:00Z">
        <w:r>
          <w:rPr>
            <w:lang w:val="en-US" w:eastAsia="en-US"/>
          </w:rPr>
          <mc:AlternateContent>
            <mc:Choice Requires="wps">
              <w:drawing>
                <wp:anchor behindDoc="0" distT="0" distB="0" distL="114935" distR="114935" simplePos="0" locked="0" layoutInCell="0" allowOverlap="1" relativeHeight="12">
                  <wp:simplePos x="0" y="0"/>
                  <wp:positionH relativeFrom="column">
                    <wp:posOffset>2357755</wp:posOffset>
                  </wp:positionH>
                  <wp:positionV relativeFrom="paragraph">
                    <wp:posOffset>130175</wp:posOffset>
                  </wp:positionV>
                  <wp:extent cx="1270" cy="225425"/>
                  <wp:effectExtent l="42545" t="635" r="42545" b="0"/>
                  <wp:wrapNone/>
                  <wp:docPr id="11" name=""/>
                  <a:graphic xmlns:a="http://schemas.openxmlformats.org/drawingml/2006/main">
                    <a:graphicData uri="http://schemas.microsoft.com/office/word/2010/wordprocessingShape">
                      <wps:wsp>
                        <wps:cNvCnPr/>
                        <wps:spPr>
                          <a:xfrm>
                            <a:off x="0" y="0"/>
                            <a:ext cx="1440" cy="225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85.6pt;margin-top:10.25pt;width:0.05pt;height:17.7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53255</wp:posOffset>
                  </wp:positionH>
                  <wp:positionV relativeFrom="paragraph">
                    <wp:posOffset>130175</wp:posOffset>
                  </wp:positionV>
                  <wp:extent cx="1270" cy="225425"/>
                  <wp:effectExtent l="42545" t="635" r="42545" b="0"/>
                  <wp:wrapNone/>
                  <wp:docPr id="12" name=""/>
                  <a:graphic xmlns:a="http://schemas.openxmlformats.org/drawingml/2006/main">
                    <a:graphicData uri="http://schemas.microsoft.com/office/word/2010/wordprocessingShape">
                      <wps:wsp>
                        <wps:cNvCnPr/>
                        <wps:spPr>
                          <a:xfrm>
                            <a:off x="0" y="0"/>
                            <a:ext cx="1800" cy="225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50.6pt;margin-top:10.25pt;width:0.1pt;height:17.7pt" type="_x0000_t32">
                  <v:stroke color="black" weight="28440" endarrow="block" endarrowwidth="medium" endarrowlength="medium" joinstyle="miter" endcap="flat"/>
                  <v:fill o:detectmouseclick="t" on="false"/>
                  <w10:wrap type="none"/>
                </v:shape>
              </w:pict>
            </mc:Fallback>
          </mc:AlternateContent>
        </w:r>
      </w:del>
    </w:p>
    <w:p>
      <w:pPr>
        <w:pStyle w:val="Normal"/>
        <w:jc w:val="center"/>
        <w:rPr>
          <w:del w:id="1260" w:author="paul.d.miller1" w:date="2004-06-30T13:45:00Z"/>
        </w:rPr>
      </w:pPr>
      <w:del w:id="1259" w:author="paul.d.miller1" w:date="2004-06-30T13:45:00Z">
        <w:r>
          <w:rPr/>
        </w:r>
      </w:del>
    </w:p>
    <w:p>
      <w:pPr>
        <w:pStyle w:val="Normal"/>
        <w:jc w:val="center"/>
        <w:rPr>
          <w:lang w:val="en-US" w:eastAsia="en-US"/>
          <w:del w:id="1262" w:author="paul.d.miller1" w:date="2004-06-30T13:45:00Z"/>
        </w:rPr>
      </w:pPr>
      <w:del w:id="1261" w:author="paul.d.miller1" w:date="2004-06-30T13:45:00Z">
        <w:r>
          <w:rPr>
            <w:lang w:val="en-US" w:eastAsia="en-US"/>
          </w:rPr>
          <mc:AlternateContent>
            <mc:Choice Requires="wps">
              <w:drawing>
                <wp:anchor behindDoc="0" distT="0" distB="0" distL="114935" distR="114935" simplePos="0" locked="0" layoutInCell="0" allowOverlap="1" relativeHeight="9">
                  <wp:simplePos x="0" y="0"/>
                  <wp:positionH relativeFrom="column">
                    <wp:posOffset>1571625</wp:posOffset>
                  </wp:positionH>
                  <wp:positionV relativeFrom="paragraph">
                    <wp:posOffset>62865</wp:posOffset>
                  </wp:positionV>
                  <wp:extent cx="1571625" cy="448945"/>
                  <wp:effectExtent l="5715" t="5715" r="5080" b="5080"/>
                  <wp:wrapNone/>
                  <wp:docPr id="13" name=""/>
                  <a:graphic xmlns:a="http://schemas.openxmlformats.org/drawingml/2006/main">
                    <a:graphicData uri="http://schemas.microsoft.com/office/word/2010/wordprocessingShape">
                      <wps:wsp>
                        <wps:cNvSpPr/>
                        <wps:spPr>
                          <a:xfrm>
                            <a:off x="0" y="0"/>
                            <a:ext cx="1571760" cy="448920"/>
                          </a:xfrm>
                          <a:prstGeom prst="flowChart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en-US" w:bidi="ar-SA"/>
                                </w:rPr>
                                <w:delText>THREAT</w:delText>
                              </w:r>
                            </w:p>
                            <w:p>
                              <w:pPr>
                                <w:overflowPunct w:val="false"/>
                                <w:bidi w:val="0"/>
                                <w:jc w:val="center"/>
                                <w:rPr/>
                              </w:pPr>
                              <w:r>
                                <w:rPr>
                                  <w:kern w:val="2"/>
                                  <w:sz w:val="20"/>
                                  <w:b/>
                                  <w:szCs w:val="20"/>
                                  <w:rFonts w:ascii="Arial" w:hAnsi="Arial" w:eastAsia="Times New Roman" w:cs="Arial"/>
                                  <w:color w:val="000000"/>
                                  <w:lang w:val="en-US" w:bidi="ar-SA"/>
                                </w:rPr>
                                <w:delText>ANALYSIS</w:delText>
                              </w:r>
                            </w:p>
                          </w:txbxContent>
                        </wps:txbx>
                        <wps:bodyPr anchor="ctr">
                          <a:noAutofit/>
                        </wps:bodyPr>
                      </wps:wsp>
                    </a:graphicData>
                  </a:graphic>
                </wp:anchor>
              </w:drawing>
            </mc:Choice>
            <mc:Fallback>
              <w:pict>
                <v:shape id="shape_0" fillcolor="#ff9900" stroked="t" o:allowincell="f" style="position:absolute;margin-left:123.75pt;margin-top:4.95pt;width:123.7pt;height:35.3pt;mso-wrap-style:square;v-text-anchor:middle" type="_x0000_t109">
                  <v:textbox>
                    <w:txbxContent>
                      <w:p>
                        <w:pPr>
                          <w:overflowPunct w:val="false"/>
                          <w:bidi w:val="0"/>
                          <w:jc w:val="center"/>
                          <w:rPr/>
                        </w:pPr>
                        <w:r>
                          <w:rPr>
                            <w:kern w:val="2"/>
                            <w:sz w:val="20"/>
                            <w:b/>
                            <w:szCs w:val="20"/>
                            <w:rFonts w:ascii="Arial" w:hAnsi="Arial" w:eastAsia="Times New Roman" w:cs="Arial"/>
                            <w:color w:val="000000"/>
                            <w:lang w:val="en-US" w:bidi="ar-SA"/>
                          </w:rPr>
                          <w:delText>THREAT</w:delText>
                        </w:r>
                      </w:p>
                      <w:p>
                        <w:pPr>
                          <w:overflowPunct w:val="false"/>
                          <w:bidi w:val="0"/>
                          <w:jc w:val="center"/>
                          <w:rPr/>
                        </w:pPr>
                        <w:r>
                          <w:rPr>
                            <w:kern w:val="2"/>
                            <w:sz w:val="20"/>
                            <w:b/>
                            <w:szCs w:val="20"/>
                            <w:rFonts w:ascii="Arial" w:hAnsi="Arial" w:eastAsia="Times New Roman" w:cs="Arial"/>
                            <w:color w:val="000000"/>
                            <w:lang w:val="en-US" w:bidi="ar-SA"/>
                          </w:rPr>
                          <w:delText>ANALYSIS</w:delText>
                        </w:r>
                      </w:p>
                    </w:txbxContent>
                  </v:textbox>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67760</wp:posOffset>
                  </wp:positionH>
                  <wp:positionV relativeFrom="paragraph">
                    <wp:posOffset>62865</wp:posOffset>
                  </wp:positionV>
                  <wp:extent cx="1571625" cy="448945"/>
                  <wp:effectExtent l="5715" t="5715" r="5080" b="5080"/>
                  <wp:wrapNone/>
                  <wp:docPr id="14" name=""/>
                  <a:graphic xmlns:a="http://schemas.openxmlformats.org/drawingml/2006/main">
                    <a:graphicData uri="http://schemas.microsoft.com/office/word/2010/wordprocessingShape">
                      <wps:wsp>
                        <wps:cNvSpPr/>
                        <wps:spPr>
                          <a:xfrm>
                            <a:off x="0" y="0"/>
                            <a:ext cx="1571760" cy="448920"/>
                          </a:xfrm>
                          <a:prstGeom prst="flowChart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en-US" w:bidi="ar-SA"/>
                                </w:rPr>
                                <w:delText>THREAT</w:delText>
                              </w:r>
                            </w:p>
                            <w:p>
                              <w:pPr>
                                <w:overflowPunct w:val="false"/>
                                <w:bidi w:val="0"/>
                                <w:jc w:val="center"/>
                                <w:rPr/>
                              </w:pPr>
                              <w:r>
                                <w:rPr>
                                  <w:kern w:val="2"/>
                                  <w:sz w:val="20"/>
                                  <w:b/>
                                  <w:szCs w:val="20"/>
                                  <w:rFonts w:ascii="Arial" w:hAnsi="Arial" w:eastAsia="Times New Roman" w:cs="Arial"/>
                                  <w:color w:val="000000"/>
                                  <w:lang w:val="en-US" w:bidi="ar-SA"/>
                                </w:rPr>
                                <w:delText>ANALYSIS</w:delText>
                              </w:r>
                            </w:p>
                          </w:txbxContent>
                        </wps:txbx>
                        <wps:bodyPr anchor="ctr">
                          <a:noAutofit/>
                        </wps:bodyPr>
                      </wps:wsp>
                    </a:graphicData>
                  </a:graphic>
                </wp:anchor>
              </w:drawing>
            </mc:Choice>
            <mc:Fallback>
              <w:pict>
                <v:shape id="shape_0" fillcolor="#ff9900" stroked="t" o:allowincell="f" style="position:absolute;margin-left:288.8pt;margin-top:4.95pt;width:123.7pt;height:35.3pt;mso-wrap-style:square;v-text-anchor:middle" type="_x0000_t109">
                  <v:textbox>
                    <w:txbxContent>
                      <w:p>
                        <w:pPr>
                          <w:overflowPunct w:val="false"/>
                          <w:bidi w:val="0"/>
                          <w:jc w:val="center"/>
                          <w:rPr/>
                        </w:pPr>
                        <w:r>
                          <w:rPr>
                            <w:kern w:val="2"/>
                            <w:sz w:val="20"/>
                            <w:b/>
                            <w:szCs w:val="20"/>
                            <w:rFonts w:ascii="Arial" w:hAnsi="Arial" w:eastAsia="Times New Roman" w:cs="Arial"/>
                            <w:color w:val="000000"/>
                            <w:lang w:val="en-US" w:bidi="ar-SA"/>
                          </w:rPr>
                          <w:delText>THREAT</w:delText>
                        </w:r>
                      </w:p>
                      <w:p>
                        <w:pPr>
                          <w:overflowPunct w:val="false"/>
                          <w:bidi w:val="0"/>
                          <w:jc w:val="center"/>
                          <w:rPr/>
                        </w:pPr>
                        <w:r>
                          <w:rPr>
                            <w:kern w:val="2"/>
                            <w:sz w:val="20"/>
                            <w:b/>
                            <w:szCs w:val="20"/>
                            <w:rFonts w:ascii="Arial" w:hAnsi="Arial" w:eastAsia="Times New Roman" w:cs="Arial"/>
                            <w:color w:val="000000"/>
                            <w:lang w:val="en-US" w:bidi="ar-SA"/>
                          </w:rPr>
                          <w:delText>ANALYSIS</w:delText>
                        </w:r>
                      </w:p>
                    </w:txbxContent>
                  </v:textbox>
                  <v:fill o:detectmouseclick="t" type="solid" color2="#0066ff"/>
                  <v:stroke color="black" weight="9360" joinstyle="miter" endcap="flat"/>
                  <w10:wrap type="none"/>
                </v:shape>
              </w:pict>
            </mc:Fallback>
          </mc:AlternateContent>
        </w:r>
      </w:del>
    </w:p>
    <w:p>
      <w:pPr>
        <w:pStyle w:val="Normal"/>
        <w:jc w:val="center"/>
        <w:rPr>
          <w:lang w:val="en-US" w:eastAsia="en-US"/>
          <w:del w:id="1264" w:author="paul.d.miller1" w:date="2004-06-30T13:45:00Z"/>
        </w:rPr>
      </w:pPr>
      <w:del w:id="1263" w:author="paul.d.miller1" w:date="2004-06-30T13:45:00Z">
        <w:r>
          <w:rPr>
            <w:lang w:val="en-US" w:eastAsia="en-US"/>
          </w:rPr>
          <mc:AlternateContent>
            <mc:Choice Requires="wps">
              <w:drawing>
                <wp:anchor behindDoc="0" distT="0" distB="0" distL="114935" distR="114935" simplePos="0" locked="0" layoutInCell="0" allowOverlap="1" relativeHeight="4">
                  <wp:simplePos x="0" y="0"/>
                  <wp:positionH relativeFrom="column">
                    <wp:posOffset>2058035</wp:posOffset>
                  </wp:positionH>
                  <wp:positionV relativeFrom="paragraph">
                    <wp:posOffset>66675</wp:posOffset>
                  </wp:positionV>
                  <wp:extent cx="1270" cy="224790"/>
                  <wp:effectExtent l="42545" t="635" r="42545" b="0"/>
                  <wp:wrapNone/>
                  <wp:docPr id="15" name=""/>
                  <a:graphic xmlns:a="http://schemas.openxmlformats.org/drawingml/2006/main">
                    <a:graphicData uri="http://schemas.microsoft.com/office/word/2010/wordprocessingShape">
                      <wps:wsp>
                        <wps:cNvCnPr/>
                        <wps:spPr>
                          <a:xfrm>
                            <a:off x="0" y="0"/>
                            <a:ext cx="1800" cy="225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62pt;margin-top:5.2pt;width:0.1pt;height:17.7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54170</wp:posOffset>
                  </wp:positionH>
                  <wp:positionV relativeFrom="paragraph">
                    <wp:posOffset>66675</wp:posOffset>
                  </wp:positionV>
                  <wp:extent cx="1270" cy="224790"/>
                  <wp:effectExtent l="42545" t="635" r="42545" b="0"/>
                  <wp:wrapNone/>
                  <wp:docPr id="16" name=""/>
                  <a:graphic xmlns:a="http://schemas.openxmlformats.org/drawingml/2006/main">
                    <a:graphicData uri="http://schemas.microsoft.com/office/word/2010/wordprocessingShape">
                      <wps:wsp>
                        <wps:cNvCnPr/>
                        <wps:spPr>
                          <a:xfrm>
                            <a:off x="0" y="0"/>
                            <a:ext cx="1440" cy="225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27.05pt;margin-top:5.2pt;width:0.05pt;height:17.7pt" type="_x0000_t32">
                  <v:stroke color="black" weight="28440" endarrow="block" endarrowwidth="medium" endarrowlength="medium" joinstyle="miter" endcap="flat"/>
                  <v:fill o:detectmouseclick="t" on="false"/>
                  <w10:wrap type="none"/>
                </v:shape>
              </w:pict>
            </mc:Fallback>
          </mc:AlternateContent>
        </w:r>
      </w:del>
    </w:p>
    <w:p>
      <w:pPr>
        <w:pStyle w:val="Normal"/>
        <w:jc w:val="center"/>
        <w:rPr>
          <w:del w:id="1266" w:author="paul.d.miller1" w:date="2004-06-30T13:45:00Z"/>
        </w:rPr>
      </w:pPr>
      <w:del w:id="1265" w:author="paul.d.miller1" w:date="2004-06-30T13:45:00Z">
        <w:r>
          <w:rPr/>
        </w:r>
      </w:del>
    </w:p>
    <w:p>
      <w:pPr>
        <w:pStyle w:val="Normal"/>
        <w:jc w:val="center"/>
        <w:rPr>
          <w:lang w:val="en-US" w:eastAsia="en-US"/>
          <w:del w:id="1268" w:author="paul.d.miller1" w:date="2004-06-30T13:45:00Z"/>
        </w:rPr>
      </w:pPr>
      <w:del w:id="1267" w:author="paul.d.miller1" w:date="2004-06-30T13:45:00Z">
        <w:r>
          <w:rPr>
            <w:lang w:val="en-US" w:eastAsia="en-US"/>
          </w:rPr>
          <mc:AlternateContent>
            <mc:Choice Requires="wps">
              <w:drawing>
                <wp:anchor behindDoc="0" distT="0" distB="0" distL="114935" distR="114935" simplePos="0" locked="0" layoutInCell="0" allowOverlap="1" relativeHeight="13">
                  <wp:simplePos x="0" y="0"/>
                  <wp:positionH relativeFrom="column">
                    <wp:posOffset>2357755</wp:posOffset>
                  </wp:positionH>
                  <wp:positionV relativeFrom="paragraph">
                    <wp:posOffset>73660</wp:posOffset>
                  </wp:positionV>
                  <wp:extent cx="1270" cy="225425"/>
                  <wp:effectExtent l="42545" t="635" r="42545" b="0"/>
                  <wp:wrapNone/>
                  <wp:docPr id="17" name=""/>
                  <a:graphic xmlns:a="http://schemas.openxmlformats.org/drawingml/2006/main">
                    <a:graphicData uri="http://schemas.microsoft.com/office/word/2010/wordprocessingShape">
                      <wps:wsp>
                        <wps:cNvCnPr/>
                        <wps:spPr>
                          <a:xfrm>
                            <a:off x="0" y="0"/>
                            <a:ext cx="1440" cy="225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85.6pt;margin-top:5.8pt;width:0.05pt;height:17.7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53255</wp:posOffset>
                  </wp:positionH>
                  <wp:positionV relativeFrom="paragraph">
                    <wp:posOffset>73660</wp:posOffset>
                  </wp:positionV>
                  <wp:extent cx="1270" cy="225425"/>
                  <wp:effectExtent l="42545" t="635" r="42545" b="0"/>
                  <wp:wrapNone/>
                  <wp:docPr id="18" name=""/>
                  <a:graphic xmlns:a="http://schemas.openxmlformats.org/drawingml/2006/main">
                    <a:graphicData uri="http://schemas.microsoft.com/office/word/2010/wordprocessingShape">
                      <wps:wsp>
                        <wps:cNvCnPr/>
                        <wps:spPr>
                          <a:xfrm>
                            <a:off x="0" y="0"/>
                            <a:ext cx="1800" cy="225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50.6pt;margin-top:5.8pt;width:0.1pt;height:17.7pt" type="_x0000_t32">
                  <v:stroke color="black" weight="28440" endarrow="block" endarrowwidth="medium" endarrowlength="medium" joinstyle="miter" endcap="flat"/>
                  <v:fill o:detectmouseclick="t" on="false"/>
                  <w10:wrap type="none"/>
                </v:shape>
              </w:pict>
            </mc:Fallback>
          </mc:AlternateContent>
        </w:r>
      </w:del>
    </w:p>
    <w:p>
      <w:pPr>
        <w:pStyle w:val="Normal"/>
        <w:jc w:val="center"/>
        <w:rPr>
          <w:del w:id="1270" w:author="paul.d.miller1" w:date="2004-06-30T13:45:00Z"/>
        </w:rPr>
      </w:pPr>
      <w:del w:id="1269" w:author="paul.d.miller1" w:date="2004-06-30T13:45:00Z">
        <w:r>
          <w:rPr/>
        </w:r>
      </w:del>
    </w:p>
    <w:p>
      <w:pPr>
        <w:pStyle w:val="Normal"/>
        <w:jc w:val="center"/>
        <w:rPr>
          <w:lang w:val="en-US" w:eastAsia="en-US"/>
          <w:del w:id="1272" w:author="paul.d.miller1" w:date="2004-06-30T13:45:00Z"/>
        </w:rPr>
      </w:pPr>
      <w:del w:id="1271" w:author="paul.d.miller1" w:date="2004-06-30T13:45:00Z">
        <w:r>
          <w:rPr>
            <w:lang w:val="en-US" w:eastAsia="en-US"/>
          </w:rPr>
          <mc:AlternateContent>
            <mc:Choice Requires="wps">
              <w:drawing>
                <wp:anchor behindDoc="0" distT="0" distB="0" distL="114935" distR="114935" simplePos="0" locked="0" layoutInCell="0" allowOverlap="1" relativeHeight="33">
                  <wp:simplePos x="0" y="0"/>
                  <wp:positionH relativeFrom="column">
                    <wp:posOffset>1721485</wp:posOffset>
                  </wp:positionH>
                  <wp:positionV relativeFrom="paragraph">
                    <wp:posOffset>6350</wp:posOffset>
                  </wp:positionV>
                  <wp:extent cx="1272540" cy="524510"/>
                  <wp:effectExtent l="5080" t="5080" r="5715" b="5715"/>
                  <wp:wrapNone/>
                  <wp:docPr id="19" name=""/>
                  <a:graphic xmlns:a="http://schemas.openxmlformats.org/drawingml/2006/main">
                    <a:graphicData uri="http://schemas.microsoft.com/office/word/2010/wordprocessingShape">
                      <wps:wsp>
                        <wps:cNvSpPr/>
                        <wps:spPr>
                          <a:xfrm>
                            <a:off x="0" y="0"/>
                            <a:ext cx="1272600" cy="524520"/>
                          </a:xfrm>
                          <a:prstGeom prst="flowChartAlternateProcess">
                            <a:avLst/>
                          </a:prstGeom>
                          <a:solidFill>
                            <a:srgbClr val="33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en-US" w:bidi="ar-SA"/>
                                </w:rPr>
                                <w:delText>Component</w:delText>
                              </w:r>
                            </w:p>
                            <w:p>
                              <w:pPr>
                                <w:overflowPunct w:val="false"/>
                                <w:bidi w:val="0"/>
                                <w:jc w:val="center"/>
                                <w:rPr/>
                              </w:pPr>
                              <w:r>
                                <w:rPr>
                                  <w:kern w:val="2"/>
                                  <w:sz w:val="20"/>
                                  <w:b/>
                                  <w:szCs w:val="20"/>
                                  <w:rFonts w:ascii="Arial" w:hAnsi="Arial" w:eastAsia="Times New Roman" w:cs="Arial"/>
                                  <w:color w:val="000000"/>
                                  <w:lang w:val="en-US" w:bidi="ar-SA"/>
                                </w:rPr>
                                <w:delText>Resources</w:delTex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33ccff" stroked="t" o:allowincell="f" style="position:absolute;margin-left:135.55pt;margin-top:0.5pt;width:100.15pt;height:41.25pt;mso-wrap-style:square;v-text-anchor:middle" type="_x0000_t176">
                  <v:textbox>
                    <w:txbxContent>
                      <w:p>
                        <w:pPr>
                          <w:overflowPunct w:val="false"/>
                          <w:bidi w:val="0"/>
                          <w:jc w:val="center"/>
                          <w:rPr/>
                        </w:pPr>
                        <w:r>
                          <w:rPr>
                            <w:kern w:val="2"/>
                            <w:sz w:val="20"/>
                            <w:b/>
                            <w:szCs w:val="20"/>
                            <w:rFonts w:ascii="Arial" w:hAnsi="Arial" w:eastAsia="Times New Roman" w:cs="Arial"/>
                            <w:color w:val="000000"/>
                            <w:lang w:val="en-US" w:bidi="ar-SA"/>
                          </w:rPr>
                          <w:delText>Component</w:delText>
                        </w:r>
                      </w:p>
                      <w:p>
                        <w:pPr>
                          <w:overflowPunct w:val="false"/>
                          <w:bidi w:val="0"/>
                          <w:jc w:val="center"/>
                          <w:rPr/>
                        </w:pPr>
                        <w:r>
                          <w:rPr>
                            <w:kern w:val="2"/>
                            <w:sz w:val="20"/>
                            <w:b/>
                            <w:szCs w:val="20"/>
                            <w:rFonts w:ascii="Arial" w:hAnsi="Arial" w:eastAsia="Times New Roman" w:cs="Arial"/>
                            <w:color w:val="000000"/>
                            <w:lang w:val="en-US" w:bidi="ar-SA"/>
                          </w:rPr>
                          <w:delText>Resources</w:delText>
                        </w:r>
                      </w:p>
                    </w:txbxContent>
                  </v:textbox>
                  <v:fill o:detectmouseclick="t" type="solid" color2="#cc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16985</wp:posOffset>
                  </wp:positionH>
                  <wp:positionV relativeFrom="paragraph">
                    <wp:posOffset>6350</wp:posOffset>
                  </wp:positionV>
                  <wp:extent cx="1272540" cy="524510"/>
                  <wp:effectExtent l="5080" t="5080" r="5715" b="5715"/>
                  <wp:wrapNone/>
                  <wp:docPr id="20" name=""/>
                  <a:graphic xmlns:a="http://schemas.openxmlformats.org/drawingml/2006/main">
                    <a:graphicData uri="http://schemas.microsoft.com/office/word/2010/wordprocessingShape">
                      <wps:wsp>
                        <wps:cNvSpPr/>
                        <wps:spPr>
                          <a:xfrm>
                            <a:off x="0" y="0"/>
                            <a:ext cx="1272600" cy="524520"/>
                          </a:xfrm>
                          <a:prstGeom prst="flowChartAlternateProcess">
                            <a:avLst/>
                          </a:prstGeom>
                          <a:solidFill>
                            <a:srgbClr val="33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en-US" w:bidi="ar-SA"/>
                                </w:rPr>
                                <w:delText>Joint</w:delText>
                              </w:r>
                            </w:p>
                            <w:p>
                              <w:pPr>
                                <w:overflowPunct w:val="false"/>
                                <w:bidi w:val="0"/>
                                <w:jc w:val="center"/>
                                <w:rPr/>
                              </w:pPr>
                              <w:r>
                                <w:rPr>
                                  <w:kern w:val="2"/>
                                  <w:sz w:val="20"/>
                                  <w:b/>
                                  <w:szCs w:val="20"/>
                                  <w:rFonts w:ascii="Arial" w:hAnsi="Arial" w:eastAsia="Times New Roman" w:cs="Arial"/>
                                  <w:color w:val="000000"/>
                                  <w:lang w:val="en-US" w:bidi="ar-SA"/>
                                </w:rPr>
                                <w:delText>Resources</w:delText>
                              </w:r>
                            </w:p>
                          </w:txbxContent>
                        </wps:txbx>
                        <wps:bodyPr anchor="ctr">
                          <a:noAutofit/>
                        </wps:bodyPr>
                      </wps:wsp>
                    </a:graphicData>
                  </a:graphic>
                </wp:anchor>
              </w:drawing>
            </mc:Choice>
            <mc:Fallback>
              <w:pict>
                <v:shape id="shape_0" fillcolor="#33ccff" stroked="t" o:allowincell="f" style="position:absolute;margin-left:300.55pt;margin-top:0.5pt;width:100.15pt;height:41.25pt;mso-wrap-style:square;v-text-anchor:middle" type="_x0000_t176">
                  <v:textbox>
                    <w:txbxContent>
                      <w:p>
                        <w:pPr>
                          <w:overflowPunct w:val="false"/>
                          <w:bidi w:val="0"/>
                          <w:jc w:val="center"/>
                          <w:rPr/>
                        </w:pPr>
                        <w:r>
                          <w:rPr>
                            <w:kern w:val="2"/>
                            <w:sz w:val="20"/>
                            <w:b/>
                            <w:szCs w:val="20"/>
                            <w:rFonts w:ascii="Arial" w:hAnsi="Arial" w:eastAsia="Times New Roman" w:cs="Arial"/>
                            <w:color w:val="000000"/>
                            <w:lang w:val="en-US" w:bidi="ar-SA"/>
                          </w:rPr>
                          <w:delText>Joint</w:delText>
                        </w:r>
                      </w:p>
                      <w:p>
                        <w:pPr>
                          <w:overflowPunct w:val="false"/>
                          <w:bidi w:val="0"/>
                          <w:jc w:val="center"/>
                          <w:rPr/>
                        </w:pPr>
                        <w:r>
                          <w:rPr>
                            <w:kern w:val="2"/>
                            <w:sz w:val="20"/>
                            <w:b/>
                            <w:szCs w:val="20"/>
                            <w:rFonts w:ascii="Arial" w:hAnsi="Arial" w:eastAsia="Times New Roman" w:cs="Arial"/>
                            <w:color w:val="000000"/>
                            <w:lang w:val="en-US" w:bidi="ar-SA"/>
                          </w:rPr>
                          <w:delText>Resources</w:delText>
                        </w:r>
                      </w:p>
                    </w:txbxContent>
                  </v:textbox>
                  <v:fill o:detectmouseclick="t" type="solid" color2="#cc3300"/>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5164455</wp:posOffset>
                </wp:positionH>
                <wp:positionV relativeFrom="paragraph">
                  <wp:posOffset>36195</wp:posOffset>
                </wp:positionV>
                <wp:extent cx="405765" cy="269875"/>
                <wp:effectExtent l="0" t="0" r="0" b="0"/>
                <wp:wrapNone/>
                <wp:docPr id="21" name="Frame3"/>
                <a:graphic xmlns:a="http://schemas.openxmlformats.org/drawingml/2006/main">
                  <a:graphicData uri="http://schemas.microsoft.com/office/word/2010/wordprocessingShape">
                    <wps:wsp>
                      <wps:cNvSpPr txBox="1"/>
                      <wps:spPr>
                        <a:xfrm>
                          <a:off x="0" y="0"/>
                          <a:ext cx="405765" cy="269875"/>
                        </a:xfrm>
                        <a:prstGeom prst="rect"/>
                        <a:solidFill>
                          <a:srgbClr val="FFFFFF">
                            <a:alpha val="0"/>
                          </a:srgbClr>
                        </a:solidFill>
                      </wps:spPr>
                      <wps:txbx>
                        <w:txbxContent>
                          <w:p>
                            <w:pPr>
                              <w:pStyle w:val="Normal"/>
                              <w:rPr>
                                <w:b/>
                                <w:b/>
                                <w:color w:val="000000"/>
                              </w:rPr>
                            </w:pPr>
                            <w:r>
                              <w:rPr>
                                <w:b/>
                                <w:color w:val="000000"/>
                              </w:rPr>
                              <w:t>NO</w:t>
                            </w:r>
                          </w:p>
                        </w:txbxContent>
                      </wps:txbx>
                      <wps:bodyPr anchor="t" lIns="92075" tIns="46355" rIns="92075" bIns="46355">
                        <a:noAutofit/>
                      </wps:bodyPr>
                    </wps:wsp>
                  </a:graphicData>
                </a:graphic>
              </wp:anchor>
            </w:drawing>
          </mc:Choice>
          <mc:Fallback>
            <w:pict>
              <v:rect fillcolor="#FFFFFF" style="position:absolute;rotation:-0;width:31.95pt;height:21.25pt;mso-wrap-distance-left:9.05pt;mso-wrap-distance-right:9.05pt;mso-wrap-distance-top:0pt;mso-wrap-distance-bottom:0pt;margin-top:2.85pt;mso-position-vertical-relative:text;margin-left:406.65pt;mso-position-horizontal-relative:text">
                <v:fill opacity="0f"/>
                <v:textbox inset="0.100694444444444in,0.0506944444444444in,0.100694444444444in,0.0506944444444444in">
                  <w:txbxContent>
                    <w:p>
                      <w:pPr>
                        <w:pStyle w:val="Normal"/>
                        <w:rPr>
                          <w:b/>
                          <w:b/>
                          <w:color w:val="000000"/>
                        </w:rPr>
                      </w:pPr>
                      <w:r>
                        <w:rPr>
                          <w:b/>
                          <w:color w:val="000000"/>
                        </w:rPr>
                        <w:t>NO</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994025</wp:posOffset>
                </wp:positionH>
                <wp:positionV relativeFrom="paragraph">
                  <wp:posOffset>56515</wp:posOffset>
                </wp:positionV>
                <wp:extent cx="405130" cy="269875"/>
                <wp:effectExtent l="0" t="0" r="0" b="0"/>
                <wp:wrapNone/>
                <wp:docPr id="22" name="Frame4"/>
                <a:graphic xmlns:a="http://schemas.openxmlformats.org/drawingml/2006/main">
                  <a:graphicData uri="http://schemas.microsoft.com/office/word/2010/wordprocessingShape">
                    <wps:wsp>
                      <wps:cNvSpPr txBox="1"/>
                      <wps:spPr>
                        <a:xfrm>
                          <a:off x="0" y="0"/>
                          <a:ext cx="405130" cy="269875"/>
                        </a:xfrm>
                        <a:prstGeom prst="rect"/>
                        <a:solidFill>
                          <a:srgbClr val="FFFFFF">
                            <a:alpha val="0"/>
                          </a:srgbClr>
                        </a:solidFill>
                      </wps:spPr>
                      <wps:txbx>
                        <w:txbxContent>
                          <w:p>
                            <w:pPr>
                              <w:pStyle w:val="Normal"/>
                              <w:rPr>
                                <w:b/>
                                <w:b/>
                                <w:color w:val="000000"/>
                              </w:rPr>
                            </w:pPr>
                            <w:r>
                              <w:rPr>
                                <w:b/>
                                <w:color w:val="000000"/>
                              </w:rPr>
                              <w:t>NO</w:t>
                            </w:r>
                          </w:p>
                        </w:txbxContent>
                      </wps:txbx>
                      <wps:bodyPr anchor="t" lIns="92075" tIns="46355" rIns="92075" bIns="46355">
                        <a:noAutofit/>
                      </wps:bodyPr>
                    </wps:wsp>
                  </a:graphicData>
                </a:graphic>
              </wp:anchor>
            </w:drawing>
          </mc:Choice>
          <mc:Fallback>
            <w:pict>
              <v:rect fillcolor="#FFFFFF" style="position:absolute;rotation:-0;width:31.9pt;height:21.25pt;mso-wrap-distance-left:9.05pt;mso-wrap-distance-right:9.05pt;mso-wrap-distance-top:0pt;mso-wrap-distance-bottom:0pt;margin-top:4.45pt;mso-position-vertical-relative:text;margin-left:235.75pt;mso-position-horizontal-relative:text">
                <v:fill opacity="0f"/>
                <v:textbox inset="0.100694444444444in,0.0506944444444444in,0.100694444444444in,0.0506944444444444in">
                  <w:txbxContent>
                    <w:p>
                      <w:pPr>
                        <w:pStyle w:val="Normal"/>
                        <w:rPr>
                          <w:b/>
                          <w:b/>
                          <w:color w:val="000000"/>
                        </w:rPr>
                      </w:pPr>
                      <w:r>
                        <w:rPr>
                          <w:b/>
                          <w:color w:val="000000"/>
                        </w:rPr>
                        <w:t>NO</w:t>
                      </w:r>
                    </w:p>
                  </w:txbxContent>
                </v:textbox>
                <w10:wrap type="none"/>
              </v:rect>
            </w:pict>
          </mc:Fallback>
        </mc:AlternateContent>
      </w:r>
    </w:p>
    <w:p>
      <w:pPr>
        <w:pStyle w:val="Normal"/>
        <w:jc w:val="center"/>
        <w:rPr>
          <w:del w:id="1274" w:author="paul.d.miller1" w:date="2004-06-30T13:45:00Z"/>
        </w:rPr>
      </w:pPr>
      <w:del w:id="1273" w:author="paul.d.miller1" w:date="2004-06-30T13:45:00Z">
        <w:r>
          <w:rPr/>
        </w:r>
      </w:del>
    </w:p>
    <w:p>
      <w:pPr>
        <w:pStyle w:val="Normal"/>
        <w:jc w:val="center"/>
        <w:rPr>
          <w:lang w:val="en-US" w:eastAsia="en-US"/>
          <w:del w:id="1276" w:author="paul.d.miller1" w:date="2004-06-30T13:45:00Z"/>
        </w:rPr>
      </w:pPr>
      <w:del w:id="1275" w:author="paul.d.miller1" w:date="2004-06-30T13:45:00Z">
        <w:r>
          <w:rPr>
            <w:lang w:val="en-US" w:eastAsia="en-US"/>
          </w:rPr>
          <mc:AlternateContent>
            <mc:Choice Requires="wps">
              <w:drawing>
                <wp:anchor behindDoc="0" distT="0" distB="0" distL="114935" distR="114935" simplePos="0" locked="0" layoutInCell="0" allowOverlap="1" relativeHeight="35">
                  <wp:simplePos x="0" y="0"/>
                  <wp:positionH relativeFrom="column">
                    <wp:posOffset>2994025</wp:posOffset>
                  </wp:positionH>
                  <wp:positionV relativeFrom="paragraph">
                    <wp:posOffset>13970</wp:posOffset>
                  </wp:positionV>
                  <wp:extent cx="374015" cy="0"/>
                  <wp:effectExtent l="0" t="14605" r="0" b="14605"/>
                  <wp:wrapNone/>
                  <wp:docPr id="23" name=""/>
                  <a:graphic xmlns:a="http://schemas.openxmlformats.org/drawingml/2006/main">
                    <a:graphicData uri="http://schemas.microsoft.com/office/word/2010/wordprocessingShape">
                      <wps:wsp>
                        <wps:cNvSpPr/>
                        <wps:spPr>
                          <a:xfrm>
                            <a:off x="0" y="0"/>
                            <a:ext cx="37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75pt,1.1pt" to="265.15pt,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39105</wp:posOffset>
                  </wp:positionH>
                  <wp:positionV relativeFrom="paragraph">
                    <wp:posOffset>1397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15pt,1.1pt" to="436.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13120</wp:posOffset>
                  </wp:positionH>
                  <wp:positionV relativeFrom="paragraph">
                    <wp:posOffset>13970</wp:posOffset>
                  </wp:positionV>
                  <wp:extent cx="0" cy="3669030"/>
                  <wp:effectExtent l="19050" t="0" r="19050" b="0"/>
                  <wp:wrapNone/>
                  <wp:docPr id="25" name=""/>
                  <a:graphic xmlns:a="http://schemas.openxmlformats.org/drawingml/2006/main">
                    <a:graphicData uri="http://schemas.microsoft.com/office/word/2010/wordprocessingShape">
                      <wps:wsp>
                        <wps:cNvSpPr/>
                        <wps:spPr>
                          <a:xfrm flipV="1">
                            <a:off x="0" y="0"/>
                            <a:ext cx="0" cy="3669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6pt,1.1pt" to="465.6pt,289.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89525</wp:posOffset>
                  </wp:positionH>
                  <wp:positionV relativeFrom="paragraph">
                    <wp:posOffset>13970</wp:posOffset>
                  </wp:positionV>
                  <wp:extent cx="823595" cy="0"/>
                  <wp:effectExtent l="0" t="19050" r="0" b="19050"/>
                  <wp:wrapNone/>
                  <wp:docPr id="26" name=""/>
                  <a:graphic xmlns:a="http://schemas.openxmlformats.org/drawingml/2006/main">
                    <a:graphicData uri="http://schemas.microsoft.com/office/word/2010/wordprocessingShape">
                      <wps:wsp>
                        <wps:cNvSpPr/>
                        <wps:spPr>
                          <a:xfrm>
                            <a:off x="0" y="0"/>
                            <a:ext cx="82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0.75pt,1.1pt" to="465.55pt,1.1pt" stroked="t" o:allowincell="f" style="position:absolute">
                  <v:stroke color="black" weight="38160" joinstyle="miter" endcap="flat"/>
                  <v:fill o:detectmouseclick="t" on="false"/>
                  <w10:wrap type="none"/>
                </v:line>
              </w:pict>
            </mc:Fallback>
          </mc:AlternateContent>
        </w:r>
      </w:del>
    </w:p>
    <w:p>
      <w:pPr>
        <w:pStyle w:val="Normal"/>
        <w:jc w:val="center"/>
        <w:rPr>
          <w:lang w:val="en-US" w:eastAsia="en-US"/>
          <w:del w:id="1278" w:author="paul.d.miller1" w:date="2004-06-30T13:45:00Z"/>
        </w:rPr>
      </w:pPr>
      <w:del w:id="1277" w:author="paul.d.miller1" w:date="2004-06-30T13:45:00Z">
        <w:r>
          <w:rPr>
            <w:lang w:val="en-US" w:eastAsia="en-US"/>
          </w:rPr>
          <mc:AlternateContent>
            <mc:Choice Requires="wps">
              <w:drawing>
                <wp:anchor behindDoc="0" distT="0" distB="0" distL="114935" distR="114935" simplePos="0" locked="0" layoutInCell="0" allowOverlap="1" relativeHeight="14">
                  <wp:simplePos x="0" y="0"/>
                  <wp:positionH relativeFrom="column">
                    <wp:posOffset>2357755</wp:posOffset>
                  </wp:positionH>
                  <wp:positionV relativeFrom="paragraph">
                    <wp:posOffset>92710</wp:posOffset>
                  </wp:positionV>
                  <wp:extent cx="1270" cy="224790"/>
                  <wp:effectExtent l="42545" t="635" r="42545" b="0"/>
                  <wp:wrapNone/>
                  <wp:docPr id="27" name=""/>
                  <a:graphic xmlns:a="http://schemas.openxmlformats.org/drawingml/2006/main">
                    <a:graphicData uri="http://schemas.microsoft.com/office/word/2010/wordprocessingShape">
                      <wps:wsp>
                        <wps:cNvCnPr/>
                        <wps:spPr>
                          <a:xfrm>
                            <a:off x="0" y="0"/>
                            <a:ext cx="1440" cy="2250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85.6pt;margin-top:7.25pt;width:0.05pt;height:17.6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53255</wp:posOffset>
                  </wp:positionH>
                  <wp:positionV relativeFrom="paragraph">
                    <wp:posOffset>92710</wp:posOffset>
                  </wp:positionV>
                  <wp:extent cx="1270" cy="224790"/>
                  <wp:effectExtent l="42545" t="635" r="42545" b="0"/>
                  <wp:wrapNone/>
                  <wp:docPr id="28" name=""/>
                  <a:graphic xmlns:a="http://schemas.openxmlformats.org/drawingml/2006/main">
                    <a:graphicData uri="http://schemas.microsoft.com/office/word/2010/wordprocessingShape">
                      <wps:wsp>
                        <wps:cNvCnPr/>
                        <wps:spPr>
                          <a:xfrm>
                            <a:off x="0" y="0"/>
                            <a:ext cx="1800" cy="2250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50.6pt;margin-top:7.25pt;width:0.1pt;height:17.65pt" type="_x0000_t32">
                  <v:stroke color="black" weight="28440" endarrow="block" endarrowwidth="medium" endarrowlength="medium" joinstyle="miter" endcap="flat"/>
                  <v:fill o:detectmouseclick="t" on="false"/>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490720</wp:posOffset>
                </wp:positionH>
                <wp:positionV relativeFrom="paragraph">
                  <wp:posOffset>92710</wp:posOffset>
                </wp:positionV>
                <wp:extent cx="480695" cy="269875"/>
                <wp:effectExtent l="0" t="0" r="0" b="0"/>
                <wp:wrapNone/>
                <wp:docPr id="29" name="Frame5"/>
                <a:graphic xmlns:a="http://schemas.openxmlformats.org/drawingml/2006/main">
                  <a:graphicData uri="http://schemas.microsoft.com/office/word/2010/wordprocessingShape">
                    <wps:wsp>
                      <wps:cNvSpPr txBox="1"/>
                      <wps:spPr>
                        <a:xfrm>
                          <a:off x="0" y="0"/>
                          <a:ext cx="480695" cy="269875"/>
                        </a:xfrm>
                        <a:prstGeom prst="rect"/>
                        <a:solidFill>
                          <a:srgbClr val="FFFFFF">
                            <a:alpha val="0"/>
                          </a:srgbClr>
                        </a:solidFill>
                      </wps:spPr>
                      <wps:txbx>
                        <w:txbxContent>
                          <w:p>
                            <w:pPr>
                              <w:pStyle w:val="Normal"/>
                              <w:rPr>
                                <w:b/>
                                <w:b/>
                                <w:color w:val="000000"/>
                              </w:rPr>
                            </w:pPr>
                            <w:r>
                              <w:rPr>
                                <w:b/>
                                <w:color w:val="000000"/>
                              </w:rPr>
                              <w:t>YES</w:t>
                            </w:r>
                          </w:p>
                        </w:txbxContent>
                      </wps:txbx>
                      <wps:bodyPr anchor="t" lIns="92075" tIns="46355" rIns="92075" bIns="46355">
                        <a:noAutofit/>
                      </wps:bodyPr>
                    </wps:wsp>
                  </a:graphicData>
                </a:graphic>
              </wp:anchor>
            </w:drawing>
          </mc:Choice>
          <mc:Fallback>
            <w:pict>
              <v:rect fillcolor="#FFFFFF" style="position:absolute;rotation:-0;width:37.85pt;height:21.25pt;mso-wrap-distance-left:9.05pt;mso-wrap-distance-right:9.05pt;mso-wrap-distance-top:0pt;mso-wrap-distance-bottom:0pt;margin-top:7.3pt;mso-position-vertical-relative:text;margin-left:353.6pt;mso-position-horizontal-relative:text">
                <v:fill opacity="0f"/>
                <v:textbox inset="0.100694444444444in,0.0506944444444444in,0.100694444444444in,0.0506944444444444in">
                  <w:txbxContent>
                    <w:p>
                      <w:pPr>
                        <w:pStyle w:val="Normal"/>
                        <w:rPr>
                          <w:b/>
                          <w:b/>
                          <w:color w:val="000000"/>
                        </w:rPr>
                      </w:pPr>
                      <w:r>
                        <w:rPr>
                          <w:b/>
                          <w:color w:val="000000"/>
                        </w:rPr>
                        <w:t>YE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469515</wp:posOffset>
                </wp:positionH>
                <wp:positionV relativeFrom="paragraph">
                  <wp:posOffset>92710</wp:posOffset>
                </wp:positionV>
                <wp:extent cx="704850" cy="240030"/>
                <wp:effectExtent l="0" t="0" r="0" b="0"/>
                <wp:wrapNone/>
                <wp:docPr id="30" name="Frame6"/>
                <a:graphic xmlns:a="http://schemas.openxmlformats.org/drawingml/2006/main">
                  <a:graphicData uri="http://schemas.microsoft.com/office/word/2010/wordprocessingShape">
                    <wps:wsp>
                      <wps:cNvSpPr txBox="1"/>
                      <wps:spPr>
                        <a:xfrm>
                          <a:off x="0" y="0"/>
                          <a:ext cx="704850" cy="240030"/>
                        </a:xfrm>
                        <a:prstGeom prst="rect"/>
                        <a:solidFill>
                          <a:srgbClr val="FFFFFF">
                            <a:alpha val="0"/>
                          </a:srgbClr>
                        </a:solidFill>
                      </wps:spPr>
                      <wps:txbx>
                        <w:txbxContent>
                          <w:p>
                            <w:pPr>
                              <w:pStyle w:val="Normal"/>
                              <w:rPr>
                                <w:b/>
                                <w:b/>
                                <w:color w:val="000000"/>
                              </w:rPr>
                            </w:pPr>
                            <w:r>
                              <w:rPr>
                                <w:b/>
                                <w:color w:val="000000"/>
                              </w:rPr>
                              <w:t>YES</w:t>
                            </w:r>
                          </w:p>
                        </w:txbxContent>
                      </wps:txbx>
                      <wps:bodyPr anchor="t" lIns="92075" tIns="46355" rIns="92075" bIns="46355">
                        <a:noAutofit/>
                      </wps:bodyPr>
                    </wps:wsp>
                  </a:graphicData>
                </a:graphic>
              </wp:anchor>
            </w:drawing>
          </mc:Choice>
          <mc:Fallback>
            <w:pict>
              <v:rect fillcolor="#FFFFFF" style="position:absolute;rotation:-0;width:55.5pt;height:18.9pt;mso-wrap-distance-left:9.05pt;mso-wrap-distance-right:9.05pt;mso-wrap-distance-top:0pt;mso-wrap-distance-bottom:0pt;margin-top:7.3pt;mso-position-vertical-relative:text;margin-left:194.45pt;mso-position-horizontal-relative:text">
                <v:fill opacity="0f"/>
                <v:textbox inset="0.100694444444444in,0.0506944444444444in,0.100694444444444in,0.0506944444444444in">
                  <w:txbxContent>
                    <w:p>
                      <w:pPr>
                        <w:pStyle w:val="Normal"/>
                        <w:rPr>
                          <w:b/>
                          <w:b/>
                          <w:color w:val="000000"/>
                        </w:rPr>
                      </w:pPr>
                      <w:r>
                        <w:rPr>
                          <w:b/>
                          <w:color w:val="000000"/>
                        </w:rPr>
                        <w:t>YES</w:t>
                      </w:r>
                    </w:p>
                  </w:txbxContent>
                </v:textbox>
                <w10:wrap type="none"/>
              </v:rect>
            </w:pict>
          </mc:Fallback>
        </mc:AlternateContent>
      </w:r>
    </w:p>
    <w:p>
      <w:pPr>
        <w:pStyle w:val="Normal"/>
        <w:jc w:val="center"/>
        <w:rPr>
          <w:del w:id="1280" w:author="paul.d.miller1" w:date="2004-06-30T13:45:00Z"/>
        </w:rPr>
      </w:pPr>
      <w:del w:id="1279" w:author="paul.d.miller1" w:date="2004-06-30T13:45:00Z">
        <w:r>
          <w:rPr/>
        </w:r>
      </w:del>
    </w:p>
    <w:p>
      <w:pPr>
        <w:pStyle w:val="Normal"/>
        <w:jc w:val="center"/>
        <w:rPr>
          <w:lang w:val="en-US" w:eastAsia="en-US"/>
          <w:del w:id="1282" w:author="paul.d.miller1" w:date="2004-06-30T13:45:00Z"/>
        </w:rPr>
      </w:pPr>
      <w:del w:id="1281" w:author="paul.d.miller1" w:date="2004-06-30T13:45:00Z">
        <w:r>
          <w:rPr>
            <w:lang w:val="en-US" w:eastAsia="en-US"/>
          </w:rPr>
          <mc:AlternateContent>
            <mc:Choice Requires="wps">
              <w:drawing>
                <wp:anchor behindDoc="0" distT="0" distB="0" distL="114935" distR="114935" simplePos="0" locked="0" layoutInCell="0" allowOverlap="1" relativeHeight="8">
                  <wp:simplePos x="0" y="0"/>
                  <wp:positionH relativeFrom="column">
                    <wp:posOffset>1571625</wp:posOffset>
                  </wp:positionH>
                  <wp:positionV relativeFrom="paragraph">
                    <wp:posOffset>24765</wp:posOffset>
                  </wp:positionV>
                  <wp:extent cx="1571625" cy="449580"/>
                  <wp:effectExtent l="5715" t="5080" r="5080" b="5715"/>
                  <wp:wrapNone/>
                  <wp:docPr id="31" name=""/>
                  <a:graphic xmlns:a="http://schemas.openxmlformats.org/drawingml/2006/main">
                    <a:graphicData uri="http://schemas.microsoft.com/office/word/2010/wordprocessingShape">
                      <wps:wsp>
                        <wps:cNvSpPr/>
                        <wps:spPr>
                          <a:xfrm>
                            <a:off x="0" y="0"/>
                            <a:ext cx="1571760" cy="449640"/>
                          </a:xfrm>
                          <a:prstGeom prst="flowChart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en-US" w:bidi="ar-SA"/>
                                </w:rPr>
                                <w:delText>COST/BENEFIT</w:delText>
                              </w:r>
                            </w:p>
                            <w:p>
                              <w:pPr>
                                <w:overflowPunct w:val="false"/>
                                <w:bidi w:val="0"/>
                                <w:jc w:val="center"/>
                                <w:rPr/>
                              </w:pPr>
                              <w:r>
                                <w:rPr>
                                  <w:kern w:val="2"/>
                                  <w:sz w:val="20"/>
                                  <w:b/>
                                  <w:szCs w:val="20"/>
                                  <w:rFonts w:ascii="Arial" w:hAnsi="Arial" w:eastAsia="Times New Roman" w:cs="Arial"/>
                                  <w:color w:val="000000"/>
                                  <w:lang w:val="en-US" w:bidi="ar-SA"/>
                                </w:rPr>
                                <w:delText>ANALYSIS</w:delText>
                              </w:r>
                            </w:p>
                          </w:txbxContent>
                        </wps:txbx>
                        <wps:bodyPr anchor="ctr">
                          <a:noAutofit/>
                        </wps:bodyPr>
                      </wps:wsp>
                    </a:graphicData>
                  </a:graphic>
                </wp:anchor>
              </w:drawing>
            </mc:Choice>
            <mc:Fallback>
              <w:pict>
                <v:shape id="shape_0" fillcolor="#ff9900" stroked="t" o:allowincell="f" style="position:absolute;margin-left:123.75pt;margin-top:1.95pt;width:123.7pt;height:35.35pt;mso-wrap-style:square;v-text-anchor:middle" type="_x0000_t109">
                  <v:textbox>
                    <w:txbxContent>
                      <w:p>
                        <w:pPr>
                          <w:overflowPunct w:val="false"/>
                          <w:bidi w:val="0"/>
                          <w:jc w:val="center"/>
                          <w:rPr/>
                        </w:pPr>
                        <w:r>
                          <w:rPr>
                            <w:kern w:val="2"/>
                            <w:sz w:val="20"/>
                            <w:b/>
                            <w:szCs w:val="20"/>
                            <w:rFonts w:ascii="Arial" w:hAnsi="Arial" w:eastAsia="Times New Roman" w:cs="Arial"/>
                            <w:color w:val="000000"/>
                            <w:lang w:val="en-US" w:bidi="ar-SA"/>
                          </w:rPr>
                          <w:delText>COST/BENEFIT</w:delText>
                        </w:r>
                      </w:p>
                      <w:p>
                        <w:pPr>
                          <w:overflowPunct w:val="false"/>
                          <w:bidi w:val="0"/>
                          <w:jc w:val="center"/>
                          <w:rPr/>
                        </w:pPr>
                        <w:r>
                          <w:rPr>
                            <w:kern w:val="2"/>
                            <w:sz w:val="20"/>
                            <w:b/>
                            <w:szCs w:val="20"/>
                            <w:rFonts w:ascii="Arial" w:hAnsi="Arial" w:eastAsia="Times New Roman" w:cs="Arial"/>
                            <w:color w:val="000000"/>
                            <w:lang w:val="en-US" w:bidi="ar-SA"/>
                          </w:rPr>
                          <w:delText>ANALYSIS</w:delText>
                        </w:r>
                      </w:p>
                    </w:txbxContent>
                  </v:textbox>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67760</wp:posOffset>
                  </wp:positionH>
                  <wp:positionV relativeFrom="paragraph">
                    <wp:posOffset>24765</wp:posOffset>
                  </wp:positionV>
                  <wp:extent cx="1571625" cy="449580"/>
                  <wp:effectExtent l="5715" t="5080" r="5080" b="5715"/>
                  <wp:wrapNone/>
                  <wp:docPr id="32" name=""/>
                  <a:graphic xmlns:a="http://schemas.openxmlformats.org/drawingml/2006/main">
                    <a:graphicData uri="http://schemas.microsoft.com/office/word/2010/wordprocessingShape">
                      <wps:wsp>
                        <wps:cNvSpPr/>
                        <wps:spPr>
                          <a:xfrm>
                            <a:off x="0" y="0"/>
                            <a:ext cx="1571760" cy="449640"/>
                          </a:xfrm>
                          <a:prstGeom prst="flowChart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en-US" w:bidi="ar-SA"/>
                                </w:rPr>
                                <w:delText>COST/BENEFIT</w:delText>
                              </w:r>
                            </w:p>
                            <w:p>
                              <w:pPr>
                                <w:overflowPunct w:val="false"/>
                                <w:bidi w:val="0"/>
                                <w:jc w:val="center"/>
                                <w:rPr/>
                              </w:pPr>
                              <w:r>
                                <w:rPr>
                                  <w:kern w:val="2"/>
                                  <w:sz w:val="20"/>
                                  <w:b/>
                                  <w:szCs w:val="20"/>
                                  <w:rFonts w:ascii="Arial" w:hAnsi="Arial" w:eastAsia="Times New Roman" w:cs="Arial"/>
                                  <w:color w:val="000000"/>
                                  <w:lang w:val="en-US" w:bidi="ar-SA"/>
                                </w:rPr>
                                <w:delText>ANALYSIS</w:delText>
                              </w:r>
                            </w:p>
                          </w:txbxContent>
                        </wps:txbx>
                        <wps:bodyPr anchor="ctr">
                          <a:noAutofit/>
                        </wps:bodyPr>
                      </wps:wsp>
                    </a:graphicData>
                  </a:graphic>
                </wp:anchor>
              </w:drawing>
            </mc:Choice>
            <mc:Fallback>
              <w:pict>
                <v:shape id="shape_0" fillcolor="#ff9900" stroked="t" o:allowincell="f" style="position:absolute;margin-left:288.8pt;margin-top:1.95pt;width:123.7pt;height:35.35pt;mso-wrap-style:square;v-text-anchor:middle" type="_x0000_t109">
                  <v:textbox>
                    <w:txbxContent>
                      <w:p>
                        <w:pPr>
                          <w:overflowPunct w:val="false"/>
                          <w:bidi w:val="0"/>
                          <w:jc w:val="center"/>
                          <w:rPr/>
                        </w:pPr>
                        <w:r>
                          <w:rPr>
                            <w:kern w:val="2"/>
                            <w:sz w:val="20"/>
                            <w:b/>
                            <w:szCs w:val="20"/>
                            <w:rFonts w:ascii="Arial" w:hAnsi="Arial" w:eastAsia="Times New Roman" w:cs="Arial"/>
                            <w:color w:val="000000"/>
                            <w:lang w:val="en-US" w:bidi="ar-SA"/>
                          </w:rPr>
                          <w:delText>COST/BENEFIT</w:delText>
                        </w:r>
                      </w:p>
                      <w:p>
                        <w:pPr>
                          <w:overflowPunct w:val="false"/>
                          <w:bidi w:val="0"/>
                          <w:jc w:val="center"/>
                          <w:rPr/>
                        </w:pPr>
                        <w:r>
                          <w:rPr>
                            <w:kern w:val="2"/>
                            <w:sz w:val="20"/>
                            <w:b/>
                            <w:szCs w:val="20"/>
                            <w:rFonts w:ascii="Arial" w:hAnsi="Arial" w:eastAsia="Times New Roman" w:cs="Arial"/>
                            <w:color w:val="000000"/>
                            <w:lang w:val="en-US" w:bidi="ar-SA"/>
                          </w:rPr>
                          <w:delText>ANALYSIS</w:delText>
                        </w:r>
                      </w:p>
                    </w:txbxContent>
                  </v:textbox>
                  <v:fill o:detectmouseclick="t" type="solid" color2="#0066ff"/>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5208270</wp:posOffset>
                </wp:positionH>
                <wp:positionV relativeFrom="paragraph">
                  <wp:posOffset>24765</wp:posOffset>
                </wp:positionV>
                <wp:extent cx="405130" cy="269875"/>
                <wp:effectExtent l="0" t="0" r="0" b="0"/>
                <wp:wrapNone/>
                <wp:docPr id="33" name="Frame7"/>
                <a:graphic xmlns:a="http://schemas.openxmlformats.org/drawingml/2006/main">
                  <a:graphicData uri="http://schemas.microsoft.com/office/word/2010/wordprocessingShape">
                    <wps:wsp>
                      <wps:cNvSpPr txBox="1"/>
                      <wps:spPr>
                        <a:xfrm>
                          <a:off x="0" y="0"/>
                          <a:ext cx="405130" cy="269875"/>
                        </a:xfrm>
                        <a:prstGeom prst="rect"/>
                        <a:solidFill>
                          <a:srgbClr val="FFFFFF">
                            <a:alpha val="0"/>
                          </a:srgbClr>
                        </a:solidFill>
                      </wps:spPr>
                      <wps:txbx>
                        <w:txbxContent>
                          <w:p>
                            <w:pPr>
                              <w:pStyle w:val="Normal"/>
                              <w:rPr>
                                <w:b/>
                                <w:b/>
                                <w:color w:val="000000"/>
                              </w:rPr>
                            </w:pPr>
                            <w:r>
                              <w:rPr>
                                <w:b/>
                                <w:color w:val="000000"/>
                              </w:rPr>
                              <w:t>NO</w:t>
                            </w:r>
                          </w:p>
                        </w:txbxContent>
                      </wps:txbx>
                      <wps:bodyPr anchor="t" lIns="92075" tIns="46355" rIns="92075" bIns="46355">
                        <a:noAutofit/>
                      </wps:bodyPr>
                    </wps:wsp>
                  </a:graphicData>
                </a:graphic>
              </wp:anchor>
            </w:drawing>
          </mc:Choice>
          <mc:Fallback>
            <w:pict>
              <v:rect fillcolor="#FFFFFF" style="position:absolute;rotation:-0;width:31.9pt;height:21.25pt;mso-wrap-distance-left:9.05pt;mso-wrap-distance-right:9.05pt;mso-wrap-distance-top:0pt;mso-wrap-distance-bottom:0pt;margin-top:1.95pt;mso-position-vertical-relative:text;margin-left:410.1pt;mso-position-horizontal-relative:text">
                <v:fill opacity="0f"/>
                <v:textbox inset="0.100694444444444in,0.0506944444444444in,0.100694444444444in,0.0506944444444444in">
                  <w:txbxContent>
                    <w:p>
                      <w:pPr>
                        <w:pStyle w:val="Normal"/>
                        <w:rPr>
                          <w:b/>
                          <w:b/>
                          <w:color w:val="000000"/>
                        </w:rPr>
                      </w:pPr>
                      <w:r>
                        <w:rPr>
                          <w:b/>
                          <w:color w:val="000000"/>
                        </w:rPr>
                        <w:t>NO</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068320</wp:posOffset>
                </wp:positionH>
                <wp:positionV relativeFrom="paragraph">
                  <wp:posOffset>24765</wp:posOffset>
                </wp:positionV>
                <wp:extent cx="405765" cy="269875"/>
                <wp:effectExtent l="0" t="0" r="0" b="0"/>
                <wp:wrapNone/>
                <wp:docPr id="34" name="Frame8"/>
                <a:graphic xmlns:a="http://schemas.openxmlformats.org/drawingml/2006/main">
                  <a:graphicData uri="http://schemas.microsoft.com/office/word/2010/wordprocessingShape">
                    <wps:wsp>
                      <wps:cNvSpPr txBox="1"/>
                      <wps:spPr>
                        <a:xfrm>
                          <a:off x="0" y="0"/>
                          <a:ext cx="405765" cy="269875"/>
                        </a:xfrm>
                        <a:prstGeom prst="rect"/>
                        <a:solidFill>
                          <a:srgbClr val="FFFFFF">
                            <a:alpha val="0"/>
                          </a:srgbClr>
                        </a:solidFill>
                      </wps:spPr>
                      <wps:txbx>
                        <w:txbxContent>
                          <w:p>
                            <w:pPr>
                              <w:pStyle w:val="Normal"/>
                              <w:rPr>
                                <w:b/>
                                <w:b/>
                                <w:color w:val="000000"/>
                              </w:rPr>
                            </w:pPr>
                            <w:r>
                              <w:rPr>
                                <w:b/>
                                <w:color w:val="000000"/>
                              </w:rPr>
                              <w:t>NO</w:t>
                            </w:r>
                          </w:p>
                        </w:txbxContent>
                      </wps:txbx>
                      <wps:bodyPr anchor="t" lIns="92075" tIns="46355" rIns="92075" bIns="46355">
                        <a:noAutofit/>
                      </wps:bodyPr>
                    </wps:wsp>
                  </a:graphicData>
                </a:graphic>
              </wp:anchor>
            </w:drawing>
          </mc:Choice>
          <mc:Fallback>
            <w:pict>
              <v:rect fillcolor="#FFFFFF" style="position:absolute;rotation:-0;width:31.95pt;height:21.25pt;mso-wrap-distance-left:9.05pt;mso-wrap-distance-right:9.05pt;mso-wrap-distance-top:0pt;mso-wrap-distance-bottom:0pt;margin-top:1.95pt;mso-position-vertical-relative:text;margin-left:241.6pt;mso-position-horizontal-relative:text">
                <v:fill opacity="0f"/>
                <v:textbox inset="0.100694444444444in,0.0506944444444444in,0.100694444444444in,0.0506944444444444in">
                  <w:txbxContent>
                    <w:p>
                      <w:pPr>
                        <w:pStyle w:val="Normal"/>
                        <w:rPr>
                          <w:b/>
                          <w:b/>
                          <w:color w:val="000000"/>
                        </w:rPr>
                      </w:pPr>
                      <w:r>
                        <w:rPr>
                          <w:b/>
                          <w:color w:val="000000"/>
                        </w:rPr>
                        <w:t>NO</w:t>
                      </w:r>
                    </w:p>
                  </w:txbxContent>
                </v:textbox>
                <w10:wrap type="none"/>
              </v:rect>
            </w:pict>
          </mc:Fallback>
        </mc:AlternateContent>
      </w:r>
    </w:p>
    <w:p>
      <w:pPr>
        <w:pStyle w:val="Normal"/>
        <w:jc w:val="center"/>
        <w:rPr>
          <w:lang w:val="en-US" w:eastAsia="en-US"/>
          <w:del w:id="1284" w:author="paul.d.miller1" w:date="2004-06-30T13:45:00Z"/>
        </w:rPr>
      </w:pPr>
      <w:del w:id="1283" w:author="paul.d.miller1" w:date="2004-06-30T13:45:00Z">
        <w:r>
          <w:rPr>
            <w:lang w:val="en-US" w:eastAsia="en-US"/>
          </w:rPr>
          <mc:AlternateContent>
            <mc:Choice Requires="wps">
              <w:drawing>
                <wp:anchor behindDoc="0" distT="0" distB="0" distL="114935" distR="114935" simplePos="0" locked="0" layoutInCell="0" allowOverlap="1" relativeHeight="5">
                  <wp:simplePos x="0" y="0"/>
                  <wp:positionH relativeFrom="column">
                    <wp:posOffset>2058035</wp:posOffset>
                  </wp:positionH>
                  <wp:positionV relativeFrom="paragraph">
                    <wp:posOffset>28575</wp:posOffset>
                  </wp:positionV>
                  <wp:extent cx="1270" cy="225425"/>
                  <wp:effectExtent l="42545" t="635" r="42545" b="0"/>
                  <wp:wrapNone/>
                  <wp:docPr id="35" name=""/>
                  <a:graphic xmlns:a="http://schemas.openxmlformats.org/drawingml/2006/main">
                    <a:graphicData uri="http://schemas.microsoft.com/office/word/2010/wordprocessingShape">
                      <wps:wsp>
                        <wps:cNvCnPr/>
                        <wps:spPr>
                          <a:xfrm>
                            <a:off x="0" y="0"/>
                            <a:ext cx="1800" cy="2260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62pt;margin-top:2.25pt;width:0.1pt;height:17.7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54170</wp:posOffset>
                  </wp:positionH>
                  <wp:positionV relativeFrom="paragraph">
                    <wp:posOffset>28575</wp:posOffset>
                  </wp:positionV>
                  <wp:extent cx="1270" cy="225425"/>
                  <wp:effectExtent l="42545" t="635" r="42545" b="0"/>
                  <wp:wrapNone/>
                  <wp:docPr id="36" name=""/>
                  <a:graphic xmlns:a="http://schemas.openxmlformats.org/drawingml/2006/main">
                    <a:graphicData uri="http://schemas.microsoft.com/office/word/2010/wordprocessingShape">
                      <wps:wsp>
                        <wps:cNvCnPr/>
                        <wps:spPr>
                          <a:xfrm>
                            <a:off x="0" y="0"/>
                            <a:ext cx="1440" cy="2260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27.05pt;margin-top:2.25pt;width:0.05pt;height:17.75pt" type="_x0000_t32">
                  <v:stroke color="black" weight="28440" endarrow="block" endarrowwidth="medium" endarrowlength="medium" joinstyle="miter" endcap="flat"/>
                  <v:fill o:detectmouseclick="t" on="false"/>
                  <w10:wrap type="none"/>
                </v:shape>
              </w:pict>
            </mc:Fallback>
          </mc:AlternateContent>
        </w:r>
      </w:del>
    </w:p>
    <w:p>
      <w:pPr>
        <w:pStyle w:val="Normal"/>
        <w:jc w:val="center"/>
        <w:rPr>
          <w:lang w:val="en-US" w:eastAsia="en-US"/>
          <w:del w:id="1286" w:author="paul.d.miller1" w:date="2004-06-30T13:45:00Z"/>
        </w:rPr>
      </w:pPr>
      <w:del w:id="1285" w:author="paul.d.miller1" w:date="2004-06-30T13:45:00Z">
        <w:r>
          <w:rPr>
            <w:lang w:val="en-US" w:eastAsia="en-US"/>
          </w:rPr>
          <mc:AlternateContent>
            <mc:Choice Requires="wps">
              <w:drawing>
                <wp:anchor behindDoc="0" distT="0" distB="0" distL="114935" distR="114935" simplePos="0" locked="0" layoutInCell="0" allowOverlap="1" relativeHeight="40">
                  <wp:simplePos x="0" y="0"/>
                  <wp:positionH relativeFrom="column">
                    <wp:posOffset>5239385</wp:posOffset>
                  </wp:positionH>
                  <wp:positionV relativeFrom="paragraph">
                    <wp:posOffset>32385</wp:posOffset>
                  </wp:positionV>
                  <wp:extent cx="673735" cy="0"/>
                  <wp:effectExtent l="0" t="19050" r="0" b="19050"/>
                  <wp:wrapNone/>
                  <wp:docPr id="37" name=""/>
                  <a:graphic xmlns:a="http://schemas.openxmlformats.org/drawingml/2006/main">
                    <a:graphicData uri="http://schemas.microsoft.com/office/word/2010/wordprocessingShape">
                      <wps:wsp>
                        <wps:cNvSpPr/>
                        <wps:spPr>
                          <a:xfrm>
                            <a:off x="0" y="0"/>
                            <a:ext cx="673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2.55pt,2.55pt" to="465.55pt,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43250</wp:posOffset>
                  </wp:positionH>
                  <wp:positionV relativeFrom="paragraph">
                    <wp:posOffset>32385</wp:posOffset>
                  </wp:positionV>
                  <wp:extent cx="224790" cy="0"/>
                  <wp:effectExtent l="0" t="14605" r="0" b="14605"/>
                  <wp:wrapNone/>
                  <wp:docPr id="38" name=""/>
                  <a:graphic xmlns:a="http://schemas.openxmlformats.org/drawingml/2006/main">
                    <a:graphicData uri="http://schemas.microsoft.com/office/word/2010/wordprocessingShape">
                      <wps:wsp>
                        <wps:cNvSpPr/>
                        <wps:spPr>
                          <a:xfrm>
                            <a:off x="0" y="0"/>
                            <a:ext cx="22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5pt,2.55pt" to="265.15pt,2.55pt" stroked="t" o:allowincell="f" style="position:absolute">
                  <v:stroke color="black" weight="28440" joinstyle="miter" endcap="flat"/>
                  <v:fill o:detectmouseclick="t" on="false"/>
                  <w10:wrap type="none"/>
                </v:line>
              </w:pict>
            </mc:Fallback>
          </mc:AlternateContent>
        </w:r>
      </w:del>
    </w:p>
    <w:p>
      <w:pPr>
        <w:pStyle w:val="Normal"/>
        <w:jc w:val="center"/>
        <w:rPr>
          <w:lang w:val="en-US" w:eastAsia="en-US"/>
          <w:del w:id="1288" w:author="paul.d.miller1" w:date="2004-06-30T13:45:00Z"/>
        </w:rPr>
      </w:pPr>
      <w:del w:id="1287" w:author="paul.d.miller1" w:date="2004-06-30T13:45:00Z">
        <w:r>
          <w:rPr>
            <w:lang w:val="en-US" w:eastAsia="en-US"/>
          </w:rPr>
          <mc:AlternateContent>
            <mc:Choice Requires="wps">
              <w:drawing>
                <wp:anchor behindDoc="0" distT="0" distB="0" distL="114935" distR="114935" simplePos="0" locked="0" layoutInCell="0" allowOverlap="1" relativeHeight="15">
                  <wp:simplePos x="0" y="0"/>
                  <wp:positionH relativeFrom="column">
                    <wp:posOffset>2357755</wp:posOffset>
                  </wp:positionH>
                  <wp:positionV relativeFrom="paragraph">
                    <wp:posOffset>36195</wp:posOffset>
                  </wp:positionV>
                  <wp:extent cx="1270" cy="225425"/>
                  <wp:effectExtent l="42545" t="635" r="42545" b="0"/>
                  <wp:wrapNone/>
                  <wp:docPr id="39" name=""/>
                  <a:graphic xmlns:a="http://schemas.openxmlformats.org/drawingml/2006/main">
                    <a:graphicData uri="http://schemas.microsoft.com/office/word/2010/wordprocessingShape">
                      <wps:wsp>
                        <wps:cNvCnPr/>
                        <wps:spPr>
                          <a:xfrm>
                            <a:off x="0" y="0"/>
                            <a:ext cx="1440" cy="225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85.6pt;margin-top:2.85pt;width:0.05pt;height:17.7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53255</wp:posOffset>
                  </wp:positionH>
                  <wp:positionV relativeFrom="paragraph">
                    <wp:posOffset>36195</wp:posOffset>
                  </wp:positionV>
                  <wp:extent cx="1270" cy="225425"/>
                  <wp:effectExtent l="42545" t="635" r="42545" b="0"/>
                  <wp:wrapNone/>
                  <wp:docPr id="40" name=""/>
                  <a:graphic xmlns:a="http://schemas.openxmlformats.org/drawingml/2006/main">
                    <a:graphicData uri="http://schemas.microsoft.com/office/word/2010/wordprocessingShape">
                      <wps:wsp>
                        <wps:cNvCnPr/>
                        <wps:spPr>
                          <a:xfrm>
                            <a:off x="0" y="0"/>
                            <a:ext cx="1800" cy="225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50.6pt;margin-top:2.85pt;width:0.1pt;height:17.7pt" type="_x0000_t32">
                  <v:stroke color="black" weight="28440" endarrow="block" endarrowwidth="medium" endarrowlength="medium" joinstyle="miter" endcap="flat"/>
                  <v:fill o:detectmouseclick="t" on="false"/>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490720</wp:posOffset>
                </wp:positionH>
                <wp:positionV relativeFrom="paragraph">
                  <wp:posOffset>36195</wp:posOffset>
                </wp:positionV>
                <wp:extent cx="480695" cy="269875"/>
                <wp:effectExtent l="0" t="0" r="0" b="0"/>
                <wp:wrapNone/>
                <wp:docPr id="41" name="Frame9"/>
                <a:graphic xmlns:a="http://schemas.openxmlformats.org/drawingml/2006/main">
                  <a:graphicData uri="http://schemas.microsoft.com/office/word/2010/wordprocessingShape">
                    <wps:wsp>
                      <wps:cNvSpPr txBox="1"/>
                      <wps:spPr>
                        <a:xfrm>
                          <a:off x="0" y="0"/>
                          <a:ext cx="480695" cy="269875"/>
                        </a:xfrm>
                        <a:prstGeom prst="rect"/>
                        <a:solidFill>
                          <a:srgbClr val="FFFFFF">
                            <a:alpha val="0"/>
                          </a:srgbClr>
                        </a:solidFill>
                      </wps:spPr>
                      <wps:txbx>
                        <w:txbxContent>
                          <w:p>
                            <w:pPr>
                              <w:pStyle w:val="Normal"/>
                              <w:rPr>
                                <w:b/>
                                <w:b/>
                                <w:color w:val="000000"/>
                              </w:rPr>
                            </w:pPr>
                            <w:r>
                              <w:rPr>
                                <w:b/>
                                <w:color w:val="000000"/>
                              </w:rPr>
                              <w:t>YES</w:t>
                            </w:r>
                          </w:p>
                        </w:txbxContent>
                      </wps:txbx>
                      <wps:bodyPr anchor="t" lIns="92075" tIns="46355" rIns="92075" bIns="46355">
                        <a:noAutofit/>
                      </wps:bodyPr>
                    </wps:wsp>
                  </a:graphicData>
                </a:graphic>
              </wp:anchor>
            </w:drawing>
          </mc:Choice>
          <mc:Fallback>
            <w:pict>
              <v:rect fillcolor="#FFFFFF" style="position:absolute;rotation:-0;width:37.85pt;height:21.25pt;mso-wrap-distance-left:9.05pt;mso-wrap-distance-right:9.05pt;mso-wrap-distance-top:0pt;mso-wrap-distance-bottom:0pt;margin-top:2.85pt;mso-position-vertical-relative:text;margin-left:353.6pt;mso-position-horizontal-relative:text">
                <v:fill opacity="0f"/>
                <v:textbox inset="0.100694444444444in,0.0506944444444444in,0.100694444444444in,0.0506944444444444in">
                  <w:txbxContent>
                    <w:p>
                      <w:pPr>
                        <w:pStyle w:val="Normal"/>
                        <w:rPr>
                          <w:b/>
                          <w:b/>
                          <w:color w:val="000000"/>
                        </w:rPr>
                      </w:pPr>
                      <w:r>
                        <w:rPr>
                          <w:b/>
                          <w:color w:val="000000"/>
                        </w:rPr>
                        <w:t>YE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395220</wp:posOffset>
                </wp:positionH>
                <wp:positionV relativeFrom="paragraph">
                  <wp:posOffset>36195</wp:posOffset>
                </wp:positionV>
                <wp:extent cx="480060" cy="269875"/>
                <wp:effectExtent l="0" t="0" r="0" b="0"/>
                <wp:wrapNone/>
                <wp:docPr id="42" name="Frame10"/>
                <a:graphic xmlns:a="http://schemas.openxmlformats.org/drawingml/2006/main">
                  <a:graphicData uri="http://schemas.microsoft.com/office/word/2010/wordprocessingShape">
                    <wps:wsp>
                      <wps:cNvSpPr txBox="1"/>
                      <wps:spPr>
                        <a:xfrm>
                          <a:off x="0" y="0"/>
                          <a:ext cx="480060" cy="269875"/>
                        </a:xfrm>
                        <a:prstGeom prst="rect"/>
                        <a:solidFill>
                          <a:srgbClr val="FFFFFF">
                            <a:alpha val="0"/>
                          </a:srgbClr>
                        </a:solidFill>
                      </wps:spPr>
                      <wps:txbx>
                        <w:txbxContent>
                          <w:p>
                            <w:pPr>
                              <w:pStyle w:val="Normal"/>
                              <w:rPr>
                                <w:b/>
                                <w:b/>
                                <w:color w:val="000000"/>
                              </w:rPr>
                            </w:pPr>
                            <w:r>
                              <w:rPr>
                                <w:b/>
                                <w:color w:val="000000"/>
                              </w:rPr>
                              <w:t>YES</w:t>
                            </w:r>
                          </w:p>
                        </w:txbxContent>
                      </wps:txbx>
                      <wps:bodyPr anchor="t" lIns="92075" tIns="46355" rIns="92075" bIns="46355">
                        <a:noAutofit/>
                      </wps:bodyPr>
                    </wps:wsp>
                  </a:graphicData>
                </a:graphic>
              </wp:anchor>
            </w:drawing>
          </mc:Choice>
          <mc:Fallback>
            <w:pict>
              <v:rect fillcolor="#FFFFFF" style="position:absolute;rotation:-0;width:37.8pt;height:21.25pt;mso-wrap-distance-left:9.05pt;mso-wrap-distance-right:9.05pt;mso-wrap-distance-top:0pt;mso-wrap-distance-bottom:0pt;margin-top:2.85pt;mso-position-vertical-relative:text;margin-left:188.6pt;mso-position-horizontal-relative:text">
                <v:fill opacity="0f"/>
                <v:textbox inset="0.100694444444444in,0.0506944444444444in,0.100694444444444in,0.0506944444444444in">
                  <w:txbxContent>
                    <w:p>
                      <w:pPr>
                        <w:pStyle w:val="Normal"/>
                        <w:rPr>
                          <w:b/>
                          <w:b/>
                          <w:color w:val="000000"/>
                        </w:rPr>
                      </w:pPr>
                      <w:r>
                        <w:rPr>
                          <w:b/>
                          <w:color w:val="000000"/>
                        </w:rPr>
                        <w:t>YES</w:t>
                      </w:r>
                    </w:p>
                  </w:txbxContent>
                </v:textbox>
                <w10:wrap type="none"/>
              </v:rect>
            </w:pict>
          </mc:Fallback>
        </mc:AlternateContent>
      </w:r>
    </w:p>
    <w:p>
      <w:pPr>
        <w:pStyle w:val="Normal"/>
        <w:jc w:val="center"/>
        <w:rPr>
          <w:lang w:val="en-US" w:eastAsia="en-US"/>
          <w:del w:id="1290" w:author="paul.d.miller1" w:date="2004-06-30T13:45:00Z"/>
        </w:rPr>
      </w:pPr>
      <w:del w:id="1289" w:author="paul.d.miller1" w:date="2004-06-30T13:45:00Z">
        <w:r>
          <w:rPr>
            <w:lang w:val="en-US" w:eastAsia="en-US"/>
          </w:rPr>
          <mc:AlternateContent>
            <mc:Choice Requires="wps">
              <w:drawing>
                <wp:anchor behindDoc="0" distT="0" distB="0" distL="114935" distR="114935" simplePos="0" locked="0" layoutInCell="0" allowOverlap="1" relativeHeight="7">
                  <wp:simplePos x="0" y="0"/>
                  <wp:positionH relativeFrom="column">
                    <wp:posOffset>1571625</wp:posOffset>
                  </wp:positionH>
                  <wp:positionV relativeFrom="paragraph">
                    <wp:posOffset>114935</wp:posOffset>
                  </wp:positionV>
                  <wp:extent cx="1571625" cy="448945"/>
                  <wp:effectExtent l="5715" t="5715" r="5080" b="5080"/>
                  <wp:wrapNone/>
                  <wp:docPr id="43" name=""/>
                  <a:graphic xmlns:a="http://schemas.openxmlformats.org/drawingml/2006/main">
                    <a:graphicData uri="http://schemas.microsoft.com/office/word/2010/wordprocessingShape">
                      <wps:wsp>
                        <wps:cNvSpPr/>
                        <wps:spPr>
                          <a:xfrm>
                            <a:off x="0" y="0"/>
                            <a:ext cx="1571760" cy="448920"/>
                          </a:xfrm>
                          <a:prstGeom prst="flowChart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en-US" w:bidi="ar-SA"/>
                                </w:rPr>
                                <w:delText>CONDUCT</w:delText>
                              </w:r>
                            </w:p>
                            <w:p>
                              <w:pPr>
                                <w:overflowPunct w:val="false"/>
                                <w:bidi w:val="0"/>
                                <w:jc w:val="center"/>
                                <w:rPr/>
                              </w:pPr>
                              <w:r>
                                <w:rPr>
                                  <w:kern w:val="2"/>
                                  <w:sz w:val="20"/>
                                  <w:b/>
                                  <w:szCs w:val="20"/>
                                  <w:rFonts w:ascii="Arial" w:hAnsi="Arial" w:eastAsia="Times New Roman" w:cs="Arial"/>
                                  <w:color w:val="000000"/>
                                  <w:lang w:val="en-US" w:bidi="ar-SA"/>
                                </w:rPr>
                                <w:delText>RESCUE</w:delText>
                              </w:r>
                            </w:p>
                          </w:txbxContent>
                        </wps:txbx>
                        <wps:bodyPr anchor="ctr">
                          <a:noAutofit/>
                        </wps:bodyPr>
                      </wps:wsp>
                    </a:graphicData>
                  </a:graphic>
                </wp:anchor>
              </w:drawing>
            </mc:Choice>
            <mc:Fallback>
              <w:pict>
                <v:shape id="shape_0" fillcolor="#ff9900" stroked="t" o:allowincell="f" style="position:absolute;margin-left:123.75pt;margin-top:9.05pt;width:123.7pt;height:35.3pt;mso-wrap-style:square;v-text-anchor:middle" type="_x0000_t109">
                  <v:textbox>
                    <w:txbxContent>
                      <w:p>
                        <w:pPr>
                          <w:overflowPunct w:val="false"/>
                          <w:bidi w:val="0"/>
                          <w:jc w:val="center"/>
                          <w:rPr/>
                        </w:pPr>
                        <w:r>
                          <w:rPr>
                            <w:kern w:val="2"/>
                            <w:sz w:val="20"/>
                            <w:b/>
                            <w:szCs w:val="20"/>
                            <w:rFonts w:ascii="Arial" w:hAnsi="Arial" w:eastAsia="Times New Roman" w:cs="Arial"/>
                            <w:color w:val="000000"/>
                            <w:lang w:val="en-US" w:bidi="ar-SA"/>
                          </w:rPr>
                          <w:delText>CONDUCT</w:delText>
                        </w:r>
                      </w:p>
                      <w:p>
                        <w:pPr>
                          <w:overflowPunct w:val="false"/>
                          <w:bidi w:val="0"/>
                          <w:jc w:val="center"/>
                          <w:rPr/>
                        </w:pPr>
                        <w:r>
                          <w:rPr>
                            <w:kern w:val="2"/>
                            <w:sz w:val="20"/>
                            <w:b/>
                            <w:szCs w:val="20"/>
                            <w:rFonts w:ascii="Arial" w:hAnsi="Arial" w:eastAsia="Times New Roman" w:cs="Arial"/>
                            <w:color w:val="000000"/>
                            <w:lang w:val="en-US" w:bidi="ar-SA"/>
                          </w:rPr>
                          <w:delText>RESCUE</w:delText>
                        </w:r>
                      </w:p>
                    </w:txbxContent>
                  </v:textbox>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667760</wp:posOffset>
                  </wp:positionH>
                  <wp:positionV relativeFrom="paragraph">
                    <wp:posOffset>114935</wp:posOffset>
                  </wp:positionV>
                  <wp:extent cx="1571625" cy="448945"/>
                  <wp:effectExtent l="5715" t="5715" r="5080" b="5080"/>
                  <wp:wrapNone/>
                  <wp:docPr id="44" name=""/>
                  <a:graphic xmlns:a="http://schemas.openxmlformats.org/drawingml/2006/main">
                    <a:graphicData uri="http://schemas.microsoft.com/office/word/2010/wordprocessingShape">
                      <wps:wsp>
                        <wps:cNvSpPr/>
                        <wps:spPr>
                          <a:xfrm>
                            <a:off x="0" y="0"/>
                            <a:ext cx="1571760" cy="448920"/>
                          </a:xfrm>
                          <a:prstGeom prst="flowChart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en-US" w:bidi="ar-SA"/>
                                </w:rPr>
                                <w:delText>CONDUCT</w:delText>
                              </w:r>
                            </w:p>
                            <w:p>
                              <w:pPr>
                                <w:overflowPunct w:val="false"/>
                                <w:bidi w:val="0"/>
                                <w:jc w:val="center"/>
                                <w:rPr/>
                              </w:pPr>
                              <w:r>
                                <w:rPr>
                                  <w:kern w:val="2"/>
                                  <w:sz w:val="20"/>
                                  <w:b/>
                                  <w:szCs w:val="20"/>
                                  <w:rFonts w:ascii="Arial" w:hAnsi="Arial" w:eastAsia="Times New Roman" w:cs="Arial"/>
                                  <w:color w:val="000000"/>
                                  <w:lang w:val="en-US" w:bidi="ar-SA"/>
                                </w:rPr>
                                <w:delText>RESCUE</w:delText>
                              </w:r>
                            </w:p>
                          </w:txbxContent>
                        </wps:txbx>
                        <wps:bodyPr anchor="ctr">
                          <a:noAutofit/>
                        </wps:bodyPr>
                      </wps:wsp>
                    </a:graphicData>
                  </a:graphic>
                </wp:anchor>
              </w:drawing>
            </mc:Choice>
            <mc:Fallback>
              <w:pict>
                <v:shape id="shape_0" fillcolor="#ff9900" stroked="t" o:allowincell="f" style="position:absolute;margin-left:288.8pt;margin-top:9.05pt;width:123.7pt;height:35.3pt;mso-wrap-style:square;v-text-anchor:middle" type="_x0000_t109">
                  <v:textbox>
                    <w:txbxContent>
                      <w:p>
                        <w:pPr>
                          <w:overflowPunct w:val="false"/>
                          <w:bidi w:val="0"/>
                          <w:jc w:val="center"/>
                          <w:rPr/>
                        </w:pPr>
                        <w:r>
                          <w:rPr>
                            <w:kern w:val="2"/>
                            <w:sz w:val="20"/>
                            <w:b/>
                            <w:szCs w:val="20"/>
                            <w:rFonts w:ascii="Arial" w:hAnsi="Arial" w:eastAsia="Times New Roman" w:cs="Arial"/>
                            <w:color w:val="000000"/>
                            <w:lang w:val="en-US" w:bidi="ar-SA"/>
                          </w:rPr>
                          <w:delText>CONDUCT</w:delText>
                        </w:r>
                      </w:p>
                      <w:p>
                        <w:pPr>
                          <w:overflowPunct w:val="false"/>
                          <w:bidi w:val="0"/>
                          <w:jc w:val="center"/>
                          <w:rPr/>
                        </w:pPr>
                        <w:r>
                          <w:rPr>
                            <w:kern w:val="2"/>
                            <w:sz w:val="20"/>
                            <w:b/>
                            <w:szCs w:val="20"/>
                            <w:rFonts w:ascii="Arial" w:hAnsi="Arial" w:eastAsia="Times New Roman" w:cs="Arial"/>
                            <w:color w:val="000000"/>
                            <w:lang w:val="en-US" w:bidi="ar-SA"/>
                          </w:rPr>
                          <w:delText>RESCUE</w:delText>
                        </w:r>
                      </w:p>
                    </w:txbxContent>
                  </v:textbox>
                  <v:fill o:detectmouseclick="t" type="solid" color2="#0066ff"/>
                  <v:stroke color="black" weight="9360" joinstyle="miter" endcap="flat"/>
                  <w10:wrap type="none"/>
                </v:shape>
              </w:pict>
            </mc:Fallback>
          </mc:AlternateContent>
        </w:r>
      </w:del>
    </w:p>
    <w:p>
      <w:pPr>
        <w:pStyle w:val="Normal"/>
        <w:jc w:val="center"/>
        <w:rPr>
          <w:lang w:val="en-US" w:eastAsia="en-US"/>
          <w:del w:id="1292" w:author="paul.d.miller1" w:date="2004-06-30T13:45:00Z"/>
        </w:rPr>
      </w:pPr>
      <w:del w:id="1291" w:author="paul.d.miller1" w:date="2004-06-30T13:45:00Z">
        <w:r>
          <w:rPr>
            <w:lang w:val="en-US" w:eastAsia="en-US"/>
          </w:rPr>
          <mc:AlternateContent>
            <mc:Choice Requires="wps">
              <w:drawing>
                <wp:anchor behindDoc="0" distT="0" distB="0" distL="114935" distR="114935" simplePos="0" locked="0" layoutInCell="0" allowOverlap="1" relativeHeight="6">
                  <wp:simplePos x="0" y="0"/>
                  <wp:positionH relativeFrom="column">
                    <wp:posOffset>2058035</wp:posOffset>
                  </wp:positionH>
                  <wp:positionV relativeFrom="paragraph">
                    <wp:posOffset>118745</wp:posOffset>
                  </wp:positionV>
                  <wp:extent cx="1270" cy="224790"/>
                  <wp:effectExtent l="42545" t="635" r="42545" b="0"/>
                  <wp:wrapNone/>
                  <wp:docPr id="45" name=""/>
                  <a:graphic xmlns:a="http://schemas.openxmlformats.org/drawingml/2006/main">
                    <a:graphicData uri="http://schemas.microsoft.com/office/word/2010/wordprocessingShape">
                      <wps:wsp>
                        <wps:cNvCnPr/>
                        <wps:spPr>
                          <a:xfrm>
                            <a:off x="0" y="0"/>
                            <a:ext cx="1800" cy="225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62pt;margin-top:9.3pt;width:0.1pt;height:17.7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54170</wp:posOffset>
                  </wp:positionH>
                  <wp:positionV relativeFrom="paragraph">
                    <wp:posOffset>118745</wp:posOffset>
                  </wp:positionV>
                  <wp:extent cx="1270" cy="224790"/>
                  <wp:effectExtent l="42545" t="635" r="42545" b="0"/>
                  <wp:wrapNone/>
                  <wp:docPr id="46" name=""/>
                  <a:graphic xmlns:a="http://schemas.openxmlformats.org/drawingml/2006/main">
                    <a:graphicData uri="http://schemas.microsoft.com/office/word/2010/wordprocessingShape">
                      <wps:wsp>
                        <wps:cNvCnPr/>
                        <wps:spPr>
                          <a:xfrm>
                            <a:off x="0" y="0"/>
                            <a:ext cx="1440" cy="225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27.05pt;margin-top:9.3pt;width:0.05pt;height:17.7pt" type="_x0000_t32">
                  <v:stroke color="black" weight="28440" endarrow="block" endarrowwidth="medium" endarrowlength="medium" joinstyle="miter" endcap="flat"/>
                  <v:fill o:detectmouseclick="t" on="false"/>
                  <w10:wrap type="none"/>
                </v:shape>
              </w:pict>
            </mc:Fallback>
          </mc:AlternateContent>
        </w:r>
      </w:del>
    </w:p>
    <w:p>
      <w:pPr>
        <w:pStyle w:val="Normal"/>
        <w:jc w:val="center"/>
        <w:rPr>
          <w:del w:id="1294" w:author="paul.d.miller1" w:date="2004-06-30T13:45:00Z"/>
        </w:rPr>
      </w:pPr>
      <w:del w:id="1293" w:author="paul.d.miller1" w:date="2004-06-30T13:45:00Z">
        <w:r>
          <w:rPr/>
        </w:r>
      </w:del>
    </w:p>
    <w:p>
      <w:pPr>
        <w:pStyle w:val="Normal"/>
        <w:jc w:val="center"/>
        <w:rPr>
          <w:lang w:val="en-US" w:eastAsia="en-US"/>
          <w:del w:id="1296" w:author="paul.d.miller1" w:date="2004-06-30T13:45:00Z"/>
        </w:rPr>
      </w:pPr>
      <w:del w:id="1295" w:author="paul.d.miller1" w:date="2004-06-30T13:45:00Z">
        <w:r>
          <w:rPr>
            <w:lang w:val="en-US" w:eastAsia="en-US"/>
          </w:rPr>
          <mc:AlternateContent>
            <mc:Choice Requires="wps">
              <w:drawing>
                <wp:anchor behindDoc="0" distT="0" distB="0" distL="114935" distR="114935" simplePos="0" locked="0" layoutInCell="0" allowOverlap="1" relativeHeight="16">
                  <wp:simplePos x="0" y="0"/>
                  <wp:positionH relativeFrom="column">
                    <wp:posOffset>2357755</wp:posOffset>
                  </wp:positionH>
                  <wp:positionV relativeFrom="paragraph">
                    <wp:posOffset>125730</wp:posOffset>
                  </wp:positionV>
                  <wp:extent cx="1270" cy="225425"/>
                  <wp:effectExtent l="42545" t="635" r="42545" b="0"/>
                  <wp:wrapNone/>
                  <wp:docPr id="47" name=""/>
                  <a:graphic xmlns:a="http://schemas.openxmlformats.org/drawingml/2006/main">
                    <a:graphicData uri="http://schemas.microsoft.com/office/word/2010/wordprocessingShape">
                      <wps:wsp>
                        <wps:cNvCnPr/>
                        <wps:spPr>
                          <a:xfrm>
                            <a:off x="0" y="0"/>
                            <a:ext cx="1440" cy="225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85.6pt;margin-top:9.9pt;width:0.05pt;height:17.7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53255</wp:posOffset>
                  </wp:positionH>
                  <wp:positionV relativeFrom="paragraph">
                    <wp:posOffset>125730</wp:posOffset>
                  </wp:positionV>
                  <wp:extent cx="1270" cy="225425"/>
                  <wp:effectExtent l="42545" t="635" r="42545" b="0"/>
                  <wp:wrapNone/>
                  <wp:docPr id="48" name=""/>
                  <a:graphic xmlns:a="http://schemas.openxmlformats.org/drawingml/2006/main">
                    <a:graphicData uri="http://schemas.microsoft.com/office/word/2010/wordprocessingShape">
                      <wps:wsp>
                        <wps:cNvCnPr/>
                        <wps:spPr>
                          <a:xfrm>
                            <a:off x="0" y="0"/>
                            <a:ext cx="1800" cy="225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50.6pt;margin-top:9.9pt;width:0.1pt;height:17.7pt" type="_x0000_t32">
                  <v:stroke color="black" weight="28440" endarrow="block" endarrowwidth="medium" endarrowlength="medium" joinstyle="miter" endcap="flat"/>
                  <v:fill o:detectmouseclick="t" on="false"/>
                  <w10:wrap type="none"/>
                </v:shape>
              </w:pict>
            </mc:Fallback>
          </mc:AlternateContent>
        </w:r>
      </w:del>
    </w:p>
    <w:p>
      <w:pPr>
        <w:pStyle w:val="Normal"/>
        <w:jc w:val="center"/>
        <w:rPr>
          <w:lang w:val="en-US" w:eastAsia="en-US"/>
          <w:del w:id="1298" w:author="paul.d.miller1" w:date="2004-06-30T13:45:00Z"/>
        </w:rPr>
      </w:pPr>
      <w:del w:id="1297" w:author="paul.d.miller1" w:date="2004-06-30T13:45: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5164455</wp:posOffset>
                </wp:positionH>
                <wp:positionV relativeFrom="paragraph">
                  <wp:posOffset>130175</wp:posOffset>
                </wp:positionV>
                <wp:extent cx="405765" cy="269875"/>
                <wp:effectExtent l="0" t="0" r="0" b="0"/>
                <wp:wrapNone/>
                <wp:docPr id="49" name="Frame11"/>
                <a:graphic xmlns:a="http://schemas.openxmlformats.org/drawingml/2006/main">
                  <a:graphicData uri="http://schemas.microsoft.com/office/word/2010/wordprocessingShape">
                    <wps:wsp>
                      <wps:cNvSpPr txBox="1"/>
                      <wps:spPr>
                        <a:xfrm>
                          <a:off x="0" y="0"/>
                          <a:ext cx="405765" cy="269875"/>
                        </a:xfrm>
                        <a:prstGeom prst="rect"/>
                        <a:solidFill>
                          <a:srgbClr val="FFFFFF">
                            <a:alpha val="0"/>
                          </a:srgbClr>
                        </a:solidFill>
                      </wps:spPr>
                      <wps:txbx>
                        <w:txbxContent>
                          <w:p>
                            <w:pPr>
                              <w:pStyle w:val="Normal"/>
                              <w:rPr>
                                <w:b/>
                                <w:b/>
                                <w:color w:val="000000"/>
                              </w:rPr>
                            </w:pPr>
                            <w:r>
                              <w:rPr>
                                <w:b/>
                                <w:color w:val="000000"/>
                              </w:rPr>
                              <w:t>NO</w:t>
                            </w:r>
                          </w:p>
                        </w:txbxContent>
                      </wps:txbx>
                      <wps:bodyPr anchor="t" lIns="92075" tIns="46355" rIns="92075" bIns="46355">
                        <a:noAutofit/>
                      </wps:bodyPr>
                    </wps:wsp>
                  </a:graphicData>
                </a:graphic>
              </wp:anchor>
            </w:drawing>
          </mc:Choice>
          <mc:Fallback>
            <w:pict>
              <v:rect fillcolor="#FFFFFF" style="position:absolute;rotation:-0;width:31.95pt;height:21.25pt;mso-wrap-distance-left:9.05pt;mso-wrap-distance-right:9.05pt;mso-wrap-distance-top:0pt;mso-wrap-distance-bottom:0pt;margin-top:10.25pt;mso-position-vertical-relative:text;margin-left:406.65pt;mso-position-horizontal-relative:text">
                <v:fill opacity="0f"/>
                <v:textbox inset="0.100694444444444in,0.0506944444444444in,0.100694444444444in,0.0506944444444444in">
                  <w:txbxContent>
                    <w:p>
                      <w:pPr>
                        <w:pStyle w:val="Normal"/>
                        <w:rPr>
                          <w:b/>
                          <w:b/>
                          <w:color w:val="000000"/>
                        </w:rPr>
                      </w:pPr>
                      <w:r>
                        <w:rPr>
                          <w:b/>
                          <w:color w:val="000000"/>
                        </w:rPr>
                        <w:t>NO</w:t>
                      </w:r>
                    </w:p>
                  </w:txbxContent>
                </v:textbox>
                <w10:wrap type="none"/>
              </v:rect>
            </w:pict>
          </mc:Fallback>
        </mc:AlternateContent>
      </w:r>
    </w:p>
    <w:p>
      <w:pPr>
        <w:pStyle w:val="Normal"/>
        <w:jc w:val="center"/>
        <w:rPr>
          <w:lang w:val="en-US" w:eastAsia="en-US"/>
          <w:del w:id="1300" w:author="paul.d.miller1" w:date="2004-06-30T13:45:00Z"/>
        </w:rPr>
      </w:pPr>
      <w:del w:id="1299" w:author="paul.d.miller1" w:date="2004-06-30T13:45:00Z">
        <w:r>
          <w:rPr>
            <w:lang w:val="en-US" w:eastAsia="en-US"/>
          </w:rPr>
          <mc:AlternateContent>
            <mc:Choice Requires="wps">
              <w:drawing>
                <wp:anchor behindDoc="0" distT="0" distB="0" distL="114935" distR="114935" simplePos="0" locked="0" layoutInCell="0" allowOverlap="1" relativeHeight="42">
                  <wp:simplePos x="0" y="0"/>
                  <wp:positionH relativeFrom="column">
                    <wp:posOffset>1721485</wp:posOffset>
                  </wp:positionH>
                  <wp:positionV relativeFrom="paragraph">
                    <wp:posOffset>59055</wp:posOffset>
                  </wp:positionV>
                  <wp:extent cx="1272540" cy="524510"/>
                  <wp:effectExtent l="5080" t="5080" r="5715" b="5715"/>
                  <wp:wrapNone/>
                  <wp:docPr id="50" name=""/>
                  <a:graphic xmlns:a="http://schemas.openxmlformats.org/drawingml/2006/main">
                    <a:graphicData uri="http://schemas.microsoft.com/office/word/2010/wordprocessingShape">
                      <wps:wsp>
                        <wps:cNvSpPr/>
                        <wps:spPr>
                          <a:xfrm>
                            <a:off x="0" y="0"/>
                            <a:ext cx="1272600" cy="524520"/>
                          </a:xfrm>
                          <a:prstGeom prst="flowChartAlternateProcess">
                            <a:avLst/>
                          </a:prstGeom>
                          <a:solidFill>
                            <a:srgbClr val="33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en-US" w:bidi="ar-SA"/>
                                </w:rPr>
                                <w:delText>SUCCESSFUL</w:delText>
                              </w:r>
                            </w:p>
                          </w:txbxContent>
                        </wps:txbx>
                        <wps:bodyPr anchor="ctr">
                          <a:noAutofit/>
                        </wps:bodyPr>
                      </wps:wsp>
                    </a:graphicData>
                  </a:graphic>
                </wp:anchor>
              </w:drawing>
            </mc:Choice>
            <mc:Fallback>
              <w:pict>
                <v:shape id="shape_0" fillcolor="#33ccff" stroked="t" o:allowincell="f" style="position:absolute;margin-left:135.55pt;margin-top:4.65pt;width:100.15pt;height:41.25pt;mso-wrap-style:square;v-text-anchor:middle" type="_x0000_t176">
                  <v:textbox>
                    <w:txbxContent>
                      <w:p>
                        <w:pPr>
                          <w:overflowPunct w:val="false"/>
                          <w:bidi w:val="0"/>
                          <w:jc w:val="center"/>
                          <w:rPr/>
                        </w:pPr>
                        <w:r>
                          <w:rPr>
                            <w:kern w:val="2"/>
                            <w:sz w:val="20"/>
                            <w:b/>
                            <w:szCs w:val="20"/>
                            <w:rFonts w:ascii="Arial" w:hAnsi="Arial" w:eastAsia="Times New Roman" w:cs="Arial"/>
                            <w:color w:val="000000"/>
                            <w:lang w:val="en-US" w:bidi="ar-SA"/>
                          </w:rPr>
                          <w:delText>SUCCESSFUL</w:delText>
                        </w:r>
                      </w:p>
                    </w:txbxContent>
                  </v:textbox>
                  <v:fill o:detectmouseclick="t" type="solid" color2="#cc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66845</wp:posOffset>
                  </wp:positionH>
                  <wp:positionV relativeFrom="paragraph">
                    <wp:posOffset>59055</wp:posOffset>
                  </wp:positionV>
                  <wp:extent cx="1272540" cy="524510"/>
                  <wp:effectExtent l="5080" t="5080" r="5715" b="5715"/>
                  <wp:wrapNone/>
                  <wp:docPr id="51" name=""/>
                  <a:graphic xmlns:a="http://schemas.openxmlformats.org/drawingml/2006/main">
                    <a:graphicData uri="http://schemas.microsoft.com/office/word/2010/wordprocessingShape">
                      <wps:wsp>
                        <wps:cNvSpPr/>
                        <wps:spPr>
                          <a:xfrm>
                            <a:off x="0" y="0"/>
                            <a:ext cx="1272600" cy="524520"/>
                          </a:xfrm>
                          <a:prstGeom prst="flowChartAlternateProcess">
                            <a:avLst/>
                          </a:prstGeom>
                          <a:solidFill>
                            <a:srgbClr val="33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en-US" w:bidi="ar-SA"/>
                                </w:rPr>
                                <w:delText>SUCCESSFUL</w:delText>
                              </w:r>
                            </w:p>
                          </w:txbxContent>
                        </wps:txbx>
                        <wps:bodyPr anchor="ctr">
                          <a:noAutofit/>
                        </wps:bodyPr>
                      </wps:wsp>
                    </a:graphicData>
                  </a:graphic>
                </wp:anchor>
              </w:drawing>
            </mc:Choice>
            <mc:Fallback>
              <w:pict>
                <v:shape id="shape_0" fillcolor="#33ccff" stroked="t" o:allowincell="f" style="position:absolute;margin-left:312.35pt;margin-top:4.65pt;width:100.15pt;height:41.25pt;mso-wrap-style:square;v-text-anchor:middle" type="_x0000_t176">
                  <v:textbox>
                    <w:txbxContent>
                      <w:p>
                        <w:pPr>
                          <w:overflowPunct w:val="false"/>
                          <w:bidi w:val="0"/>
                          <w:jc w:val="center"/>
                          <w:rPr/>
                        </w:pPr>
                        <w:r>
                          <w:rPr>
                            <w:kern w:val="2"/>
                            <w:sz w:val="20"/>
                            <w:b/>
                            <w:szCs w:val="20"/>
                            <w:rFonts w:ascii="Arial" w:hAnsi="Arial" w:eastAsia="Times New Roman" w:cs="Arial"/>
                            <w:color w:val="000000"/>
                            <w:lang w:val="en-US" w:bidi="ar-SA"/>
                          </w:rPr>
                          <w:delText>SUCCESSFUL</w:delText>
                        </w:r>
                      </w:p>
                    </w:txbxContent>
                  </v:textbox>
                  <v:fill o:detectmouseclick="t" type="solid" color2="#cc3300"/>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994025</wp:posOffset>
                </wp:positionH>
                <wp:positionV relativeFrom="paragraph">
                  <wp:posOffset>59055</wp:posOffset>
                </wp:positionV>
                <wp:extent cx="405130" cy="269875"/>
                <wp:effectExtent l="0" t="0" r="0" b="0"/>
                <wp:wrapNone/>
                <wp:docPr id="52" name="Frame12"/>
                <a:graphic xmlns:a="http://schemas.openxmlformats.org/drawingml/2006/main">
                  <a:graphicData uri="http://schemas.microsoft.com/office/word/2010/wordprocessingShape">
                    <wps:wsp>
                      <wps:cNvSpPr txBox="1"/>
                      <wps:spPr>
                        <a:xfrm>
                          <a:off x="0" y="0"/>
                          <a:ext cx="405130" cy="269875"/>
                        </a:xfrm>
                        <a:prstGeom prst="rect"/>
                        <a:solidFill>
                          <a:srgbClr val="FFFFFF">
                            <a:alpha val="0"/>
                          </a:srgbClr>
                        </a:solidFill>
                      </wps:spPr>
                      <wps:txbx>
                        <w:txbxContent>
                          <w:p>
                            <w:pPr>
                              <w:pStyle w:val="Normal"/>
                              <w:rPr>
                                <w:b/>
                                <w:b/>
                                <w:color w:val="000000"/>
                              </w:rPr>
                            </w:pPr>
                            <w:r>
                              <w:rPr>
                                <w:b/>
                                <w:color w:val="000000"/>
                              </w:rPr>
                              <w:t>NO</w:t>
                            </w:r>
                          </w:p>
                        </w:txbxContent>
                      </wps:txbx>
                      <wps:bodyPr anchor="t" lIns="92075" tIns="46355" rIns="92075" bIns="46355">
                        <a:noAutofit/>
                      </wps:bodyPr>
                    </wps:wsp>
                  </a:graphicData>
                </a:graphic>
              </wp:anchor>
            </w:drawing>
          </mc:Choice>
          <mc:Fallback>
            <w:pict>
              <v:rect fillcolor="#FFFFFF" style="position:absolute;rotation:-0;width:31.9pt;height:21.25pt;mso-wrap-distance-left:9.05pt;mso-wrap-distance-right:9.05pt;mso-wrap-distance-top:0pt;mso-wrap-distance-bottom:0pt;margin-top:4.65pt;mso-position-vertical-relative:text;margin-left:235.75pt;mso-position-horizontal-relative:text">
                <v:fill opacity="0f"/>
                <v:textbox inset="0.100694444444444in,0.0506944444444444in,0.100694444444444in,0.0506944444444444in">
                  <w:txbxContent>
                    <w:p>
                      <w:pPr>
                        <w:pStyle w:val="Normal"/>
                        <w:rPr>
                          <w:b/>
                          <w:b/>
                          <w:color w:val="000000"/>
                        </w:rPr>
                      </w:pPr>
                      <w:r>
                        <w:rPr>
                          <w:b/>
                          <w:color w:val="000000"/>
                        </w:rPr>
                        <w:t>NO</w:t>
                      </w:r>
                    </w:p>
                  </w:txbxContent>
                </v:textbox>
                <w10:wrap type="none"/>
              </v:rect>
            </w:pict>
          </mc:Fallback>
        </mc:AlternateContent>
      </w:r>
    </w:p>
    <w:p>
      <w:pPr>
        <w:pStyle w:val="Normal"/>
        <w:jc w:val="center"/>
        <w:rPr>
          <w:lang w:val="en-US" w:eastAsia="en-US"/>
          <w:del w:id="1302" w:author="paul.d.miller1" w:date="2004-06-30T13:45:00Z"/>
        </w:rPr>
      </w:pPr>
      <w:del w:id="1301" w:author="paul.d.miller1" w:date="2004-06-30T13:45:00Z">
        <w:r>
          <w:rPr>
            <w:lang w:val="en-US" w:eastAsia="en-US"/>
          </w:rPr>
          <mc:AlternateContent>
            <mc:Choice Requires="wps">
              <w:drawing>
                <wp:anchor behindDoc="0" distT="0" distB="0" distL="114935" distR="114935" simplePos="0" locked="0" layoutInCell="0" allowOverlap="1" relativeHeight="41">
                  <wp:simplePos x="0" y="0"/>
                  <wp:positionH relativeFrom="column">
                    <wp:posOffset>5239385</wp:posOffset>
                  </wp:positionH>
                  <wp:positionV relativeFrom="paragraph">
                    <wp:posOffset>137795</wp:posOffset>
                  </wp:positionV>
                  <wp:extent cx="673735" cy="0"/>
                  <wp:effectExtent l="0" t="19050" r="0" b="19050"/>
                  <wp:wrapNone/>
                  <wp:docPr id="53" name=""/>
                  <a:graphic xmlns:a="http://schemas.openxmlformats.org/drawingml/2006/main">
                    <a:graphicData uri="http://schemas.microsoft.com/office/word/2010/wordprocessingShape">
                      <wps:wsp>
                        <wps:cNvSpPr/>
                        <wps:spPr>
                          <a:xfrm>
                            <a:off x="0" y="0"/>
                            <a:ext cx="673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2.55pt,10.85pt" to="465.55pt,10.85pt" stroked="t" o:allowincell="f" style="position:absolute">
                  <v:stroke color="black" weight="38160" joinstyle="miter" endcap="flat"/>
                  <v:fill o:detectmouseclick="t" on="false"/>
                  <w10:wrap type="none"/>
                </v:line>
              </w:pict>
            </mc:Fallback>
          </mc:AlternateContent>
        </w:r>
      </w:del>
    </w:p>
    <w:p>
      <w:pPr>
        <w:pStyle w:val="Normal"/>
        <w:jc w:val="center"/>
        <w:rPr>
          <w:lang w:val="en-US" w:eastAsia="en-US"/>
          <w:del w:id="1304" w:author="paul.d.miller1" w:date="2004-06-30T13:45:00Z"/>
        </w:rPr>
      </w:pPr>
      <w:del w:id="1303" w:author="paul.d.miller1" w:date="2004-06-30T13:45:00Z">
        <w:r>
          <w:rPr>
            <w:lang w:val="en-US" w:eastAsia="en-US"/>
          </w:rPr>
          <mc:AlternateContent>
            <mc:Choice Requires="wps">
              <w:drawing>
                <wp:anchor behindDoc="0" distT="0" distB="0" distL="114935" distR="114935" simplePos="0" locked="0" layoutInCell="0" allowOverlap="1" relativeHeight="43">
                  <wp:simplePos x="0" y="0"/>
                  <wp:positionH relativeFrom="column">
                    <wp:posOffset>2994025</wp:posOffset>
                  </wp:positionH>
                  <wp:positionV relativeFrom="paragraph">
                    <wp:posOffset>66675</wp:posOffset>
                  </wp:positionV>
                  <wp:extent cx="374015" cy="0"/>
                  <wp:effectExtent l="0" t="14605" r="0" b="14605"/>
                  <wp:wrapNone/>
                  <wp:docPr id="54" name=""/>
                  <a:graphic xmlns:a="http://schemas.openxmlformats.org/drawingml/2006/main">
                    <a:graphicData uri="http://schemas.microsoft.com/office/word/2010/wordprocessingShape">
                      <wps:wsp>
                        <wps:cNvSpPr/>
                        <wps:spPr>
                          <a:xfrm>
                            <a:off x="0" y="0"/>
                            <a:ext cx="37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75pt,5.25pt" to="265.15pt,5.25pt" stroked="t" o:allowincell="f" style="position:absolute">
                  <v:stroke color="black" weight="28440" joinstyle="miter" endcap="flat"/>
                  <v:fill o:detectmouseclick="t" on="false"/>
                  <w10:wrap type="none"/>
                </v:line>
              </w:pict>
            </mc:Fallback>
          </mc:AlternateContent>
        </w:r>
      </w:del>
    </w:p>
    <w:p>
      <w:pPr>
        <w:pStyle w:val="Normal"/>
        <w:jc w:val="center"/>
        <w:rPr>
          <w:del w:id="1306" w:author="paul.d.miller1" w:date="2004-06-30T13:45:00Z"/>
        </w:rPr>
      </w:pPr>
      <w:del w:id="1305" w:author="paul.d.miller1" w:date="2004-06-30T13:45:00Z">
        <w:r>
          <w:rPr/>
        </w:r>
      </w:del>
    </w:p>
    <w:p>
      <w:pPr>
        <w:pStyle w:val="Normal"/>
        <w:jc w:val="center"/>
        <w:rPr>
          <w:lang w:val="en-US" w:eastAsia="en-US"/>
          <w:del w:id="1308" w:author="paul.d.miller1" w:date="2004-06-30T13:45:00Z"/>
        </w:rPr>
      </w:pPr>
      <w:del w:id="1307" w:author="paul.d.miller1" w:date="2004-06-30T13:45:00Z">
        <w:r>
          <w:rPr>
            <w:lang w:val="en-US" w:eastAsia="en-US"/>
          </w:rPr>
          <mc:AlternateContent>
            <mc:Choice Requires="wps">
              <w:drawing>
                <wp:anchor behindDoc="0" distT="0" distB="0" distL="114935" distR="114935" simplePos="0" locked="0" layoutInCell="0" allowOverlap="1" relativeHeight="17">
                  <wp:simplePos x="0" y="0"/>
                  <wp:positionH relativeFrom="column">
                    <wp:posOffset>2357755</wp:posOffset>
                  </wp:positionH>
                  <wp:positionV relativeFrom="paragraph">
                    <wp:posOffset>-635</wp:posOffset>
                  </wp:positionV>
                  <wp:extent cx="1270" cy="224790"/>
                  <wp:effectExtent l="42545" t="635" r="42545" b="0"/>
                  <wp:wrapNone/>
                  <wp:docPr id="55" name=""/>
                  <a:graphic xmlns:a="http://schemas.openxmlformats.org/drawingml/2006/main">
                    <a:graphicData uri="http://schemas.microsoft.com/office/word/2010/wordprocessingShape">
                      <wps:wsp>
                        <wps:cNvCnPr/>
                        <wps:spPr>
                          <a:xfrm>
                            <a:off x="0" y="0"/>
                            <a:ext cx="1440" cy="225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85.6pt;margin-top:-0.1pt;width:0.05pt;height:17.7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53255</wp:posOffset>
                  </wp:positionH>
                  <wp:positionV relativeFrom="paragraph">
                    <wp:posOffset>-635</wp:posOffset>
                  </wp:positionV>
                  <wp:extent cx="1270" cy="224790"/>
                  <wp:effectExtent l="42545" t="635" r="42545" b="0"/>
                  <wp:wrapNone/>
                  <wp:docPr id="56" name=""/>
                  <a:graphic xmlns:a="http://schemas.openxmlformats.org/drawingml/2006/main">
                    <a:graphicData uri="http://schemas.microsoft.com/office/word/2010/wordprocessingShape">
                      <wps:wsp>
                        <wps:cNvCnPr/>
                        <wps:spPr>
                          <a:xfrm>
                            <a:off x="0" y="0"/>
                            <a:ext cx="1800" cy="225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50.6pt;margin-top:-0.1pt;width:0.1pt;height:17.7pt" type="_x0000_t32">
                  <v:stroke color="black" weight="28440" endarrow="block" endarrowwidth="medium" endarrowlength="medium" joinstyle="miter" endcap="flat"/>
                  <v:fill o:detectmouseclick="t" on="false"/>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490720</wp:posOffset>
                </wp:positionH>
                <wp:positionV relativeFrom="paragraph">
                  <wp:posOffset>-635</wp:posOffset>
                </wp:positionV>
                <wp:extent cx="480695" cy="269875"/>
                <wp:effectExtent l="0" t="0" r="0" b="0"/>
                <wp:wrapNone/>
                <wp:docPr id="57" name="Frame13"/>
                <a:graphic xmlns:a="http://schemas.openxmlformats.org/drawingml/2006/main">
                  <a:graphicData uri="http://schemas.microsoft.com/office/word/2010/wordprocessingShape">
                    <wps:wsp>
                      <wps:cNvSpPr txBox="1"/>
                      <wps:spPr>
                        <a:xfrm>
                          <a:off x="0" y="0"/>
                          <a:ext cx="480695" cy="269875"/>
                        </a:xfrm>
                        <a:prstGeom prst="rect"/>
                        <a:solidFill>
                          <a:srgbClr val="FFFFFF">
                            <a:alpha val="0"/>
                          </a:srgbClr>
                        </a:solidFill>
                      </wps:spPr>
                      <wps:txbx>
                        <w:txbxContent>
                          <w:p>
                            <w:pPr>
                              <w:pStyle w:val="Normal"/>
                              <w:rPr>
                                <w:b/>
                                <w:b/>
                                <w:color w:val="000000"/>
                              </w:rPr>
                            </w:pPr>
                            <w:r>
                              <w:rPr>
                                <w:b/>
                                <w:color w:val="000000"/>
                              </w:rPr>
                              <w:t>YES</w:t>
                            </w:r>
                          </w:p>
                        </w:txbxContent>
                      </wps:txbx>
                      <wps:bodyPr anchor="t" lIns="92075" tIns="46355" rIns="92075" bIns="46355">
                        <a:noAutofit/>
                      </wps:bodyPr>
                    </wps:wsp>
                  </a:graphicData>
                </a:graphic>
              </wp:anchor>
            </w:drawing>
          </mc:Choice>
          <mc:Fallback>
            <w:pict>
              <v:rect fillcolor="#FFFFFF" style="position:absolute;rotation:-0;width:37.85pt;height:21.25pt;mso-wrap-distance-left:9.05pt;mso-wrap-distance-right:9.05pt;mso-wrap-distance-top:0pt;mso-wrap-distance-bottom:0pt;margin-top:-0.05pt;mso-position-vertical-relative:text;margin-left:353.6pt;mso-position-horizontal-relative:text">
                <v:fill opacity="0f"/>
                <v:textbox inset="0.100694444444444in,0.0506944444444444in,0.100694444444444in,0.0506944444444444in">
                  <w:txbxContent>
                    <w:p>
                      <w:pPr>
                        <w:pStyle w:val="Normal"/>
                        <w:rPr>
                          <w:b/>
                          <w:b/>
                          <w:color w:val="000000"/>
                        </w:rPr>
                      </w:pPr>
                      <w:r>
                        <w:rPr>
                          <w:b/>
                          <w:color w:val="000000"/>
                        </w:rPr>
                        <w:t>YE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395220</wp:posOffset>
                </wp:positionH>
                <wp:positionV relativeFrom="paragraph">
                  <wp:posOffset>-635</wp:posOffset>
                </wp:positionV>
                <wp:extent cx="480060" cy="269875"/>
                <wp:effectExtent l="0" t="0" r="0" b="0"/>
                <wp:wrapNone/>
                <wp:docPr id="58" name="Frame14"/>
                <a:graphic xmlns:a="http://schemas.openxmlformats.org/drawingml/2006/main">
                  <a:graphicData uri="http://schemas.microsoft.com/office/word/2010/wordprocessingShape">
                    <wps:wsp>
                      <wps:cNvSpPr txBox="1"/>
                      <wps:spPr>
                        <a:xfrm>
                          <a:off x="0" y="0"/>
                          <a:ext cx="480060" cy="269875"/>
                        </a:xfrm>
                        <a:prstGeom prst="rect"/>
                        <a:solidFill>
                          <a:srgbClr val="FFFFFF">
                            <a:alpha val="0"/>
                          </a:srgbClr>
                        </a:solidFill>
                      </wps:spPr>
                      <wps:txbx>
                        <w:txbxContent>
                          <w:p>
                            <w:pPr>
                              <w:pStyle w:val="Normal"/>
                              <w:rPr>
                                <w:b/>
                                <w:b/>
                                <w:color w:val="000000"/>
                              </w:rPr>
                            </w:pPr>
                            <w:r>
                              <w:rPr>
                                <w:b/>
                                <w:color w:val="000000"/>
                              </w:rPr>
                              <w:t>YES</w:t>
                            </w:r>
                          </w:p>
                        </w:txbxContent>
                      </wps:txbx>
                      <wps:bodyPr anchor="t" lIns="92075" tIns="46355" rIns="92075" bIns="46355">
                        <a:noAutofit/>
                      </wps:bodyPr>
                    </wps:wsp>
                  </a:graphicData>
                </a:graphic>
              </wp:anchor>
            </w:drawing>
          </mc:Choice>
          <mc:Fallback>
            <w:pict>
              <v:rect fillcolor="#FFFFFF" style="position:absolute;rotation:-0;width:37.8pt;height:21.25pt;mso-wrap-distance-left:9.05pt;mso-wrap-distance-right:9.05pt;mso-wrap-distance-top:0pt;mso-wrap-distance-bottom:0pt;margin-top:-0.05pt;mso-position-vertical-relative:text;margin-left:188.6pt;mso-position-horizontal-relative:text">
                <v:fill opacity="0f"/>
                <v:textbox inset="0.100694444444444in,0.0506944444444444in,0.100694444444444in,0.0506944444444444in">
                  <w:txbxContent>
                    <w:p>
                      <w:pPr>
                        <w:pStyle w:val="Normal"/>
                        <w:rPr>
                          <w:b/>
                          <w:b/>
                          <w:color w:val="000000"/>
                        </w:rPr>
                      </w:pPr>
                      <w:r>
                        <w:rPr>
                          <w:b/>
                          <w:color w:val="000000"/>
                        </w:rPr>
                        <w:t>YES</w:t>
                      </w:r>
                    </w:p>
                  </w:txbxContent>
                </v:textbox>
                <w10:wrap type="none"/>
              </v:rect>
            </w:pict>
          </mc:Fallback>
        </mc:AlternateContent>
      </w:r>
    </w:p>
    <w:p>
      <w:pPr>
        <w:pStyle w:val="Normal"/>
        <w:jc w:val="center"/>
        <w:rPr>
          <w:lang w:val="en-US" w:eastAsia="en-US"/>
          <w:del w:id="1310" w:author="paul.d.miller1" w:date="2004-06-30T13:45:00Z"/>
        </w:rPr>
      </w:pPr>
      <w:del w:id="1309" w:author="paul.d.miller1" w:date="2004-06-30T13:45:00Z">
        <w:r>
          <w:rPr>
            <w:lang w:val="en-US" w:eastAsia="en-US"/>
          </w:rPr>
          <mc:AlternateContent>
            <mc:Choice Requires="wps">
              <w:drawing>
                <wp:anchor behindDoc="0" distT="0" distB="0" distL="114935" distR="114935" simplePos="0" locked="0" layoutInCell="0" allowOverlap="1" relativeHeight="11">
                  <wp:simplePos x="0" y="0"/>
                  <wp:positionH relativeFrom="column">
                    <wp:posOffset>1571625</wp:posOffset>
                  </wp:positionH>
                  <wp:positionV relativeFrom="paragraph">
                    <wp:posOffset>77470</wp:posOffset>
                  </wp:positionV>
                  <wp:extent cx="1571625" cy="449580"/>
                  <wp:effectExtent l="5715" t="5080" r="5080" b="5715"/>
                  <wp:wrapNone/>
                  <wp:docPr id="59" name=""/>
                  <a:graphic xmlns:a="http://schemas.openxmlformats.org/drawingml/2006/main">
                    <a:graphicData uri="http://schemas.microsoft.com/office/word/2010/wordprocessingShape">
                      <wps:wsp>
                        <wps:cNvSpPr/>
                        <wps:spPr>
                          <a:xfrm>
                            <a:off x="0" y="0"/>
                            <a:ext cx="1571760" cy="449640"/>
                          </a:xfrm>
                          <a:prstGeom prst="flowChartTerminator">
                            <a:avLst/>
                          </a:prstGeom>
                          <a:solidFill>
                            <a:srgbClr val="00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en-US" w:bidi="ar-SA"/>
                                </w:rPr>
                                <w:delText>TERMINATE</w:delText>
                              </w:r>
                            </w:p>
                          </w:txbxContent>
                        </wps:txbx>
                        <wps:bodyPr anchor="ctr">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cc99" stroked="t" o:allowincell="f" style="position:absolute;margin-left:123.75pt;margin-top:6.1pt;width:123.7pt;height:35.35pt;mso-wrap-style:square;v-text-anchor:middle" type="_x0000_t116">
                  <v:textbox>
                    <w:txbxContent>
                      <w:p>
                        <w:pPr>
                          <w:overflowPunct w:val="false"/>
                          <w:bidi w:val="0"/>
                          <w:jc w:val="center"/>
                          <w:rPr/>
                        </w:pPr>
                        <w:r>
                          <w:rPr>
                            <w:kern w:val="2"/>
                            <w:sz w:val="20"/>
                            <w:b/>
                            <w:szCs w:val="20"/>
                            <w:rFonts w:ascii="Arial" w:hAnsi="Arial" w:eastAsia="Times New Roman" w:cs="Arial"/>
                            <w:color w:val="000000"/>
                            <w:lang w:val="en-US" w:bidi="ar-SA"/>
                          </w:rPr>
                          <w:delText>TERMINATE</w:delTex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67760</wp:posOffset>
                  </wp:positionH>
                  <wp:positionV relativeFrom="paragraph">
                    <wp:posOffset>77470</wp:posOffset>
                  </wp:positionV>
                  <wp:extent cx="1571625" cy="449580"/>
                  <wp:effectExtent l="5715" t="5080" r="5080" b="5715"/>
                  <wp:wrapNone/>
                  <wp:docPr id="60" name=""/>
                  <a:graphic xmlns:a="http://schemas.openxmlformats.org/drawingml/2006/main">
                    <a:graphicData uri="http://schemas.microsoft.com/office/word/2010/wordprocessingShape">
                      <wps:wsp>
                        <wps:cNvSpPr/>
                        <wps:spPr>
                          <a:xfrm>
                            <a:off x="0" y="0"/>
                            <a:ext cx="1571760" cy="449640"/>
                          </a:xfrm>
                          <a:prstGeom prst="flowChartTerminator">
                            <a:avLst/>
                          </a:prstGeom>
                          <a:solidFill>
                            <a:srgbClr val="00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en-US" w:bidi="ar-SA"/>
                                </w:rPr>
                                <w:delText>TERMINATE</w:delText>
                              </w:r>
                            </w:p>
                          </w:txbxContent>
                        </wps:txbx>
                        <wps:bodyPr anchor="ctr">
                          <a:noAutofit/>
                        </wps:bodyPr>
                      </wps:wsp>
                    </a:graphicData>
                  </a:graphic>
                </wp:anchor>
              </w:drawing>
            </mc:Choice>
            <mc:Fallback>
              <w:pict>
                <v:shape id="shape_0" fillcolor="#00cc99" stroked="t" o:allowincell="f" style="position:absolute;margin-left:288.8pt;margin-top:6.1pt;width:123.7pt;height:35.35pt;mso-wrap-style:square;v-text-anchor:middle" type="_x0000_t116">
                  <v:textbox>
                    <w:txbxContent>
                      <w:p>
                        <w:pPr>
                          <w:overflowPunct w:val="false"/>
                          <w:bidi w:val="0"/>
                          <w:jc w:val="center"/>
                          <w:rPr/>
                        </w:pPr>
                        <w:r>
                          <w:rPr>
                            <w:kern w:val="2"/>
                            <w:sz w:val="20"/>
                            <w:b/>
                            <w:szCs w:val="20"/>
                            <w:rFonts w:ascii="Arial" w:hAnsi="Arial" w:eastAsia="Times New Roman" w:cs="Arial"/>
                            <w:color w:val="000000"/>
                            <w:lang w:val="en-US" w:bidi="ar-SA"/>
                          </w:rPr>
                          <w:delText>TERMINATE</w:delText>
                        </w:r>
                      </w:p>
                    </w:txbxContent>
                  </v:textbox>
                  <v:fill o:detectmouseclick="t" type="solid" color2="#ff3366"/>
                  <v:stroke color="black" weight="9360" joinstyle="miter" endcap="flat"/>
                  <w10:wrap type="none"/>
                </v:shape>
              </w:pict>
            </mc:Fallback>
          </mc:AlternateContent>
        </w:r>
      </w:del>
    </w:p>
    <w:p>
      <w:pPr>
        <w:pStyle w:val="Normal"/>
        <w:jc w:val="center"/>
        <w:rPr>
          <w:del w:id="1312" w:author="paul.d.miller1" w:date="2004-06-30T13:45:00Z"/>
        </w:rPr>
      </w:pPr>
      <w:del w:id="1311" w:author="paul.d.miller1" w:date="2004-06-30T13:45:00Z">
        <w:r>
          <w:rPr/>
        </w:r>
      </w:del>
    </w:p>
    <w:p>
      <w:pPr>
        <w:pStyle w:val="Normal"/>
        <w:jc w:val="center"/>
        <w:rPr>
          <w:del w:id="1314" w:author="paul.d.miller1" w:date="2004-06-30T13:45:00Z"/>
        </w:rPr>
      </w:pPr>
      <w:del w:id="1313" w:author="paul.d.miller1" w:date="2004-06-30T13:45:00Z">
        <w:r>
          <w:rPr/>
        </w:r>
      </w:del>
    </w:p>
    <w:p>
      <w:pPr>
        <w:pStyle w:val="Normal"/>
        <w:jc w:val="center"/>
        <w:rPr>
          <w:del w:id="1316" w:author="paul.d.miller1" w:date="2004-06-30T13:45:00Z"/>
        </w:rPr>
      </w:pPr>
      <w:del w:id="1315" w:author="paul.d.miller1" w:date="2004-06-30T13:45:00Z">
        <w:r>
          <w:rPr/>
        </w:r>
      </w:del>
    </w:p>
    <w:p>
      <w:pPr>
        <w:pStyle w:val="Normal"/>
        <w:jc w:val="center"/>
        <w:rPr>
          <w:del w:id="1318" w:author="paul.d.miller1" w:date="2004-06-30T13:45:00Z"/>
        </w:rPr>
      </w:pPr>
      <w:del w:id="1317" w:author="paul.d.miller1" w:date="2004-06-30T13:45:00Z">
        <w:r>
          <w:rPr/>
        </w:r>
      </w:del>
    </w:p>
    <w:p>
      <w:pPr>
        <w:pStyle w:val="Normal"/>
        <w:jc w:val="center"/>
        <w:rPr>
          <w:del w:id="1320" w:author="paul.d.miller1" w:date="2004-06-30T13:45:00Z"/>
        </w:rPr>
      </w:pPr>
      <w:del w:id="1319" w:author="paul.d.miller1" w:date="2004-06-30T13:45:00Z">
        <w:r>
          <w:rPr/>
        </w:r>
      </w:del>
    </w:p>
    <w:p>
      <w:pPr>
        <w:pStyle w:val="Normal"/>
        <w:jc w:val="center"/>
        <w:rPr>
          <w:lang w:val="en-US" w:eastAsia="en-US"/>
          <w:del w:id="1322" w:author="paul.d.miller1" w:date="2004-06-30T13:45:00Z"/>
        </w:rPr>
      </w:pPr>
      <w:del w:id="1321" w:author="paul.d.miller1" w:date="2004-06-30T13:45:00Z">
        <w:r>
          <w:rPr>
            <w:lang w:val="en-US" w:eastAsia="en-US"/>
          </w:rPr>
          <mc:AlternateContent>
            <mc:Choice Requires="wps">
              <w:drawing>
                <wp:anchor behindDoc="0" distT="0" distB="0" distL="114935" distR="114935" simplePos="0" locked="0" layoutInCell="0" allowOverlap="1" relativeHeight="2">
                  <wp:simplePos x="0" y="0"/>
                  <wp:positionH relativeFrom="column">
                    <wp:posOffset>1047750</wp:posOffset>
                  </wp:positionH>
                  <wp:positionV relativeFrom="paragraph">
                    <wp:posOffset>99695</wp:posOffset>
                  </wp:positionV>
                  <wp:extent cx="2620010" cy="449580"/>
                  <wp:effectExtent l="5080" t="5080" r="5715" b="5715"/>
                  <wp:wrapNone/>
                  <wp:docPr id="61" name=""/>
                  <a:graphic xmlns:a="http://schemas.openxmlformats.org/drawingml/2006/main">
                    <a:graphicData uri="http://schemas.microsoft.com/office/word/2010/wordprocessingShape">
                      <wps:wsp>
                        <wps:cNvSpPr/>
                        <wps:spPr>
                          <a:xfrm>
                            <a:off x="0" y="0"/>
                            <a:ext cx="2620080" cy="449640"/>
                          </a:xfrm>
                          <a:prstGeom prst="flowChartProcess">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0000"/>
                                  <w:lang w:val="en-US" w:bidi="ar-SA"/>
                                </w:rPr>
                                <w:delText>EXTERNAL SUPPORT</w:delText>
                              </w:r>
                            </w:p>
                          </w:txbxContent>
                        </wps:txbx>
                        <wps:bodyPr anchor="ctr">
                          <a:noAutofit/>
                        </wps:bodyPr>
                      </wps:wsp>
                    </a:graphicData>
                  </a:graphic>
                </wp:anchor>
              </w:drawing>
            </mc:Choice>
            <mc:Fallback>
              <w:pict>
                <v:shape id="shape_0" fillcolor="#ff9900" stroked="t" o:allowincell="f" style="position:absolute;margin-left:82.5pt;margin-top:7.85pt;width:206.25pt;height:35.35pt;mso-wrap-style:square;v-text-anchor:middle" type="_x0000_t109">
                  <v:textbox>
                    <w:txbxContent>
                      <w:p>
                        <w:pPr>
                          <w:overflowPunct w:val="false"/>
                          <w:bidi w:val="0"/>
                          <w:jc w:val="center"/>
                          <w:rPr/>
                        </w:pPr>
                        <w:r>
                          <w:rPr>
                            <w:kern w:val="2"/>
                            <w:sz w:val="28"/>
                            <w:b/>
                            <w:szCs w:val="20"/>
                            <w:rFonts w:ascii="Arial" w:hAnsi="Arial" w:eastAsia="Times New Roman" w:cs="Arial"/>
                            <w:color w:val="000000"/>
                            <w:lang w:val="en-US" w:bidi="ar-SA"/>
                          </w:rPr>
                          <w:delText>EXTERNAL SUPPORT</w:delText>
                        </w:r>
                      </w:p>
                    </w:txbxContent>
                  </v:textbox>
                  <v:fill o:detectmouseclick="t" type="solid" color2="#0066ff"/>
                  <v:stroke color="black" weight="9360" joinstyle="miter" endcap="flat"/>
                  <w10:wrap type="none"/>
                </v:shape>
              </w:pict>
            </mc:Fallback>
          </mc:AlternateContent>
        </w:r>
      </w:del>
    </w:p>
    <w:p>
      <w:pPr>
        <w:pStyle w:val="Normal"/>
        <w:jc w:val="center"/>
        <w:rPr>
          <w:del w:id="1324" w:author="paul.d.miller1" w:date="2004-06-30T13:45:00Z"/>
        </w:rPr>
      </w:pPr>
      <w:del w:id="1323" w:author="paul.d.miller1" w:date="2004-06-30T13:45:00Z">
        <w:r>
          <w:rPr/>
        </w:r>
      </w:del>
    </w:p>
    <w:p>
      <w:pPr>
        <w:pStyle w:val="Normal"/>
        <w:jc w:val="center"/>
        <w:rPr>
          <w:lang w:val="en-US" w:eastAsia="en-US"/>
          <w:del w:id="1326" w:author="paul.d.miller1" w:date="2004-06-30T13:45:00Z"/>
        </w:rPr>
      </w:pPr>
      <w:del w:id="1325" w:author="paul.d.miller1" w:date="2004-06-30T13:45:00Z">
        <w:r>
          <w:rPr>
            <w:lang w:val="en-US" w:eastAsia="en-US"/>
          </w:rPr>
          <mc:AlternateContent>
            <mc:Choice Requires="wps">
              <w:drawing>
                <wp:anchor behindDoc="0" distT="0" distB="0" distL="114935" distR="114935" simplePos="0" locked="0" layoutInCell="0" allowOverlap="1" relativeHeight="37">
                  <wp:simplePos x="0" y="0"/>
                  <wp:positionH relativeFrom="column">
                    <wp:posOffset>3742055</wp:posOffset>
                  </wp:positionH>
                  <wp:positionV relativeFrom="paragraph">
                    <wp:posOffset>32385</wp:posOffset>
                  </wp:positionV>
                  <wp:extent cx="2171065" cy="0"/>
                  <wp:effectExtent l="0" t="57150" r="0" b="57150"/>
                  <wp:wrapNone/>
                  <wp:docPr id="62" name=""/>
                  <a:graphic xmlns:a="http://schemas.openxmlformats.org/drawingml/2006/main">
                    <a:graphicData uri="http://schemas.microsoft.com/office/word/2010/wordprocessingShape">
                      <wps:wsp>
                        <wps:cNvSpPr/>
                        <wps:spPr>
                          <a:xfrm>
                            <a:off x="0" y="0"/>
                            <a:ext cx="217116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4.65pt,2.55pt" to="465.55pt,2.55pt" stroked="t" o:allowincell="f" style="position:absolute">
                  <v:stroke color="black" weight="38160" startarrow="block" startarrowwidth="medium" startarrowlength="medium" joinstyle="miter" endcap="flat"/>
                  <v:fill o:detectmouseclick="t" on="false"/>
                  <w10:wrap type="none"/>
                </v:line>
              </w:pict>
            </mc:Fallback>
          </mc:AlternateContent>
        </w:r>
      </w:del>
    </w:p>
    <w:p>
      <w:pPr>
        <w:pStyle w:val="Normal"/>
        <w:jc w:val="center"/>
        <w:rPr>
          <w:del w:id="1328" w:author="paul.d.miller1" w:date="2004-06-30T13:45:00Z"/>
        </w:rPr>
      </w:pPr>
      <w:del w:id="1327" w:author="paul.d.miller1" w:date="2004-06-30T13:45:00Z">
        <w:r>
          <w:rPr/>
        </w:r>
      </w:del>
    </w:p>
    <w:p>
      <w:pPr>
        <w:pStyle w:val="Normal"/>
        <w:jc w:val="center"/>
        <w:rPr>
          <w:del w:id="1330" w:author="paul.d.miller1" w:date="2004-06-30T13:45:00Z"/>
        </w:rPr>
      </w:pPr>
      <w:del w:id="1329" w:author="paul.d.miller1" w:date="2004-06-30T13:45:00Z">
        <w:r>
          <w:rPr/>
        </w:r>
      </w:del>
    </w:p>
    <w:p>
      <w:pPr>
        <w:pStyle w:val="Normal"/>
        <w:jc w:val="center"/>
        <w:rPr>
          <w:del w:id="1332" w:author="USMC" w:date="2004-06-23T12:36:00Z"/>
        </w:rPr>
      </w:pPr>
      <w:del w:id="1331" w:author="USMC" w:date="2004-06-23T12:36:00Z">
        <w:r>
          <w:rPr/>
        </w:r>
      </w:del>
    </w:p>
    <w:p>
      <w:pPr>
        <w:pStyle w:val="Normal"/>
        <w:jc w:val="center"/>
        <w:rPr>
          <w:del w:id="1341" w:author="paul.d.miller1" w:date="2004-06-30T13:45:00Z"/>
        </w:rPr>
      </w:pPr>
      <w:del w:id="1333" w:author="paul.d.miller1" w:date="2004-06-30T13:45:00Z">
        <w:r>
          <w:rPr/>
          <w:delText xml:space="preserve">Communications Method.  PR information will be exchanged between commands, </w:delText>
        </w:r>
      </w:del>
      <w:ins w:id="1334" w:author="paul.d.miller" w:date="2004-06-30T10:27:00Z">
        <w:del w:id="1335" w:author="paul.d.miller1" w:date="2004-06-30T13:45:00Z">
          <w:r>
            <w:rPr/>
            <w:delText>PRCs</w:delText>
          </w:r>
        </w:del>
      </w:ins>
      <w:del w:id="1336" w:author="paul.d.miller" w:date="2004-06-30T10:27:00Z">
        <w:r>
          <w:rPr/>
          <w:delText>RCCs</w:delText>
        </w:r>
      </w:del>
      <w:del w:id="1337" w:author="paul.d.miller1" w:date="2004-06-30T13:45:00Z">
        <w:r>
          <w:rPr/>
          <w:delText>, and other agencies by the most expedient method available</w:delText>
        </w:r>
      </w:del>
      <w:ins w:id="1338" w:author="paul.d.miller" w:date="2004-06-30T10:27:00Z">
        <w:del w:id="1339" w:author="paul.d.miller1" w:date="2004-06-30T13:45:00Z">
          <w:r>
            <w:rPr/>
            <w:delText xml:space="preserve"> (e-mail, phone, chat rooms, etc)</w:delText>
          </w:r>
        </w:del>
      </w:ins>
      <w:del w:id="1340" w:author="paul.d.miller1" w:date="2004-06-30T13:45:00Z">
        <w:r>
          <w:rPr/>
          <w:delText xml:space="preserve"> followed by message copy if directed.  </w:delText>
        </w:r>
      </w:del>
    </w:p>
    <w:p>
      <w:pPr>
        <w:pStyle w:val="Normal"/>
        <w:jc w:val="center"/>
        <w:rPr>
          <w:del w:id="1343" w:author="paul.d.miller1" w:date="2004-06-30T13:45:00Z"/>
        </w:rPr>
      </w:pPr>
      <w:del w:id="1342" w:author="paul.d.miller1" w:date="2004-06-30T13:45:00Z">
        <w:r>
          <w:rPr/>
        </w:r>
      </w:del>
    </w:p>
    <w:p>
      <w:pPr>
        <w:pStyle w:val="Normal"/>
        <w:jc w:val="center"/>
        <w:rPr>
          <w:del w:id="1387" w:author="paul.d.miller1" w:date="2004-06-30T13:45:00Z"/>
        </w:rPr>
      </w:pPr>
      <w:ins w:id="1344" w:author="paul.d.miller" w:date="2004-06-30T13:09:00Z">
        <w:del w:id="1345" w:author="paul.d.miller1" w:date="2004-06-30T13:45:00Z">
          <w:r>
            <w:rPr/>
            <w:delText xml:space="preserve">1.  </w:delText>
          </w:r>
        </w:del>
      </w:ins>
      <w:del w:id="1346" w:author="paul.d.miller1" w:date="2004-06-30T13:45:00Z">
        <w:r>
          <w:rPr/>
          <w:delText xml:space="preserve">The </w:delText>
        </w:r>
      </w:del>
      <w:del w:id="1347" w:author="sop" w:date="2004-05-30T21:25:00Z">
        <w:r>
          <w:rPr/>
          <w:delText>JSRC</w:delText>
        </w:r>
      </w:del>
      <w:ins w:id="1348" w:author="sop" w:date="2004-05-30T21:26:00Z">
        <w:del w:id="1349" w:author="USMC" w:date="2004-06-23T12:31:00Z">
          <w:r>
            <w:rPr/>
            <w:delText>CPRCCPRC</w:delText>
          </w:r>
        </w:del>
      </w:ins>
      <w:ins w:id="1350" w:author="USMC" w:date="2004-06-23T12:31:00Z">
        <w:del w:id="1351" w:author="paul.d.miller1" w:date="2004-06-30T13:45:00Z">
          <w:r>
            <w:rPr/>
            <w:delText>CPRC</w:delText>
          </w:r>
        </w:del>
      </w:ins>
      <w:del w:id="1352" w:author="paul.d.miller1" w:date="2004-06-30T13:45:00Z">
        <w:r>
          <w:rPr/>
          <w:delText>/</w:delText>
        </w:r>
      </w:del>
      <w:del w:id="1353" w:author="paul.d.miller" w:date="2004-06-30T10:28:00Z">
        <w:r>
          <w:rPr/>
          <w:delText>RCC</w:delText>
        </w:r>
      </w:del>
      <w:ins w:id="1354" w:author="paul.d.miller" w:date="2004-06-30T10:28:00Z">
        <w:del w:id="1355" w:author="paul.d.miller1" w:date="2004-06-30T13:45:00Z">
          <w:r>
            <w:rPr/>
            <w:delText>PRC</w:delText>
          </w:r>
        </w:del>
      </w:ins>
      <w:del w:id="1356" w:author="paul.d.miller1" w:date="2004-06-30T13:45:00Z">
        <w:r>
          <w:rPr/>
          <w:delText xml:space="preserve">s will standardize checklists to facilitate exchange of information.  Communications play a major role in the short-notice and rapidly evolving dynamics associated with PR operations.  </w:delText>
        </w:r>
      </w:del>
      <w:ins w:id="1357" w:author="paul.d.miller" w:date="2004-06-30T10:28:00Z">
        <w:del w:id="1358" w:author="paul.d.miller1" w:date="2004-06-30T13:45:00Z">
          <w:r>
            <w:rPr/>
            <w:delText xml:space="preserve">Combined </w:delText>
          </w:r>
        </w:del>
      </w:ins>
      <w:del w:id="1359" w:author="paul.d.miller" w:date="2004-06-30T10:28:00Z">
        <w:r>
          <w:rPr/>
          <w:delText xml:space="preserve">Joint </w:delText>
        </w:r>
      </w:del>
      <w:del w:id="1360" w:author="paul.d.miller1" w:date="2004-06-30T13:45:00Z">
        <w:r>
          <w:rPr/>
          <w:delText xml:space="preserve">and component C4I planning should include potential PR requirements.  The primary form of PR communications will be verbal - by radio and/or landline in both secure and unsecured modes.  Every effort should be made to use secure communications in a hostile environment as the compromise of critical information could easily jeopardize the entire PR effort.  </w:delText>
        </w:r>
      </w:del>
      <w:del w:id="1361" w:author="sop" w:date="2004-05-30T21:25:00Z">
        <w:r>
          <w:rPr/>
          <w:delText>JSRC</w:delText>
        </w:r>
      </w:del>
      <w:ins w:id="1362" w:author="sop" w:date="2004-05-30T21:26:00Z">
        <w:del w:id="1363" w:author="USMC" w:date="2004-06-23T12:31:00Z">
          <w:r>
            <w:rPr/>
            <w:delText>CPRCCPRC</w:delText>
          </w:r>
        </w:del>
      </w:ins>
      <w:ins w:id="1364" w:author="USMC" w:date="2004-06-23T12:31:00Z">
        <w:del w:id="1365" w:author="paul.d.miller1" w:date="2004-06-30T13:45:00Z">
          <w:r>
            <w:rPr/>
            <w:delText>CPRC</w:delText>
          </w:r>
        </w:del>
      </w:ins>
      <w:del w:id="1366" w:author="paul.d.miller1" w:date="2004-06-30T13:45:00Z">
        <w:r>
          <w:rPr/>
          <w:delText xml:space="preserve"> and </w:delText>
        </w:r>
      </w:del>
      <w:del w:id="1367" w:author="paul.d.miller" w:date="2004-06-30T10:34:00Z">
        <w:r>
          <w:rPr/>
          <w:delText xml:space="preserve">component </w:delText>
        </w:r>
      </w:del>
      <w:del w:id="1368" w:author="USMC" w:date="2004-06-23T12:32:00Z">
        <w:r>
          <w:rPr/>
          <w:delText>RCC</w:delText>
        </w:r>
      </w:del>
      <w:ins w:id="1369" w:author="USMC" w:date="2004-06-23T12:32:00Z">
        <w:del w:id="1370" w:author="paul.d.miller1" w:date="2004-06-30T13:45:00Z">
          <w:r>
            <w:rPr/>
            <w:delText>PRC</w:delText>
          </w:r>
        </w:del>
      </w:ins>
      <w:del w:id="1371" w:author="paul.d.miller1" w:date="2004-06-30T13:45:00Z">
        <w:r>
          <w:rPr/>
          <w:delText xml:space="preserve"> controllers should maintain an active dialogue during every phase of a PR mission.  The </w:delText>
        </w:r>
      </w:del>
      <w:del w:id="1372" w:author="sop" w:date="2004-05-30T21:25:00Z">
        <w:r>
          <w:rPr/>
          <w:delText>JSRC</w:delText>
        </w:r>
      </w:del>
      <w:ins w:id="1373" w:author="sop" w:date="2004-05-30T21:26:00Z">
        <w:del w:id="1374" w:author="USMC" w:date="2004-06-23T12:31:00Z">
          <w:r>
            <w:rPr/>
            <w:delText>CPRCCPRC</w:delText>
          </w:r>
        </w:del>
      </w:ins>
      <w:ins w:id="1375" w:author="USMC" w:date="2004-06-23T12:31:00Z">
        <w:del w:id="1376" w:author="paul.d.miller1" w:date="2004-06-30T13:45:00Z">
          <w:r>
            <w:rPr/>
            <w:delText>CPRC</w:delText>
          </w:r>
        </w:del>
      </w:ins>
      <w:del w:id="1377" w:author="paul.d.miller1" w:date="2004-06-30T13:45:00Z">
        <w:r>
          <w:rPr/>
          <w:delText xml:space="preserve"> and </w:delText>
        </w:r>
      </w:del>
      <w:del w:id="1378" w:author="paul.d.miller" w:date="2004-06-30T10:35:00Z">
        <w:r>
          <w:rPr/>
          <w:delText xml:space="preserve">component </w:delText>
        </w:r>
      </w:del>
      <w:del w:id="1379" w:author="paul.d.miller" w:date="2004-06-30T10:28:00Z">
        <w:r>
          <w:rPr/>
          <w:delText>RCC</w:delText>
        </w:r>
      </w:del>
      <w:ins w:id="1380" w:author="paul.d.miller" w:date="2004-06-30T10:28:00Z">
        <w:del w:id="1381" w:author="paul.d.miller1" w:date="2004-06-30T13:45:00Z">
          <w:r>
            <w:rPr/>
            <w:delText>PRC</w:delText>
          </w:r>
        </w:del>
      </w:ins>
      <w:del w:id="1382" w:author="paul.d.miller1" w:date="2004-06-30T13:45:00Z">
        <w:r>
          <w:rPr/>
          <w:delText xml:space="preserve">s should confirm all verbal communications using appropriate </w:delText>
        </w:r>
      </w:del>
      <w:del w:id="1383" w:author="paul.d.miller" w:date="2004-06-30T10:35:00Z">
        <w:r>
          <w:rPr/>
          <w:delText>USM</w:delText>
        </w:r>
      </w:del>
      <w:ins w:id="1384" w:author="paul.d.miller" w:date="2004-06-30T10:35:00Z">
        <w:del w:id="1385" w:author="paul.d.miller1" w:date="2004-06-30T13:45:00Z">
          <w:r>
            <w:rPr/>
            <w:delText>M</w:delText>
          </w:r>
        </w:del>
      </w:ins>
      <w:del w:id="1386" w:author="paul.d.miller1" w:date="2004-06-30T13:45:00Z">
        <w:r>
          <w:rPr/>
          <w:delText>TF messages.  The number of voice circuits established to prosecute a PR mission should be kept to a minimum, but backup circuits should be preplanned and available as necessary.  Secure voice circuits should be used whenever possible.</w:delText>
        </w:r>
      </w:del>
    </w:p>
    <w:p>
      <w:pPr>
        <w:pStyle w:val="Normal"/>
        <w:jc w:val="center"/>
        <w:rPr>
          <w:u w:val="single"/>
          <w:del w:id="1389" w:author="paul.d.miller1" w:date="2004-06-30T13:45:00Z"/>
        </w:rPr>
      </w:pPr>
      <w:del w:id="1388" w:author="paul.d.miller1" w:date="2004-06-30T13:45:00Z">
        <w:r>
          <w:rPr>
            <w:u w:val="single"/>
          </w:rPr>
        </w:r>
      </w:del>
    </w:p>
    <w:p>
      <w:pPr>
        <w:pStyle w:val="Normal"/>
        <w:jc w:val="center"/>
        <w:rPr>
          <w:del w:id="1407" w:author="paul.d.miller1" w:date="2004-06-30T13:45:00Z"/>
        </w:rPr>
      </w:pPr>
      <w:ins w:id="1390" w:author="paul.d.miller" w:date="2004-06-30T13:09:00Z">
        <w:del w:id="1391" w:author="paul.d.miller1" w:date="2004-06-30T13:45:00Z">
          <w:r>
            <w:rPr/>
            <w:delText xml:space="preserve">2.  </w:delText>
          </w:r>
        </w:del>
      </w:ins>
      <w:del w:id="1392" w:author="paul.d.miller1" w:date="2004-06-30T13:45:00Z">
        <w:r>
          <w:rPr/>
          <w:delText xml:space="preserve">Frequencies.  Any Unit conducting Personnel Recovery operations shall request the required UHF Single Channel TACSAT assignments from the </w:delText>
        </w:r>
      </w:del>
      <w:ins w:id="1393" w:author="paul.d.miller" w:date="2004-06-30T10:35:00Z">
        <w:del w:id="1394" w:author="paul.d.miller1" w:date="2004-06-30T13:45:00Z">
          <w:r>
            <w:rPr/>
            <w:delText>C</w:delText>
          </w:r>
        </w:del>
      </w:ins>
      <w:del w:id="1395" w:author="paul.d.miller" w:date="2004-06-30T10:35:00Z">
        <w:r>
          <w:rPr/>
          <w:delText>J</w:delText>
        </w:r>
      </w:del>
      <w:del w:id="1396" w:author="paul.d.miller1" w:date="2004-06-30T13:45:00Z">
        <w:r>
          <w:rPr/>
          <w:delText xml:space="preserve">TF </w:delText>
        </w:r>
      </w:del>
      <w:ins w:id="1397" w:author="paul.d.miller" w:date="2004-06-30T10:35:00Z">
        <w:del w:id="1398" w:author="paul.d.miller1" w:date="2004-06-30T13:45:00Z">
          <w:r>
            <w:rPr/>
            <w:delText>C</w:delText>
          </w:r>
        </w:del>
      </w:ins>
      <w:del w:id="1399" w:author="paul.d.miller" w:date="2004-06-30T10:35:00Z">
        <w:r>
          <w:rPr/>
          <w:delText>J</w:delText>
        </w:r>
      </w:del>
      <w:del w:id="1400" w:author="paul.d.miller1" w:date="2004-06-30T13:45:00Z">
        <w:r>
          <w:rPr/>
          <w:delText xml:space="preserve">6.  These requests may be submitted by the most expedient means available followed by a UHF Satellite Access Request (SAR).  Inform the </w:delText>
        </w:r>
      </w:del>
      <w:del w:id="1401" w:author="sop" w:date="2004-05-30T21:25:00Z">
        <w:r>
          <w:rPr/>
          <w:delText>JSRC</w:delText>
        </w:r>
      </w:del>
      <w:ins w:id="1402" w:author="sop" w:date="2004-05-30T21:26:00Z">
        <w:del w:id="1403" w:author="USMC" w:date="2004-06-23T12:31:00Z">
          <w:r>
            <w:rPr/>
            <w:delText>CPRCCPRC</w:delText>
          </w:r>
        </w:del>
      </w:ins>
      <w:ins w:id="1404" w:author="USMC" w:date="2004-06-23T12:31:00Z">
        <w:del w:id="1405" w:author="paul.d.miller1" w:date="2004-06-30T13:45:00Z">
          <w:r>
            <w:rPr/>
            <w:delText>CPRC</w:delText>
          </w:r>
        </w:del>
      </w:ins>
      <w:del w:id="1406" w:author="paul.d.miller1" w:date="2004-06-30T13:45:00Z">
        <w:r>
          <w:rPr/>
          <w:delText xml:space="preserve"> so that unnecessary duplication is avoided.  Predetermined UHF Single Channel TACSAT net shall be established for PR Command and Control.  This net can be designated as an alternate use of an existing net.  This net shall be published in the Air Tasking Order (ATO).  Predetermined PR frequency assignments shall be published in the Special Instructions (SPINS) of the ATO that are in use in the AOR.</w:delText>
        </w:r>
      </w:del>
    </w:p>
    <w:p>
      <w:pPr>
        <w:pStyle w:val="Normal"/>
        <w:jc w:val="center"/>
        <w:rPr>
          <w:del w:id="1409" w:author="paul.d.miller1" w:date="2004-06-30T13:45:00Z"/>
        </w:rPr>
      </w:pPr>
      <w:del w:id="1408" w:author="paul.d.miller1" w:date="2004-06-30T13:45:00Z">
        <w:r>
          <w:rPr/>
        </w:r>
      </w:del>
    </w:p>
    <w:p>
      <w:pPr>
        <w:pStyle w:val="Normal"/>
        <w:jc w:val="center"/>
        <w:rPr>
          <w:del w:id="1447" w:author="paul.d.miller1" w:date="2004-06-30T13:45:00Z"/>
        </w:rPr>
      </w:pPr>
      <w:del w:id="1410" w:author="paul.d.miller1" w:date="2004-06-30T13:45:00Z">
        <w:r>
          <w:rPr/>
          <w:delText xml:space="preserve">Communications Equipment.  The </w:delText>
        </w:r>
      </w:del>
      <w:del w:id="1411" w:author="sop" w:date="2004-05-30T21:25:00Z">
        <w:r>
          <w:rPr/>
          <w:delText>JSRC</w:delText>
        </w:r>
      </w:del>
      <w:ins w:id="1412" w:author="sop" w:date="2004-05-30T21:26:00Z">
        <w:del w:id="1413" w:author="USMC" w:date="2004-06-23T12:31:00Z">
          <w:r>
            <w:rPr/>
            <w:delText>CPRCCPRC</w:delText>
          </w:r>
        </w:del>
      </w:ins>
      <w:ins w:id="1414" w:author="USMC" w:date="2004-06-23T12:31:00Z">
        <w:del w:id="1415" w:author="paul.d.miller1" w:date="2004-06-30T13:45:00Z">
          <w:r>
            <w:rPr/>
            <w:delText>CPRC</w:delText>
          </w:r>
        </w:del>
      </w:ins>
      <w:del w:id="1416" w:author="paul.d.miller1" w:date="2004-06-30T13:45:00Z">
        <w:r>
          <w:rPr/>
          <w:delText xml:space="preserve"> and </w:delText>
        </w:r>
      </w:del>
      <w:del w:id="1417" w:author="paul.d.miller" w:date="2004-06-30T10:37:00Z">
        <w:r>
          <w:rPr/>
          <w:delText xml:space="preserve">component </w:delText>
        </w:r>
      </w:del>
      <w:del w:id="1418" w:author="paul.d.miller" w:date="2004-06-30T10:28:00Z">
        <w:r>
          <w:rPr/>
          <w:delText>RCC</w:delText>
        </w:r>
      </w:del>
      <w:ins w:id="1419" w:author="paul.d.miller" w:date="2004-06-30T10:28:00Z">
        <w:del w:id="1420" w:author="paul.d.miller1" w:date="2004-06-30T13:45:00Z">
          <w:r>
            <w:rPr/>
            <w:delText>PRC</w:delText>
          </w:r>
        </w:del>
      </w:ins>
      <w:del w:id="1421" w:author="paul.d.miller1" w:date="2004-06-30T13:45:00Z">
        <w:r>
          <w:rPr/>
          <w:delText xml:space="preserve">s require dedicated communications equipment to perform the extensive coordination required in most PR operations.  Communications equipment required by the </w:delText>
        </w:r>
      </w:del>
      <w:del w:id="1422" w:author="sop" w:date="2004-05-30T21:25:00Z">
        <w:r>
          <w:rPr/>
          <w:delText>JSRC</w:delText>
        </w:r>
      </w:del>
      <w:ins w:id="1423" w:author="sop" w:date="2004-05-30T21:26:00Z">
        <w:del w:id="1424" w:author="USMC" w:date="2004-06-23T12:31:00Z">
          <w:r>
            <w:rPr/>
            <w:delText>CPRCCPRC</w:delText>
          </w:r>
        </w:del>
      </w:ins>
      <w:ins w:id="1425" w:author="USMC" w:date="2004-06-23T12:31:00Z">
        <w:del w:id="1426" w:author="paul.d.miller1" w:date="2004-06-30T13:45:00Z">
          <w:r>
            <w:rPr/>
            <w:delText>CPRC</w:delText>
          </w:r>
        </w:del>
      </w:ins>
      <w:del w:id="1427" w:author="paul.d.miller1" w:date="2004-06-30T13:45:00Z">
        <w:r>
          <w:rPr/>
          <w:delText xml:space="preserve"> and component </w:delText>
        </w:r>
      </w:del>
      <w:del w:id="1428" w:author="paul.d.miller" w:date="2004-06-30T10:28:00Z">
        <w:r>
          <w:rPr/>
          <w:delText>RCC</w:delText>
        </w:r>
      </w:del>
      <w:ins w:id="1429" w:author="paul.d.miller" w:date="2004-06-30T10:28:00Z">
        <w:del w:id="1430" w:author="paul.d.miller1" w:date="2004-06-30T13:45:00Z">
          <w:r>
            <w:rPr/>
            <w:delText>PRC</w:delText>
          </w:r>
        </w:del>
      </w:ins>
      <w:del w:id="1431" w:author="paul.d.miller1" w:date="2004-06-30T13:45:00Z">
        <w:r>
          <w:rPr/>
          <w:delText xml:space="preserve">s include radios (including satellite communications (SATCOM)) and landlines.  If the </w:delText>
        </w:r>
      </w:del>
      <w:del w:id="1432" w:author="paul.d.miller" w:date="2004-06-30T10:55:00Z">
        <w:r>
          <w:rPr/>
          <w:delText>JTF</w:delText>
        </w:r>
      </w:del>
      <w:ins w:id="1433" w:author="paul.d.miller" w:date="2004-06-30T10:55:00Z">
        <w:del w:id="1434" w:author="paul.d.miller1" w:date="2004-06-30T13:45:00Z">
          <w:r>
            <w:rPr/>
            <w:delText>CTF</w:delText>
          </w:r>
        </w:del>
      </w:ins>
      <w:del w:id="1435" w:author="paul.d.miller1" w:date="2004-06-30T13:45:00Z">
        <w:r>
          <w:rPr/>
          <w:delText xml:space="preserve"> and/or component headquarters are employing a computer network to communicate between staff sections, the </w:delText>
        </w:r>
      </w:del>
      <w:del w:id="1436" w:author="sop" w:date="2004-05-30T21:25:00Z">
        <w:r>
          <w:rPr/>
          <w:delText>JSRC</w:delText>
        </w:r>
      </w:del>
      <w:ins w:id="1437" w:author="sop" w:date="2004-05-30T21:26:00Z">
        <w:del w:id="1438" w:author="USMC" w:date="2004-06-23T12:31:00Z">
          <w:r>
            <w:rPr/>
            <w:delText>CPRCCPRC</w:delText>
          </w:r>
        </w:del>
      </w:ins>
      <w:ins w:id="1439" w:author="USMC" w:date="2004-06-23T12:31:00Z">
        <w:del w:id="1440" w:author="paul.d.miller1" w:date="2004-06-30T13:45:00Z">
          <w:r>
            <w:rPr/>
            <w:delText>CPRC</w:delText>
          </w:r>
        </w:del>
      </w:ins>
      <w:del w:id="1441" w:author="paul.d.miller1" w:date="2004-06-30T13:45:00Z">
        <w:r>
          <w:rPr/>
          <w:delText xml:space="preserve"> and </w:delText>
        </w:r>
      </w:del>
      <w:del w:id="1442" w:author="paul.d.miller" w:date="2004-06-30T10:37:00Z">
        <w:r>
          <w:rPr/>
          <w:delText xml:space="preserve">component </w:delText>
        </w:r>
      </w:del>
      <w:del w:id="1443" w:author="paul.d.miller" w:date="2004-06-30T10:28:00Z">
        <w:r>
          <w:rPr/>
          <w:delText>RCC</w:delText>
        </w:r>
      </w:del>
      <w:ins w:id="1444" w:author="paul.d.miller" w:date="2004-06-30T10:28:00Z">
        <w:del w:id="1445" w:author="paul.d.miller1" w:date="2004-06-30T13:45:00Z">
          <w:r>
            <w:rPr/>
            <w:delText>PRC</w:delText>
          </w:r>
        </w:del>
      </w:ins>
      <w:del w:id="1446" w:author="paul.d.miller1" w:date="2004-06-30T13:45:00Z">
        <w:r>
          <w:rPr/>
          <w:delText>s should also have this capability.</w:delText>
        </w:r>
      </w:del>
    </w:p>
    <w:p>
      <w:pPr>
        <w:pStyle w:val="Normal"/>
        <w:jc w:val="center"/>
        <w:rPr>
          <w:del w:id="1449" w:author="paul.d.miller1" w:date="2004-06-30T13:45:00Z"/>
        </w:rPr>
      </w:pPr>
      <w:del w:id="1448" w:author="paul.d.miller1" w:date="2004-06-30T13:45:00Z">
        <w:r>
          <w:rPr/>
        </w:r>
      </w:del>
    </w:p>
    <w:p>
      <w:pPr>
        <w:pStyle w:val="Normal"/>
        <w:jc w:val="center"/>
        <w:rPr>
          <w:del w:id="1473" w:author="paul.d.miller1" w:date="2004-06-30T13:45:00Z"/>
        </w:rPr>
      </w:pPr>
      <w:del w:id="1450" w:author="paul.d.miller1" w:date="2004-06-30T13:45:00Z">
        <w:r>
          <w:rPr/>
          <w:delText xml:space="preserve">Radio.  Radio communications are the best means of sending and receiving information and instructions during PR operations.  The possibility of enemy monitoring requires that secure radio communications equipment be provided to the </w:delText>
        </w:r>
      </w:del>
      <w:del w:id="1451" w:author="sop" w:date="2004-05-30T21:25:00Z">
        <w:r>
          <w:rPr/>
          <w:delText>JSRC</w:delText>
        </w:r>
      </w:del>
      <w:ins w:id="1452" w:author="sop" w:date="2004-05-30T21:26:00Z">
        <w:del w:id="1453" w:author="USMC" w:date="2004-06-23T12:31:00Z">
          <w:r>
            <w:rPr/>
            <w:delText>CPRCCPRC</w:delText>
          </w:r>
        </w:del>
      </w:ins>
      <w:ins w:id="1454" w:author="USMC" w:date="2004-06-23T12:31:00Z">
        <w:del w:id="1455" w:author="paul.d.miller1" w:date="2004-06-30T13:45:00Z">
          <w:r>
            <w:rPr/>
            <w:delText>CPRC</w:delText>
          </w:r>
        </w:del>
      </w:ins>
      <w:del w:id="1456" w:author="paul.d.miller1" w:date="2004-06-30T13:45:00Z">
        <w:r>
          <w:rPr/>
          <w:delText xml:space="preserve">, component </w:delText>
        </w:r>
      </w:del>
      <w:del w:id="1457" w:author="paul.d.miller" w:date="2004-06-30T10:28:00Z">
        <w:r>
          <w:rPr/>
          <w:delText>RCC</w:delText>
        </w:r>
      </w:del>
      <w:ins w:id="1458" w:author="paul.d.miller" w:date="2004-06-30T10:28:00Z">
        <w:del w:id="1459" w:author="paul.d.miller1" w:date="2004-06-30T13:45:00Z">
          <w:r>
            <w:rPr/>
            <w:delText>PRC</w:delText>
          </w:r>
        </w:del>
      </w:ins>
      <w:del w:id="1460" w:author="paul.d.miller1" w:date="2004-06-30T13:45:00Z">
        <w:r>
          <w:rPr/>
          <w:delText xml:space="preserve">s, and participating PR units whenever possible.  The requirement for </w:delText>
        </w:r>
      </w:del>
      <w:del w:id="1461" w:author="sop" w:date="2004-05-30T21:25:00Z">
        <w:r>
          <w:rPr/>
          <w:delText>JSRC</w:delText>
        </w:r>
      </w:del>
      <w:ins w:id="1462" w:author="sop" w:date="2004-05-30T21:26:00Z">
        <w:del w:id="1463" w:author="USMC" w:date="2004-06-23T12:31:00Z">
          <w:r>
            <w:rPr/>
            <w:delText>CPRCCPRC</w:delText>
          </w:r>
        </w:del>
      </w:ins>
      <w:ins w:id="1464" w:author="USMC" w:date="2004-06-23T12:31:00Z">
        <w:del w:id="1465" w:author="paul.d.miller1" w:date="2004-06-30T13:45:00Z">
          <w:r>
            <w:rPr/>
            <w:delText>CPRC</w:delText>
          </w:r>
        </w:del>
      </w:ins>
      <w:del w:id="1466" w:author="paul.d.miller1" w:date="2004-06-30T13:45:00Z">
        <w:r>
          <w:rPr/>
          <w:delText xml:space="preserve"> and </w:delText>
        </w:r>
      </w:del>
      <w:del w:id="1467" w:author="paul.d.miller" w:date="2004-06-30T10:37:00Z">
        <w:r>
          <w:rPr/>
          <w:delText>component</w:delText>
        </w:r>
      </w:del>
      <w:del w:id="1468" w:author="paul.d.miller1" w:date="2004-06-30T13:45:00Z">
        <w:r>
          <w:rPr/>
          <w:delText xml:space="preserve"> </w:delText>
        </w:r>
      </w:del>
      <w:del w:id="1469" w:author="USMC" w:date="2004-06-23T12:32:00Z">
        <w:r>
          <w:rPr/>
          <w:delText>RCC</w:delText>
        </w:r>
      </w:del>
      <w:ins w:id="1470" w:author="USMC" w:date="2004-06-23T12:32:00Z">
        <w:del w:id="1471" w:author="paul.d.miller1" w:date="2004-06-30T13:45:00Z">
          <w:r>
            <w:rPr/>
            <w:delText>PRC</w:delText>
          </w:r>
        </w:del>
      </w:ins>
      <w:del w:id="1472" w:author="paul.d.miller1" w:date="2004-06-30T13:45:00Z">
        <w:r>
          <w:rPr/>
          <w:delText xml:space="preserve"> PR coordinators to maintain an active two-way dialogue during every phase of a PR mission also dictates the need for dedicated or planned backup radios.  SATCOM can provide support when PR operations extend beyond the range of land based communications systems.</w:delText>
        </w:r>
      </w:del>
    </w:p>
    <w:p>
      <w:pPr>
        <w:pStyle w:val="Normal"/>
        <w:jc w:val="center"/>
        <w:rPr>
          <w:del w:id="1475" w:author="paul.d.miller1" w:date="2004-06-30T13:45:00Z"/>
        </w:rPr>
      </w:pPr>
      <w:del w:id="1474" w:author="paul.d.miller1" w:date="2004-06-30T13:45:00Z">
        <w:r>
          <w:rPr/>
        </w:r>
      </w:del>
    </w:p>
    <w:p>
      <w:pPr>
        <w:pStyle w:val="Normal"/>
        <w:jc w:val="center"/>
        <w:rPr>
          <w:del w:id="1488" w:author="paul.d.miller1" w:date="2004-06-30T13:45:00Z"/>
        </w:rPr>
      </w:pPr>
      <w:del w:id="1476" w:author="paul.d.miller1" w:date="2004-06-30T13:45:00Z">
        <w:r>
          <w:rPr/>
          <w:delText xml:space="preserve">Landlines.  When geographic and tactical conditions permit, landlines should be established between the </w:delText>
        </w:r>
      </w:del>
      <w:del w:id="1477" w:author="sop" w:date="2004-05-30T21:25:00Z">
        <w:r>
          <w:rPr/>
          <w:delText>JSRC</w:delText>
        </w:r>
      </w:del>
      <w:ins w:id="1478" w:author="sop" w:date="2004-05-30T21:26:00Z">
        <w:del w:id="1479" w:author="USMC" w:date="2004-06-23T12:31:00Z">
          <w:r>
            <w:rPr/>
            <w:delText>CPRCCPRC</w:delText>
          </w:r>
        </w:del>
      </w:ins>
      <w:ins w:id="1480" w:author="USMC" w:date="2004-06-23T12:31:00Z">
        <w:del w:id="1481" w:author="paul.d.miller1" w:date="2004-06-30T13:45:00Z">
          <w:r>
            <w:rPr/>
            <w:delText>CPRC</w:delText>
          </w:r>
        </w:del>
      </w:ins>
      <w:del w:id="1482" w:author="paul.d.miller1" w:date="2004-06-30T13:45:00Z">
        <w:r>
          <w:rPr/>
          <w:delText xml:space="preserve"> and </w:delText>
        </w:r>
      </w:del>
      <w:del w:id="1483" w:author="paul.d.miller" w:date="2004-06-30T10:36:00Z">
        <w:r>
          <w:rPr/>
          <w:delText xml:space="preserve">component </w:delText>
        </w:r>
      </w:del>
      <w:del w:id="1484" w:author="paul.d.miller" w:date="2004-06-30T10:28:00Z">
        <w:r>
          <w:rPr/>
          <w:delText>RCC</w:delText>
        </w:r>
      </w:del>
      <w:ins w:id="1485" w:author="paul.d.miller" w:date="2004-06-30T10:28:00Z">
        <w:del w:id="1486" w:author="paul.d.miller1" w:date="2004-06-30T13:45:00Z">
          <w:r>
            <w:rPr/>
            <w:delText>PRC</w:delText>
          </w:r>
        </w:del>
      </w:ins>
      <w:del w:id="1487" w:author="paul.d.miller1" w:date="2004-06-30T13:45:00Z">
        <w:r>
          <w:rPr/>
          <w:delText>s.  Landlines permit the use of essential voice communications while lessening the threat of enemy monitoring considerably. As with radio, a secure transmission capability is essential.</w:delText>
        </w:r>
      </w:del>
    </w:p>
    <w:p>
      <w:pPr>
        <w:pStyle w:val="Normal"/>
        <w:jc w:val="center"/>
        <w:rPr>
          <w:del w:id="1490" w:author="paul.d.miller1" w:date="2004-06-30T13:45:00Z"/>
        </w:rPr>
      </w:pPr>
      <w:del w:id="1489" w:author="paul.d.miller1" w:date="2004-06-30T13:45:00Z">
        <w:r>
          <w:rPr/>
        </w:r>
      </w:del>
    </w:p>
    <w:p>
      <w:pPr>
        <w:pStyle w:val="Normal"/>
        <w:jc w:val="center"/>
        <w:rPr>
          <w:del w:id="1513" w:author="paul.d.miller1" w:date="2004-06-30T13:45:00Z"/>
        </w:rPr>
      </w:pPr>
      <w:del w:id="1491" w:author="paul.d.miller1" w:date="2004-06-30T13:45:00Z">
        <w:r>
          <w:rPr/>
          <w:delText xml:space="preserve">Computer networks.  A local-area network (LAN) established within the </w:delText>
        </w:r>
      </w:del>
      <w:del w:id="1492" w:author="paul.d.miller" w:date="2004-06-30T10:55:00Z">
        <w:r>
          <w:rPr/>
          <w:delText>JTF</w:delText>
        </w:r>
      </w:del>
      <w:ins w:id="1493" w:author="paul.d.miller" w:date="2004-06-30T10:55:00Z">
        <w:del w:id="1494" w:author="paul.d.miller1" w:date="2004-06-30T13:45:00Z">
          <w:r>
            <w:rPr/>
            <w:delText>CTF</w:delText>
          </w:r>
        </w:del>
      </w:ins>
      <w:del w:id="1495" w:author="paul.d.miller1" w:date="2004-06-30T13:45:00Z">
        <w:r>
          <w:rPr/>
          <w:delText xml:space="preserve"> or component headquarters and a wide-area network (WAN) established between </w:delText>
        </w:r>
      </w:del>
      <w:ins w:id="1496" w:author="paul.d.miller" w:date="2004-06-30T10:37:00Z">
        <w:del w:id="1497" w:author="paul.d.miller1" w:date="2004-06-30T13:45:00Z">
          <w:r>
            <w:rPr/>
            <w:delText>C</w:delText>
          </w:r>
        </w:del>
      </w:ins>
      <w:del w:id="1498" w:author="paul.d.miller" w:date="2004-06-30T10:37:00Z">
        <w:r>
          <w:rPr/>
          <w:delText>J</w:delText>
        </w:r>
      </w:del>
      <w:del w:id="1499" w:author="paul.d.miller1" w:date="2004-06-30T13:45:00Z">
        <w:r>
          <w:rPr/>
          <w:delText xml:space="preserve">TF and component headquarters will facilitate the flow of information between staff sections in the headquarters.  The </w:delText>
        </w:r>
      </w:del>
      <w:del w:id="1500" w:author="sop" w:date="2004-05-30T21:25:00Z">
        <w:r>
          <w:rPr/>
          <w:delText>JSRC</w:delText>
        </w:r>
      </w:del>
      <w:ins w:id="1501" w:author="sop" w:date="2004-05-30T21:26:00Z">
        <w:del w:id="1502" w:author="USMC" w:date="2004-06-23T12:31:00Z">
          <w:r>
            <w:rPr/>
            <w:delText>CPRCCPRC</w:delText>
          </w:r>
        </w:del>
      </w:ins>
      <w:ins w:id="1503" w:author="USMC" w:date="2004-06-23T12:31:00Z">
        <w:del w:id="1504" w:author="paul.d.miller1" w:date="2004-06-30T13:45:00Z">
          <w:r>
            <w:rPr/>
            <w:delText>CPRC</w:delText>
          </w:r>
        </w:del>
      </w:ins>
      <w:del w:id="1505" w:author="paul.d.miller1" w:date="2004-06-30T13:45:00Z">
        <w:r>
          <w:rPr/>
          <w:delText xml:space="preserve"> and </w:delText>
        </w:r>
      </w:del>
      <w:ins w:id="1506" w:author="paul.d.miller" w:date="2004-06-30T10:37:00Z">
        <w:del w:id="1507" w:author="paul.d.miller1" w:date="2004-06-30T13:45:00Z">
          <w:r>
            <w:rPr/>
            <w:delText xml:space="preserve"> </w:delText>
          </w:r>
        </w:del>
      </w:ins>
      <w:del w:id="1508" w:author="paul.d.miller" w:date="2004-06-30T10:37:00Z">
        <w:r>
          <w:rPr/>
          <w:delText xml:space="preserve">component </w:delText>
        </w:r>
      </w:del>
      <w:del w:id="1509" w:author="paul.d.miller" w:date="2004-06-30T10:28:00Z">
        <w:r>
          <w:rPr/>
          <w:delText>RCC</w:delText>
        </w:r>
      </w:del>
      <w:ins w:id="1510" w:author="paul.d.miller" w:date="2004-06-30T10:28:00Z">
        <w:del w:id="1511" w:author="paul.d.miller1" w:date="2004-06-30T13:45:00Z">
          <w:r>
            <w:rPr/>
            <w:delText>PRC</w:delText>
          </w:r>
        </w:del>
      </w:ins>
      <w:del w:id="1512" w:author="paul.d.miller1" w:date="2004-06-30T13:45:00Z">
        <w:r>
          <w:rPr/>
          <w:delText>s should have access to these LANs and WANs to expeditiously receive essential information and to properly coordinate PR mission requirements with the staffs.</w:delText>
        </w:r>
      </w:del>
    </w:p>
    <w:p>
      <w:pPr>
        <w:pStyle w:val="Normal"/>
        <w:jc w:val="center"/>
        <w:rPr>
          <w:del w:id="1515" w:author="paul.d.miller1" w:date="2004-06-30T13:45:00Z"/>
        </w:rPr>
      </w:pPr>
      <w:del w:id="1514" w:author="paul.d.miller1" w:date="2004-06-30T13:45:00Z">
        <w:r>
          <w:rPr/>
        </w:r>
      </w:del>
    </w:p>
    <w:p>
      <w:pPr>
        <w:pStyle w:val="Normal"/>
        <w:jc w:val="center"/>
        <w:rPr>
          <w:del w:id="1527" w:author="paul.d.miller1" w:date="2004-06-30T13:45:00Z"/>
        </w:rPr>
      </w:pPr>
      <w:del w:id="1516" w:author="paul.d.miller1" w:date="2004-06-30T13:45:00Z">
        <w:r>
          <w:rPr/>
          <w:delText xml:space="preserve">Secure fax.  A secure fax will facilitate the timely transmission of PR-related documents such as ISOPREPs between the component </w:delText>
        </w:r>
      </w:del>
      <w:del w:id="1517" w:author="paul.d.miller" w:date="2004-06-30T10:28:00Z">
        <w:r>
          <w:rPr/>
          <w:delText>RCC</w:delText>
        </w:r>
      </w:del>
      <w:ins w:id="1518" w:author="paul.d.miller" w:date="2004-06-30T10:28:00Z">
        <w:del w:id="1519" w:author="paul.d.miller1" w:date="2004-06-30T13:45:00Z">
          <w:r>
            <w:rPr/>
            <w:delText>PRC</w:delText>
          </w:r>
        </w:del>
      </w:ins>
      <w:del w:id="1520" w:author="paul.d.miller1" w:date="2004-06-30T13:45:00Z">
        <w:r>
          <w:rPr/>
          <w:delText xml:space="preserve">s and the </w:delText>
        </w:r>
      </w:del>
      <w:del w:id="1521" w:author="sop" w:date="2004-05-30T21:25:00Z">
        <w:r>
          <w:rPr/>
          <w:delText>JSRC</w:delText>
        </w:r>
      </w:del>
      <w:ins w:id="1522" w:author="sop" w:date="2004-05-30T21:26:00Z">
        <w:del w:id="1523" w:author="USMC" w:date="2004-06-23T12:31:00Z">
          <w:r>
            <w:rPr/>
            <w:delText>CPRCCPRC</w:delText>
          </w:r>
        </w:del>
      </w:ins>
      <w:ins w:id="1524" w:author="USMC" w:date="2004-06-23T12:31:00Z">
        <w:del w:id="1525" w:author="paul.d.miller1" w:date="2004-06-30T13:45:00Z">
          <w:r>
            <w:rPr/>
            <w:delText>CPRC</w:delText>
          </w:r>
        </w:del>
      </w:ins>
      <w:del w:id="1526" w:author="paul.d.miller1" w:date="2004-06-30T13:45:00Z">
        <w:r>
          <w:rPr/>
          <w:delText xml:space="preserve">. </w:delText>
        </w:r>
      </w:del>
    </w:p>
    <w:p>
      <w:pPr>
        <w:pStyle w:val="Normal"/>
        <w:jc w:val="center"/>
        <w:rPr>
          <w:del w:id="1529" w:author="paul.d.miller1" w:date="2004-06-30T13:45:00Z"/>
        </w:rPr>
      </w:pPr>
      <w:del w:id="1528" w:author="paul.d.miller1" w:date="2004-06-30T13:45:00Z">
        <w:r>
          <w:rPr/>
        </w:r>
      </w:del>
    </w:p>
    <w:p>
      <w:pPr>
        <w:pStyle w:val="Normal"/>
        <w:jc w:val="center"/>
        <w:rPr>
          <w:del w:id="1531" w:author="paul.d.miller1" w:date="2004-06-30T13:45:00Z"/>
        </w:rPr>
      </w:pPr>
      <w:del w:id="1530" w:author="paul.d.miller1" w:date="2004-06-30T13:45:00Z">
        <w:r>
          <w:rPr/>
          <w:delText>Intelligence Support</w:delText>
        </w:r>
      </w:del>
    </w:p>
    <w:p>
      <w:pPr>
        <w:pStyle w:val="Normal"/>
        <w:jc w:val="center"/>
        <w:rPr>
          <w:del w:id="1533" w:author="paul.d.miller1" w:date="2004-06-30T13:45:00Z"/>
        </w:rPr>
      </w:pPr>
      <w:del w:id="1532" w:author="paul.d.miller1" w:date="2004-06-30T13:45:00Z">
        <w:r>
          <w:rPr/>
        </w:r>
      </w:del>
    </w:p>
    <w:p>
      <w:pPr>
        <w:pStyle w:val="Normal"/>
        <w:jc w:val="center"/>
        <w:rPr>
          <w:del w:id="1551" w:author="paul.d.miller1" w:date="2004-06-30T13:45:00Z"/>
        </w:rPr>
      </w:pPr>
      <w:del w:id="1534" w:author="paul.d.miller1" w:date="2004-06-30T13:45:00Z">
        <w:r>
          <w:rPr/>
          <w:delText xml:space="preserve">Evader Intelligence Support.  All-Source intelligence must be an integral part of all PR planning and execution.  Since an evader's prospects for success depend heavily on an in-depth knowledge of the area of operations, all sources of intelligence must be </w:delText>
        </w:r>
      </w:del>
      <w:ins w:id="1535" w:author="paul.d.miller" w:date="2004-06-30T10:38:00Z">
        <w:del w:id="1536" w:author="paul.d.miller1" w:date="2004-06-30T13:45:00Z">
          <w:r>
            <w:rPr/>
            <w:delText>used</w:delText>
          </w:r>
        </w:del>
      </w:ins>
      <w:del w:id="1537" w:author="paul.d.miller" w:date="2004-06-30T10:38:00Z">
        <w:r>
          <w:rPr/>
          <w:delText>exploited</w:delText>
        </w:r>
      </w:del>
      <w:del w:id="1538" w:author="paul.d.miller1" w:date="2004-06-30T13:45:00Z">
        <w:r>
          <w:rPr/>
          <w:delText xml:space="preserve"> to provide potential evaders with the most detailed and reliable data available on the many factors </w:delText>
        </w:r>
      </w:del>
      <w:del w:id="1539" w:author="paul.d.miller" w:date="2004-06-30T10:38:00Z">
        <w:r>
          <w:rPr/>
          <w:delText xml:space="preserve">which </w:delText>
        </w:r>
      </w:del>
      <w:del w:id="1540" w:author="paul.d.miller1" w:date="2004-06-30T13:45:00Z">
        <w:r>
          <w:rPr/>
          <w:delText>impact</w:delText>
        </w:r>
      </w:del>
      <w:ins w:id="1541" w:author="paul.d.miller" w:date="2004-06-30T10:38:00Z">
        <w:del w:id="1542" w:author="paul.d.miller1" w:date="2004-06-30T13:45:00Z">
          <w:r>
            <w:rPr/>
            <w:delText>ing</w:delText>
          </w:r>
        </w:del>
      </w:ins>
      <w:del w:id="1543" w:author="paul.d.miller1" w:date="2004-06-30T13:45:00Z">
        <w:r>
          <w:rPr/>
          <w:delText xml:space="preserve"> the evasion environment.  Intelligence and SERE specialists assigned to the </w:delText>
        </w:r>
      </w:del>
      <w:del w:id="1544" w:author="sop" w:date="2004-05-30T21:25:00Z">
        <w:r>
          <w:rPr/>
          <w:delText>JSRC</w:delText>
        </w:r>
      </w:del>
      <w:ins w:id="1545" w:author="sop" w:date="2004-05-30T21:26:00Z">
        <w:del w:id="1546" w:author="USMC" w:date="2004-06-23T12:31:00Z">
          <w:r>
            <w:rPr/>
            <w:delText>CPRCCPRC</w:delText>
          </w:r>
        </w:del>
      </w:ins>
      <w:ins w:id="1547" w:author="USMC" w:date="2004-06-23T12:31:00Z">
        <w:del w:id="1548" w:author="paul.d.miller1" w:date="2004-06-30T13:45:00Z">
          <w:r>
            <w:rPr/>
            <w:delText>CPRC</w:delText>
          </w:r>
        </w:del>
      </w:ins>
      <w:del w:id="1549" w:author="paul.d.miller1" w:date="2004-06-30T13:45:00Z">
        <w:r>
          <w:rPr/>
          <w:delText xml:space="preserve"> shall ensure relevant data is disseminated to potential evaders as quickly as possible. </w:delText>
        </w:r>
      </w:del>
      <w:del w:id="1550" w:author="paul.d.miller" w:date="2004-06-30T10:39:00Z">
        <w:r>
          <w:rPr/>
          <w:delText xml:space="preserve">Intelligence support to potential evaders will include as a minimum evasion planning tools such as country guides, SERE guides, and Evasion Charts. </w:delText>
        </w:r>
      </w:del>
    </w:p>
    <w:p>
      <w:pPr>
        <w:pStyle w:val="Normal"/>
        <w:jc w:val="center"/>
        <w:rPr>
          <w:del w:id="1553" w:author="paul.d.miller1" w:date="2004-06-30T13:45:00Z"/>
        </w:rPr>
      </w:pPr>
      <w:del w:id="1552" w:author="paul.d.miller1" w:date="2004-06-30T13:45:00Z">
        <w:r>
          <w:rPr/>
        </w:r>
      </w:del>
    </w:p>
    <w:p>
      <w:pPr>
        <w:pStyle w:val="Normal"/>
        <w:jc w:val="center"/>
        <w:rPr>
          <w:del w:id="1567" w:author="paul.d.miller1" w:date="2004-06-30T13:45:00Z"/>
        </w:rPr>
      </w:pPr>
      <w:del w:id="1554" w:author="sop" w:date="2004-05-30T21:25:00Z">
        <w:r>
          <w:rPr/>
          <w:delText>JSRC</w:delText>
        </w:r>
      </w:del>
      <w:ins w:id="1555" w:author="sop" w:date="2004-05-30T21:26:00Z">
        <w:del w:id="1556" w:author="USMC" w:date="2004-06-23T12:31:00Z">
          <w:r>
            <w:rPr/>
            <w:delText>CPRCCPRC</w:delText>
          </w:r>
        </w:del>
      </w:ins>
      <w:ins w:id="1557" w:author="USMC" w:date="2004-06-23T12:31:00Z">
        <w:del w:id="1558" w:author="paul.d.miller" w:date="2004-06-30T10:39:00Z">
          <w:r>
            <w:rPr/>
            <w:delText>CPRC</w:delText>
          </w:r>
        </w:del>
      </w:ins>
      <w:del w:id="1559" w:author="paul.d.miller" w:date="2004-06-30T10:39:00Z">
        <w:r>
          <w:rPr/>
          <w:delText xml:space="preserve"> Intelligence Support.  </w:delText>
        </w:r>
      </w:del>
      <w:del w:id="1560" w:author="paul.d.miller1" w:date="2004-06-30T13:45:00Z">
        <w:r>
          <w:rPr/>
          <w:delText xml:space="preserve">The </w:delText>
        </w:r>
      </w:del>
      <w:del w:id="1561" w:author="sop" w:date="2004-05-30T21:25:00Z">
        <w:r>
          <w:rPr/>
          <w:delText>JSRC</w:delText>
        </w:r>
      </w:del>
      <w:ins w:id="1562" w:author="sop" w:date="2004-05-30T21:26:00Z">
        <w:del w:id="1563" w:author="USMC" w:date="2004-06-23T12:31:00Z">
          <w:r>
            <w:rPr/>
            <w:delText>CPRCCPRC</w:delText>
          </w:r>
        </w:del>
      </w:ins>
      <w:ins w:id="1564" w:author="USMC" w:date="2004-06-23T12:31:00Z">
        <w:del w:id="1565" w:author="paul.d.miller1" w:date="2004-06-30T13:45:00Z">
          <w:r>
            <w:rPr/>
            <w:delText>CPRC</w:delText>
          </w:r>
        </w:del>
      </w:ins>
      <w:del w:id="1566" w:author="paul.d.miller1" w:date="2004-06-30T13:45:00Z">
        <w:r>
          <w:rPr/>
          <w:delText xml:space="preserve"> intelligence representative will: </w:delText>
        </w:r>
      </w:del>
    </w:p>
    <w:p>
      <w:pPr>
        <w:pStyle w:val="Normal"/>
        <w:jc w:val="center"/>
        <w:rPr>
          <w:del w:id="1571" w:author="paul.d.miller1" w:date="2004-06-30T13:45:00Z"/>
        </w:rPr>
      </w:pPr>
      <w:del w:id="1568" w:author="paul.d.miller1" w:date="2004-06-30T13:45:00Z">
        <w:r>
          <w:rPr/>
          <w:delText xml:space="preserve">Post threat chart with </w:delText>
        </w:r>
      </w:del>
      <w:del w:id="1569" w:author="paul.d.miller" w:date="2004-06-30T10:39:00Z">
        <w:r>
          <w:rPr/>
          <w:delText xml:space="preserve">no, low, medium, high </w:delText>
        </w:r>
      </w:del>
      <w:del w:id="1570" w:author="paul.d.miller1" w:date="2004-06-30T13:45:00Z">
        <w:r>
          <w:rPr/>
          <w:delText>threat areas, and survivor locations, etc.</w:delText>
        </w:r>
      </w:del>
    </w:p>
    <w:p>
      <w:pPr>
        <w:pStyle w:val="Normal"/>
        <w:jc w:val="center"/>
        <w:rPr>
          <w:del w:id="1577" w:author="paul.d.miller1" w:date="2004-06-30T13:45:00Z"/>
        </w:rPr>
      </w:pPr>
      <w:del w:id="1572" w:author="paul.d.miller1" w:date="2004-06-30T13:45:00Z">
        <w:r>
          <w:rPr/>
          <w:delText xml:space="preserve">Disseminate information and intelligence Requests For Information (RFI) to </w:delText>
        </w:r>
      </w:del>
      <w:ins w:id="1573" w:author="paul.d.miller" w:date="2004-06-30T10:39:00Z">
        <w:del w:id="1574" w:author="paul.d.miller1" w:date="2004-06-30T13:45:00Z">
          <w:r>
            <w:rPr/>
            <w:delText>C</w:delText>
          </w:r>
        </w:del>
      </w:ins>
      <w:del w:id="1575" w:author="paul.d.miller" w:date="2004-06-30T10:39:00Z">
        <w:r>
          <w:rPr/>
          <w:delText>J</w:delText>
        </w:r>
      </w:del>
      <w:del w:id="1576" w:author="paul.d.miller1" w:date="2004-06-30T13:45:00Z">
        <w:r>
          <w:rPr/>
          <w:delText>2.</w:delText>
        </w:r>
      </w:del>
    </w:p>
    <w:p>
      <w:pPr>
        <w:pStyle w:val="Normal"/>
        <w:jc w:val="center"/>
        <w:rPr>
          <w:del w:id="1585" w:author="paul.d.miller1" w:date="2004-06-30T13:45:00Z"/>
        </w:rPr>
      </w:pPr>
      <w:del w:id="1578" w:author="paul.d.miller1" w:date="2004-06-30T13:45:00Z">
        <w:r>
          <w:rPr/>
          <w:delText xml:space="preserve">Assist </w:delText>
        </w:r>
      </w:del>
      <w:del w:id="1579" w:author="sop" w:date="2004-05-30T21:25:00Z">
        <w:r>
          <w:rPr/>
          <w:delText>JSRC</w:delText>
        </w:r>
      </w:del>
      <w:ins w:id="1580" w:author="sop" w:date="2004-05-30T21:26:00Z">
        <w:del w:id="1581" w:author="USMC" w:date="2004-06-23T12:31:00Z">
          <w:r>
            <w:rPr/>
            <w:delText>CPRCCPRC</w:delText>
          </w:r>
        </w:del>
      </w:ins>
      <w:ins w:id="1582" w:author="USMC" w:date="2004-06-23T12:31:00Z">
        <w:del w:id="1583" w:author="paul.d.miller1" w:date="2004-06-30T13:45:00Z">
          <w:r>
            <w:rPr/>
            <w:delText>CPRC</w:delText>
          </w:r>
        </w:del>
      </w:ins>
      <w:del w:id="1584" w:author="paul.d.miller1" w:date="2004-06-30T13:45:00Z">
        <w:r>
          <w:rPr/>
          <w:delText xml:space="preserve"> controllers in determining threats and ingress/egress routes.</w:delText>
        </w:r>
      </w:del>
    </w:p>
    <w:p>
      <w:pPr>
        <w:pStyle w:val="Normal"/>
        <w:jc w:val="center"/>
        <w:rPr>
          <w:del w:id="1593" w:author="paul.d.miller1" w:date="2004-06-30T13:45:00Z"/>
        </w:rPr>
      </w:pPr>
      <w:del w:id="1586" w:author="paul.d.miller1" w:date="2004-06-30T13:45:00Z">
        <w:r>
          <w:rPr/>
          <w:delText xml:space="preserve">Assist </w:delText>
        </w:r>
      </w:del>
      <w:del w:id="1587" w:author="sop" w:date="2004-05-30T21:25:00Z">
        <w:r>
          <w:rPr/>
          <w:delText>JSRC</w:delText>
        </w:r>
      </w:del>
      <w:ins w:id="1588" w:author="sop" w:date="2004-05-30T21:26:00Z">
        <w:del w:id="1589" w:author="USMC" w:date="2004-06-23T12:31:00Z">
          <w:r>
            <w:rPr/>
            <w:delText>CPRCCPRC</w:delText>
          </w:r>
        </w:del>
      </w:ins>
      <w:ins w:id="1590" w:author="USMC" w:date="2004-06-23T12:31:00Z">
        <w:del w:id="1591" w:author="paul.d.miller1" w:date="2004-06-30T13:45:00Z">
          <w:r>
            <w:rPr/>
            <w:delText>CPRC</w:delText>
          </w:r>
        </w:del>
      </w:ins>
      <w:del w:id="1592" w:author="paul.d.miller1" w:date="2004-06-30T13:45:00Z">
        <w:r>
          <w:rPr/>
          <w:delText xml:space="preserve"> staff in coordinating and establishing spider routes, no fire zones and restricted fire zones.</w:delText>
        </w:r>
      </w:del>
    </w:p>
    <w:p>
      <w:pPr>
        <w:pStyle w:val="Normal"/>
        <w:jc w:val="center"/>
        <w:rPr>
          <w:del w:id="1595" w:author="paul.d.miller1" w:date="2004-06-30T13:45:00Z"/>
        </w:rPr>
      </w:pPr>
      <w:del w:id="1594" w:author="paul.d.miller1" w:date="2004-06-30T13:45:00Z">
        <w:r>
          <w:rPr/>
          <w:delText>Recommend intelligence gathering assets available to support recovery operations.</w:delText>
        </w:r>
      </w:del>
    </w:p>
    <w:p>
      <w:pPr>
        <w:pStyle w:val="Normal"/>
        <w:jc w:val="center"/>
        <w:rPr>
          <w:del w:id="1597" w:author="paul.d.miller1" w:date="2004-06-30T13:45:00Z"/>
        </w:rPr>
      </w:pPr>
      <w:del w:id="1596" w:author="paul.d.miller1" w:date="2004-06-30T13:45:00Z">
        <w:r>
          <w:rPr/>
          <w:delText>Recommend actions on unsuccessful missions.</w:delText>
        </w:r>
      </w:del>
    </w:p>
    <w:p>
      <w:pPr>
        <w:pStyle w:val="Normal"/>
        <w:jc w:val="center"/>
        <w:rPr>
          <w:del w:id="1599" w:author="paul.d.miller1" w:date="2004-06-30T13:45:00Z"/>
        </w:rPr>
      </w:pPr>
      <w:del w:id="1598" w:author="paul.d.miller1" w:date="2004-06-30T13:45:00Z">
        <w:r>
          <w:rPr/>
          <w:delText>Collect theater imagery on key locations to include potential Selected Areas for Evasion (SAFE) areas, Designated Areas for Recovery (DAR), routes, and major population centers prior to deployment.</w:delText>
        </w:r>
      </w:del>
    </w:p>
    <w:p>
      <w:pPr>
        <w:pStyle w:val="Normal"/>
        <w:jc w:val="center"/>
        <w:rPr>
          <w:del w:id="1601" w:author="paul.d.miller1" w:date="2004-06-30T13:45:00Z"/>
        </w:rPr>
      </w:pPr>
      <w:del w:id="1600" w:author="paul.d.miller1" w:date="2004-06-30T13:45:00Z">
        <w:r>
          <w:rPr/>
          <w:delText>Ensure manual backup to intelligence systems and databases are on-hand.</w:delText>
        </w:r>
      </w:del>
    </w:p>
    <w:p>
      <w:pPr>
        <w:pStyle w:val="Normal"/>
        <w:jc w:val="center"/>
        <w:rPr>
          <w:del w:id="1603" w:author="paul.d.miller1" w:date="2004-06-30T13:45:00Z"/>
        </w:rPr>
      </w:pPr>
      <w:del w:id="1602" w:author="paul.d.miller1" w:date="2004-06-30T13:45:00Z">
        <w:r>
          <w:rPr/>
          <w:delText>Prepare and present briefings on the current threat situation.</w:delText>
        </w:r>
      </w:del>
    </w:p>
    <w:p>
      <w:pPr>
        <w:pStyle w:val="Normal"/>
        <w:jc w:val="center"/>
        <w:rPr>
          <w:del w:id="1605" w:author="paul.d.miller1" w:date="2004-06-30T13:45:00Z"/>
        </w:rPr>
      </w:pPr>
      <w:del w:id="1604" w:author="paul.d.miller1" w:date="2004-06-30T13:45:00Z">
        <w:r>
          <w:rPr/>
          <w:delText>Prepare intelligence briefings on the mission route, enemy defenses and troop dispositions, status of the US/Coalition military situation, changing attitudes of the enemy populace, etc.</w:delText>
        </w:r>
      </w:del>
    </w:p>
    <w:p>
      <w:pPr>
        <w:pStyle w:val="Normal"/>
        <w:jc w:val="center"/>
        <w:rPr>
          <w:del w:id="1613" w:author="paul.d.miller1" w:date="2004-06-30T13:45:00Z"/>
        </w:rPr>
      </w:pPr>
      <w:del w:id="1606" w:author="paul.d.miller1" w:date="2004-06-30T13:45:00Z">
        <w:r>
          <w:rPr/>
          <w:delText xml:space="preserve">Coordinate the debriefing of recovered personnel, for intelligence purposes, with the </w:delText>
        </w:r>
      </w:del>
      <w:ins w:id="1607" w:author="paul.d.miller" w:date="2004-06-30T10:40:00Z">
        <w:del w:id="1608" w:author="paul.d.miller1" w:date="2004-06-30T13:45:00Z">
          <w:r>
            <w:rPr/>
            <w:delText>C2</w:delText>
          </w:r>
        </w:del>
      </w:ins>
      <w:del w:id="1609" w:author="paul.d.miller" w:date="2004-06-30T10:40:00Z">
        <w:r>
          <w:rPr/>
          <w:delText>theater/JTF J2. JPRA</w:delText>
        </w:r>
      </w:del>
      <w:ins w:id="1610" w:author="paul.d.miller" w:date="2004-06-30T10:40:00Z">
        <w:del w:id="1611" w:author="paul.d.miller1" w:date="2004-06-30T13:45:00Z">
          <w:r>
            <w:rPr/>
            <w:delText>.</w:delText>
          </w:r>
        </w:del>
      </w:ins>
      <w:del w:id="1612" w:author="paul.d.miller1" w:date="2004-06-30T13:45:00Z">
        <w:r>
          <w:rPr/>
          <w:delText xml:space="preserve"> </w:delText>
        </w:r>
      </w:del>
    </w:p>
    <w:p>
      <w:pPr>
        <w:pStyle w:val="Normal"/>
        <w:jc w:val="center"/>
        <w:rPr>
          <w:del w:id="1615" w:author="paul.d.miller1" w:date="2004-06-30T13:45:00Z"/>
        </w:rPr>
      </w:pPr>
      <w:del w:id="1614" w:author="paul.d.miller1" w:date="2004-06-30T13:45:00Z">
        <w:r>
          <w:rPr/>
        </w:r>
      </w:del>
    </w:p>
    <w:p>
      <w:pPr>
        <w:pStyle w:val="Normal"/>
        <w:jc w:val="center"/>
        <w:rPr>
          <w:del w:id="1635" w:author="paul.d.miller1" w:date="2004-06-30T13:45:00Z"/>
        </w:rPr>
      </w:pPr>
      <w:del w:id="1616" w:author="paul.d.miller1" w:date="2004-06-30T13:45:00Z">
        <w:r>
          <w:rPr/>
          <w:delText xml:space="preserve">Recovery Assets Support. All-Source Intelligence must be used to enhance the survivability of </w:delText>
        </w:r>
      </w:del>
      <w:del w:id="1617" w:author="paul.d.miller" w:date="2004-06-30T10:40:00Z">
        <w:r>
          <w:rPr/>
          <w:delText xml:space="preserve">conventional and unconventional </w:delText>
        </w:r>
      </w:del>
      <w:del w:id="1618" w:author="paul.d.miller1" w:date="2004-06-30T13:45:00Z">
        <w:r>
          <w:rPr/>
          <w:delText>recovery assets</w:delText>
        </w:r>
      </w:del>
      <w:ins w:id="1619" w:author="paul.d.miller" w:date="2004-06-30T10:40:00Z">
        <w:del w:id="1620" w:author="paul.d.miller1" w:date="2004-06-30T13:45:00Z">
          <w:r>
            <w:rPr/>
            <w:delText xml:space="preserve"> as</w:delText>
          </w:r>
        </w:del>
      </w:ins>
      <w:del w:id="1621" w:author="paul.d.miller" w:date="2004-06-30T10:40:00Z">
        <w:r>
          <w:rPr/>
          <w:delText>, because</w:delText>
        </w:r>
      </w:del>
      <w:del w:id="1622" w:author="paul.d.miller1" w:date="2004-06-30T13:45:00Z">
        <w:r>
          <w:rPr/>
          <w:delText xml:space="preserve"> they are extremely vulnerable to enemy counteractions.  The </w:delText>
        </w:r>
      </w:del>
      <w:del w:id="1623" w:author="sop" w:date="2004-05-30T21:25:00Z">
        <w:r>
          <w:rPr/>
          <w:delText>JSRC</w:delText>
        </w:r>
      </w:del>
      <w:ins w:id="1624" w:author="sop" w:date="2004-05-30T21:26:00Z">
        <w:del w:id="1625" w:author="USMC" w:date="2004-06-23T12:31:00Z">
          <w:r>
            <w:rPr/>
            <w:delText>CPRCCPRC</w:delText>
          </w:r>
        </w:del>
      </w:ins>
      <w:ins w:id="1626" w:author="USMC" w:date="2004-06-23T12:31:00Z">
        <w:del w:id="1627" w:author="paul.d.miller1" w:date="2004-06-30T13:45:00Z">
          <w:r>
            <w:rPr/>
            <w:delText>CPRC</w:delText>
          </w:r>
        </w:del>
      </w:ins>
      <w:del w:id="1628" w:author="paul.d.miller1" w:date="2004-06-30T13:45:00Z">
        <w:r>
          <w:rPr/>
          <w:delText xml:space="preserve">, </w:delText>
        </w:r>
      </w:del>
      <w:del w:id="1629" w:author="paul.d.miller" w:date="2004-06-30T10:28:00Z">
        <w:r>
          <w:rPr/>
          <w:delText>RCC</w:delText>
        </w:r>
      </w:del>
      <w:ins w:id="1630" w:author="paul.d.miller" w:date="2004-06-30T10:28:00Z">
        <w:del w:id="1631" w:author="paul.d.miller1" w:date="2004-06-30T13:45:00Z">
          <w:r>
            <w:rPr/>
            <w:delText>PRC</w:delText>
          </w:r>
        </w:del>
      </w:ins>
      <w:del w:id="1632" w:author="paul.d.miller1" w:date="2004-06-30T13:45:00Z">
        <w:r>
          <w:rPr/>
          <w:delText>s, Recovery Units</w:delText>
        </w:r>
      </w:del>
      <w:del w:id="1633" w:author="paul.d.miller" w:date="2004-06-30T10:40:00Z">
        <w:r>
          <w:rPr/>
          <w:delText xml:space="preserve"> (conventional and unconventional)</w:delText>
        </w:r>
      </w:del>
      <w:del w:id="1634" w:author="paul.d.miller1" w:date="2004-06-30T13:45:00Z">
        <w:r>
          <w:rPr/>
          <w:delText>, supporting units, and their supporting intelligence organizations shall cooperate to disseminate intelligence in a timely manner to enhance the survivability and success of recovery assets.</w:delText>
        </w:r>
      </w:del>
    </w:p>
    <w:p>
      <w:pPr>
        <w:pStyle w:val="Normal"/>
        <w:jc w:val="center"/>
        <w:rPr>
          <w:del w:id="1637" w:author="paul.d.miller" w:date="2004-06-30T13:12:00Z"/>
        </w:rPr>
      </w:pPr>
      <w:del w:id="1636" w:author="paul.d.miller" w:date="2004-06-30T13:12:00Z">
        <w:r>
          <w:rPr/>
        </w:r>
      </w:del>
    </w:p>
    <w:p>
      <w:pPr>
        <w:pStyle w:val="Normal"/>
        <w:jc w:val="center"/>
        <w:rPr>
          <w:del w:id="1639" w:author="paul.d.miller1" w:date="2004-06-30T13:45:00Z"/>
        </w:rPr>
      </w:pPr>
      <w:del w:id="1638" w:author="paul.d.miller1" w:date="2004-06-30T13:45:00Z">
        <w:r>
          <w:rPr/>
        </w:r>
      </w:del>
    </w:p>
    <w:p>
      <w:pPr>
        <w:pStyle w:val="Normal"/>
        <w:jc w:val="center"/>
        <w:rPr>
          <w:del w:id="1661" w:author="paul.d.miller1" w:date="2004-06-30T13:45:00Z"/>
        </w:rPr>
      </w:pPr>
      <w:ins w:id="1640" w:author="paul.d.miller" w:date="2004-06-30T13:12:00Z">
        <w:del w:id="1641" w:author="paul.d.miller1" w:date="2004-06-30T13:45:00Z">
          <w:r>
            <w:rPr>
              <w:rFonts w:eastAsia="Arial"/>
            </w:rPr>
            <w:delText xml:space="preserve"> </w:delText>
          </w:r>
        </w:del>
      </w:ins>
      <w:ins w:id="1642" w:author="paul.d.miller" w:date="2004-06-30T10:52:00Z">
        <w:del w:id="1643" w:author="paul.d.miller1" w:date="2004-06-30T13:45:00Z">
          <w:r>
            <w:rPr/>
            <w:delText>Combined</w:delText>
          </w:r>
        </w:del>
      </w:ins>
      <w:ins w:id="1644" w:author="paul.d.miller" w:date="2004-06-29T08:47:00Z">
        <w:del w:id="1645" w:author="paul.d.miller1" w:date="2004-06-30T13:45:00Z">
          <w:r>
            <w:rPr/>
            <w:delText xml:space="preserve"> PR Planning.  PR planning should be conducted on a routine basis by established CPRCs, in conjunction with development of OPLANs and OPORDs.  When a </w:delText>
          </w:r>
        </w:del>
      </w:ins>
      <w:ins w:id="1646" w:author="paul.d.miller" w:date="2004-06-30T10:52:00Z">
        <w:del w:id="1647" w:author="paul.d.miller1" w:date="2004-06-30T13:45:00Z">
          <w:r>
            <w:rPr/>
            <w:delText>combined</w:delText>
          </w:r>
        </w:del>
      </w:ins>
      <w:ins w:id="1648" w:author="paul.d.miller" w:date="2004-06-29T08:47:00Z">
        <w:del w:id="1649" w:author="paul.d.miller1" w:date="2004-06-30T13:45:00Z">
          <w:r>
            <w:rPr/>
            <w:delText xml:space="preserve"> task force is formed, PR planning should begin as soon as possible</w:delText>
          </w:r>
        </w:del>
      </w:ins>
      <w:ins w:id="1650" w:author="paul.d.miller" w:date="2004-06-30T10:53:00Z">
        <w:del w:id="1651" w:author="paul.d.miller1" w:date="2004-06-30T13:45:00Z">
          <w:r>
            <w:rPr/>
            <w:delText xml:space="preserve">.  </w:delText>
          </w:r>
        </w:del>
      </w:ins>
      <w:ins w:id="1652" w:author="paul.d.miller" w:date="2004-06-29T08:47:00Z">
        <w:del w:id="1653" w:author="paul.d.miller1" w:date="2004-06-30T13:45:00Z">
          <w:r>
            <w:rPr/>
            <w:delText xml:space="preserve">The </w:delText>
          </w:r>
        </w:del>
      </w:ins>
      <w:ins w:id="1654" w:author="paul.d.miller" w:date="2004-06-30T10:53:00Z">
        <w:del w:id="1655" w:author="paul.d.miller1" w:date="2004-06-30T13:45:00Z">
          <w:r>
            <w:rPr/>
            <w:delText>CTF</w:delText>
          </w:r>
        </w:del>
      </w:ins>
      <w:ins w:id="1656" w:author="paul.d.miller" w:date="2004-06-29T08:47:00Z">
        <w:del w:id="1657" w:author="paul.d.miller1" w:date="2004-06-30T13:45:00Z">
          <w:r>
            <w:rPr/>
            <w:delText xml:space="preserve"> should develop a complete PR posture by using an orderly, logical planning process that is fully complementary with ongoing mission-oriented operational planning.  This concurrent planning approach ensures a PR concept of operations and supports that details specific responsibilities and authority.  PR plans should be designed with flexibility to employ all PR-capable resources in the most efficient and effective manner.  In addition, all PR planning within the </w:delText>
          </w:r>
        </w:del>
      </w:ins>
      <w:ins w:id="1658" w:author="paul.d.miller" w:date="2004-06-30T10:53:00Z">
        <w:del w:id="1659" w:author="paul.d.miller1" w:date="2004-06-30T13:45:00Z">
          <w:r>
            <w:rPr/>
            <w:delText>CTF</w:delText>
          </w:r>
        </w:del>
      </w:ins>
      <w:del w:id="1660" w:author="paul.d.miller1" w:date="2004-06-30T13:45:00Z">
        <w:r>
          <w:rPr/>
          <w:delText xml:space="preserve"> should take into account the PR guidance established by higher authority, any planned or ongoing operations that may assist or otherwise support a PR mission, and the requirement to conduct highly detailed final PR mission planning.  Other factors that may play an important role in PR planning are airspace deconfliction, supporting arms requirements and coordination, operational deception (OPDEC), and operations security (OPSEC).  PR guidance is discussed below.</w:delText>
        </w:r>
      </w:del>
    </w:p>
    <w:p>
      <w:pPr>
        <w:pStyle w:val="Normal"/>
        <w:jc w:val="center"/>
        <w:rPr>
          <w:del w:id="1663" w:author="paul.d.miller1" w:date="2004-06-30T13:45:00Z"/>
        </w:rPr>
      </w:pPr>
      <w:del w:id="1662" w:author="paul.d.miller1" w:date="2004-06-30T13:45:00Z">
        <w:r>
          <w:rPr/>
        </w:r>
      </w:del>
    </w:p>
    <w:p>
      <w:pPr>
        <w:pStyle w:val="Normal"/>
        <w:jc w:val="center"/>
        <w:rPr>
          <w:del w:id="1673" w:author="paul.d.miller1" w:date="2004-06-30T13:45:00Z"/>
        </w:rPr>
      </w:pPr>
      <w:ins w:id="1664" w:author="paul.d.miller" w:date="2004-06-29T08:47:00Z">
        <w:del w:id="1665" w:author="paul.d.miller1" w:date="2004-06-30T13:45:00Z">
          <w:r>
            <w:rPr/>
            <w:delText xml:space="preserve">The </w:delText>
          </w:r>
        </w:del>
      </w:ins>
      <w:ins w:id="1666" w:author="paul.d.miller" w:date="2004-06-30T10:56:00Z">
        <w:del w:id="1667" w:author="paul.d.miller1" w:date="2004-06-30T13:45:00Z">
          <w:r>
            <w:rPr/>
            <w:delText xml:space="preserve">Supported Strategic Commander </w:delText>
          </w:r>
        </w:del>
      </w:ins>
      <w:ins w:id="1668" w:author="paul.d.miller" w:date="2004-06-29T08:47:00Z">
        <w:del w:id="1669" w:author="paul.d.miller1" w:date="2004-06-30T13:45:00Z">
          <w:r>
            <w:rPr/>
            <w:delText>develops and publishes PR guidance that provides broad general direction on the level of effort and the conditions under which additional resources may be committed to PR.  Guidance should integrate evasion and other forms of personnel recovery with the PR concept of operations</w:delText>
          </w:r>
        </w:del>
      </w:ins>
      <w:ins w:id="1670" w:author="paul.d.miller" w:date="2004-06-30T11:05:00Z">
        <w:del w:id="1671" w:author="paul.d.miller1" w:date="2004-06-30T13:45:00Z">
          <w:r>
            <w:rPr/>
            <w:delText>Lower level</w:delText>
          </w:r>
        </w:del>
      </w:ins>
      <w:del w:id="1672" w:author="paul.d.miller1" w:date="2004-06-30T13:45:00Z">
        <w:r>
          <w:rPr/>
          <w:delText xml:space="preserve"> commanders normally implement the theater guidance by establishing the following:</w:delText>
        </w:r>
      </w:del>
    </w:p>
    <w:p>
      <w:pPr>
        <w:pStyle w:val="Normal"/>
        <w:jc w:val="center"/>
        <w:rPr>
          <w:del w:id="1675" w:author="paul.d.miller1" w:date="2004-06-30T13:45:00Z"/>
        </w:rPr>
      </w:pPr>
      <w:del w:id="1674" w:author="paul.d.miller1" w:date="2004-06-30T13:45:00Z">
        <w:r>
          <w:rPr/>
        </w:r>
      </w:del>
    </w:p>
    <w:p>
      <w:pPr>
        <w:pStyle w:val="Normal"/>
        <w:jc w:val="center"/>
        <w:rPr>
          <w:del w:id="1677" w:author="paul.d.miller1" w:date="2004-06-30T13:45:00Z"/>
        </w:rPr>
      </w:pPr>
      <w:del w:id="1676" w:author="paul.d.miller1" w:date="2004-06-30T13:45:00Z">
        <w:r>
          <w:rPr/>
          <w:delText>Basic go or no-go criteria that indicates the conditions and circumstances under which functional commanders are willing to risk additional assets to conduct a PR mission.</w:delText>
        </w:r>
      </w:del>
    </w:p>
    <w:p>
      <w:pPr>
        <w:pStyle w:val="Normal"/>
        <w:jc w:val="center"/>
        <w:rPr>
          <w:del w:id="1683" w:author="paul.d.miller1" w:date="2004-06-30T13:45:00Z"/>
        </w:rPr>
      </w:pPr>
      <w:ins w:id="1678" w:author="paul.d.miller" w:date="2004-06-29T08:47:00Z">
        <w:del w:id="1679" w:author="paul.d.miller1" w:date="2004-06-30T13:45:00Z">
          <w:r>
            <w:rPr/>
            <w:delText xml:space="preserve">Conditions that require use of PR-capable resources external to the </w:delText>
          </w:r>
        </w:del>
      </w:ins>
      <w:ins w:id="1680" w:author="paul.d.miller" w:date="2004-06-30T10:53:00Z">
        <w:del w:id="1681" w:author="paul.d.miller1" w:date="2004-06-30T13:45:00Z">
          <w:r>
            <w:rPr/>
            <w:delText>CTF</w:delText>
          </w:r>
        </w:del>
      </w:ins>
      <w:del w:id="1682" w:author="paul.d.miller1" w:date="2004-06-30T13:45:00Z">
        <w:r>
          <w:rPr/>
          <w:delText>.</w:delText>
        </w:r>
      </w:del>
    </w:p>
    <w:p>
      <w:pPr>
        <w:pStyle w:val="Normal"/>
        <w:jc w:val="center"/>
        <w:rPr>
          <w:del w:id="1685" w:author="paul.d.miller1" w:date="2004-06-30T13:45:00Z"/>
        </w:rPr>
      </w:pPr>
      <w:del w:id="1684" w:author="paul.d.miller1" w:date="2004-06-30T13:45:00Z">
        <w:r>
          <w:rPr/>
        </w:r>
      </w:del>
    </w:p>
    <w:p>
      <w:pPr>
        <w:pStyle w:val="Normal"/>
        <w:jc w:val="center"/>
        <w:rPr>
          <w:del w:id="1687" w:author="paul.d.miller1" w:date="2004-06-30T13:45:00Z"/>
        </w:rPr>
      </w:pPr>
      <w:del w:id="1686" w:author="paul.d.miller1" w:date="2004-06-30T13:45:00Z">
        <w:r>
          <w:rPr/>
          <w:delText>Planned or ongoing operations: Planned or ongoing operations often contribute to a PR mission by diverting enemy activity from the area of the PR incident or by providing on-scene resources that may either complement a PR effort or conduct the rescue.  Examples include aircraft returning with unexpended ordnance, airborne C2 platforms, and surface supporting arms within range of the PR objective.</w:delText>
        </w:r>
      </w:del>
    </w:p>
    <w:p>
      <w:pPr>
        <w:pStyle w:val="Normal"/>
        <w:jc w:val="center"/>
        <w:rPr>
          <w:del w:id="1689" w:author="paul.d.miller1" w:date="2004-06-30T13:45:00Z"/>
        </w:rPr>
      </w:pPr>
      <w:del w:id="1688" w:author="paul.d.miller1" w:date="2004-06-30T13:45:00Z">
        <w:r>
          <w:rPr/>
        </w:r>
      </w:del>
    </w:p>
    <w:p>
      <w:pPr>
        <w:pStyle w:val="Normal"/>
        <w:jc w:val="center"/>
        <w:rPr>
          <w:del w:id="1691" w:author="paul.d.miller1" w:date="2004-06-30T13:45:00Z"/>
        </w:rPr>
      </w:pPr>
      <w:del w:id="1690" w:author="paul.d.miller1" w:date="2004-06-30T13:45:00Z">
        <w:r>
          <w:rPr/>
          <w:delText>Detailed planning: Highly detailed planning of a PR mission is critical, particularly when enemy activity, long distances, terrain, and adverse weather conditions are factors.</w:delText>
        </w:r>
      </w:del>
    </w:p>
    <w:p>
      <w:pPr>
        <w:pStyle w:val="Normal"/>
        <w:jc w:val="center"/>
        <w:rPr>
          <w:del w:id="1693" w:author="paul.d.miller1" w:date="2004-06-30T13:45:00Z"/>
        </w:rPr>
      </w:pPr>
      <w:del w:id="1692" w:author="paul.d.miller1" w:date="2004-06-30T13:45:00Z">
        <w:r>
          <w:rPr/>
        </w:r>
      </w:del>
    </w:p>
    <w:p>
      <w:pPr>
        <w:pStyle w:val="Normal"/>
        <w:jc w:val="center"/>
        <w:rPr>
          <w:del w:id="1695" w:author="paul.d.miller1" w:date="2004-06-30T13:45:00Z"/>
        </w:rPr>
      </w:pPr>
      <w:del w:id="1694" w:author="paul.d.miller1" w:date="2004-06-30T13:45:00Z">
        <w:r>
          <w:rPr/>
          <w:delText>Airspace deconfliction: Airspace deconfliction may play an important role in planning a concurrent PR mission. Specific joint guidance on airspace deconfliction is contained in Joint Pub 3-52.</w:delText>
        </w:r>
      </w:del>
    </w:p>
    <w:p>
      <w:pPr>
        <w:pStyle w:val="Normal"/>
        <w:jc w:val="center"/>
        <w:rPr>
          <w:del w:id="1697" w:author="paul.d.miller1" w:date="2004-06-30T13:45:00Z"/>
        </w:rPr>
      </w:pPr>
      <w:del w:id="1696" w:author="paul.d.miller1" w:date="2004-06-30T13:45:00Z">
        <w:r>
          <w:rPr/>
        </w:r>
      </w:del>
    </w:p>
    <w:p>
      <w:pPr>
        <w:pStyle w:val="Normal"/>
        <w:jc w:val="center"/>
        <w:rPr>
          <w:del w:id="1699" w:author="paul.d.miller1" w:date="2004-06-30T13:45:00Z"/>
        </w:rPr>
      </w:pPr>
      <w:del w:id="1698" w:author="paul.d.miller1" w:date="2004-06-30T13:45:00Z">
        <w:r>
          <w:rPr/>
          <w:delText xml:space="preserve">Supporting arms: The development of supporting arms requirements and subsequent supporting arms coordination are often factors in PR mission planning.  </w:delText>
        </w:r>
      </w:del>
    </w:p>
    <w:p>
      <w:pPr>
        <w:pStyle w:val="Normal"/>
        <w:jc w:val="center"/>
        <w:rPr>
          <w:del w:id="1701" w:author="paul.d.miller1" w:date="2004-06-30T13:45:00Z"/>
        </w:rPr>
      </w:pPr>
      <w:del w:id="1700" w:author="paul.d.miller1" w:date="2004-06-30T13:45:00Z">
        <w:r>
          <w:rPr/>
        </w:r>
      </w:del>
    </w:p>
    <w:p>
      <w:pPr>
        <w:pStyle w:val="Normal"/>
        <w:jc w:val="center"/>
        <w:rPr>
          <w:del w:id="1703" w:author="paul.d.miller1" w:date="2004-06-30T13:45:00Z"/>
        </w:rPr>
      </w:pPr>
      <w:del w:id="1702" w:author="paul.d.miller1" w:date="2004-06-30T13:45:00Z">
        <w:r>
          <w:rPr/>
        </w:r>
      </w:del>
    </w:p>
    <w:p>
      <w:pPr>
        <w:pStyle w:val="Normal"/>
        <w:jc w:val="center"/>
        <w:rPr>
          <w:del w:id="1709" w:author="paul.d.miller1" w:date="2004-06-30T13:45:00Z"/>
        </w:rPr>
      </w:pPr>
      <w:ins w:id="1704" w:author="paul.d.miller" w:date="2004-06-29T08:47:00Z">
        <w:del w:id="1705" w:author="paul.d.miller1" w:date="2004-06-30T13:45:00Z">
          <w:r>
            <w:rPr/>
            <w:delText xml:space="preserve">Precautionary PR.  Precautionary PR is the planning and prepositioning of aircraft, ships, or ground forces and facilities before an operation to provide PR assistance.  PLANS personnel with PR expertise and background on the staff, CPRC, or PRC usually do PR planning.  PR planning may be conducted concurrently with mission-oriented operational planning or as a corollary planning effort when PR-capable resources of one </w:delText>
          </w:r>
        </w:del>
      </w:ins>
      <w:ins w:id="1706" w:author="paul.d.miller" w:date="2004-06-30T10:53:00Z">
        <w:del w:id="1707" w:author="paul.d.miller1" w:date="2004-06-30T13:45:00Z">
          <w:r>
            <w:rPr/>
            <w:delText>CTF</w:delText>
          </w:r>
        </w:del>
      </w:ins>
      <w:del w:id="1708" w:author="paul.d.miller1" w:date="2004-06-30T13:45:00Z">
        <w:r>
          <w:rPr/>
          <w:delText xml:space="preserve"> or component are tasked to provide PR support.  PR options include the following:</w:delText>
        </w:r>
      </w:del>
    </w:p>
    <w:p>
      <w:pPr>
        <w:pStyle w:val="Normal"/>
        <w:jc w:val="center"/>
        <w:rPr>
          <w:del w:id="1711" w:author="paul.d.miller1" w:date="2004-06-30T13:45:00Z"/>
        </w:rPr>
      </w:pPr>
      <w:del w:id="1710" w:author="paul.d.miller1" w:date="2004-06-30T13:45:00Z">
        <w:r>
          <w:rPr/>
        </w:r>
      </w:del>
    </w:p>
    <w:p>
      <w:pPr>
        <w:pStyle w:val="Normal"/>
        <w:jc w:val="center"/>
        <w:rPr>
          <w:del w:id="1713" w:author="paul.d.miller1" w:date="2004-06-30T13:45:00Z"/>
        </w:rPr>
      </w:pPr>
      <w:del w:id="1712" w:author="paul.d.miller1" w:date="2004-06-30T13:45:00Z">
        <w:r>
          <w:rPr/>
          <w:delText>Lifeguard: Submarines and surface vessels may be employed for lifeguard purposes when:</w:delText>
        </w:r>
      </w:del>
    </w:p>
    <w:p>
      <w:pPr>
        <w:pStyle w:val="Normal"/>
        <w:jc w:val="center"/>
        <w:rPr>
          <w:del w:id="1715" w:author="paul.d.miller1" w:date="2004-06-30T13:45:00Z"/>
        </w:rPr>
      </w:pPr>
      <w:del w:id="1714" w:author="paul.d.miller1" w:date="2004-06-30T13:45:00Z">
        <w:r>
          <w:rPr/>
        </w:r>
      </w:del>
    </w:p>
    <w:p>
      <w:pPr>
        <w:pStyle w:val="Normal"/>
        <w:jc w:val="center"/>
        <w:rPr>
          <w:del w:id="1717" w:author="paul.d.miller1" w:date="2004-06-30T13:45:00Z"/>
        </w:rPr>
      </w:pPr>
      <w:del w:id="1716" w:author="paul.d.miller1" w:date="2004-06-30T13:45:00Z">
        <w:r>
          <w:rPr/>
          <w:delText>The mission indicates a need for waterborne precautionary PR assistance along the ingress or egress route.</w:delText>
        </w:r>
      </w:del>
    </w:p>
    <w:p>
      <w:pPr>
        <w:pStyle w:val="Normal"/>
        <w:jc w:val="center"/>
        <w:rPr>
          <w:del w:id="1719" w:author="paul.d.miller1" w:date="2004-06-30T13:45:00Z"/>
        </w:rPr>
      </w:pPr>
      <w:del w:id="1718" w:author="paul.d.miller1" w:date="2004-06-30T13:45:00Z">
        <w:r>
          <w:rPr/>
          <w:delText>This PR function is compatible with or becomes the primary assigned mission of the submarine or surface vessel.</w:delText>
        </w:r>
      </w:del>
    </w:p>
    <w:p>
      <w:pPr>
        <w:pStyle w:val="Normal"/>
        <w:jc w:val="center"/>
        <w:rPr>
          <w:del w:id="1721" w:author="paul.d.miller1" w:date="2004-06-30T13:45:00Z"/>
        </w:rPr>
      </w:pPr>
      <w:del w:id="1720" w:author="paul.d.miller1" w:date="2004-06-30T13:45:00Z">
        <w:r>
          <w:rPr/>
          <w:delText>Aircraft providing cover for a lifeguard vessel should establish contact immediately upon arriving on station and then, when practical, search the area around the lifeguard's position for enemy vessels.</w:delText>
        </w:r>
      </w:del>
    </w:p>
    <w:p>
      <w:pPr>
        <w:pStyle w:val="Normal"/>
        <w:jc w:val="center"/>
        <w:rPr>
          <w:del w:id="1723" w:author="paul.d.miller1" w:date="2004-06-30T13:45:00Z"/>
        </w:rPr>
      </w:pPr>
      <w:del w:id="1722" w:author="paul.d.miller1" w:date="2004-06-30T13:45:00Z">
        <w:r>
          <w:rPr/>
          <w:delText>An aircraft commander who wants to establish communications with an unknown submarine or surface ship in connection with PR should use the vessel voice call "Lifeguard."</w:delText>
        </w:r>
      </w:del>
    </w:p>
    <w:p>
      <w:pPr>
        <w:pStyle w:val="Normal"/>
        <w:jc w:val="center"/>
        <w:rPr>
          <w:del w:id="1725" w:author="paul.d.miller1" w:date="2004-06-30T13:45:00Z"/>
        </w:rPr>
      </w:pPr>
      <w:del w:id="1724" w:author="paul.d.miller1" w:date="2004-06-30T13:45:00Z">
        <w:r>
          <w:rPr/>
          <w:delText>A lifeguard vessel commander who wants to establish communications with an unknown PR aircraft should use the voice call "Rescue."</w:delText>
        </w:r>
      </w:del>
    </w:p>
    <w:p>
      <w:pPr>
        <w:pStyle w:val="Normal"/>
        <w:jc w:val="center"/>
        <w:rPr>
          <w:del w:id="1727" w:author="paul.d.miller1" w:date="2004-06-30T13:45:00Z"/>
        </w:rPr>
      </w:pPr>
      <w:del w:id="1726" w:author="paul.d.miller1" w:date="2004-06-30T13:45:00Z">
        <w:r>
          <w:rPr/>
        </w:r>
      </w:del>
    </w:p>
    <w:p>
      <w:pPr>
        <w:pStyle w:val="Normal"/>
        <w:jc w:val="center"/>
        <w:rPr>
          <w:del w:id="1729" w:author="paul.d.miller1" w:date="2004-06-30T13:45:00Z"/>
        </w:rPr>
      </w:pPr>
      <w:del w:id="1728" w:author="paul.d.miller1" w:date="2004-06-30T13:45:00Z">
        <w:r>
          <w:rPr/>
          <w:delText>Duckbutts: Duckbutts are aircraft positioned to provide precautionary PR assistance, support deployment of single-engine aircraft, or meet other specialized situations.  Commanders are responsible for coordinating duckbutt support with the appropriate PR activity.</w:delText>
        </w:r>
      </w:del>
    </w:p>
    <w:p>
      <w:pPr>
        <w:pStyle w:val="Normal"/>
        <w:jc w:val="center"/>
        <w:rPr>
          <w:del w:id="1731" w:author="paul.d.miller1" w:date="2004-06-30T13:45:00Z"/>
        </w:rPr>
      </w:pPr>
      <w:del w:id="1730" w:author="paul.d.miller1" w:date="2004-06-30T13:45:00Z">
        <w:r>
          <w:rPr/>
        </w:r>
      </w:del>
    </w:p>
    <w:p>
      <w:pPr>
        <w:pStyle w:val="Normal"/>
        <w:jc w:val="center"/>
        <w:rPr>
          <w:del w:id="1733" w:author="paul.d.miller1" w:date="2004-06-30T13:45:00Z"/>
        </w:rPr>
      </w:pPr>
      <w:del w:id="1732" w:author="paul.d.miller1" w:date="2004-06-30T13:45:00Z">
        <w:r>
          <w:rPr/>
          <w:delText>Airborne orbit: Suitable fixed-wing aircraft, and helicopters when practicable, may be tasked to provide PR airborne orbit or alert in support of operations.  These aircraft should monitor strike and operating frequencies and may function as the airborne mission command platform to coordinate PR.  When not designated as the Airborne Mission Command (AMC) platform, supporting PR aircraft should establish radio contact with the AMC immediately upon departure from their home stations.</w:delText>
        </w:r>
      </w:del>
    </w:p>
    <w:p>
      <w:pPr>
        <w:pStyle w:val="Normal"/>
        <w:jc w:val="center"/>
        <w:rPr>
          <w:del w:id="1735" w:author="paul.d.miller1" w:date="2004-06-30T13:45:00Z"/>
        </w:rPr>
      </w:pPr>
      <w:del w:id="1734" w:author="paul.d.miller1" w:date="2004-06-30T13:45:00Z">
        <w:r>
          <w:rPr/>
        </w:r>
      </w:del>
    </w:p>
    <w:p>
      <w:pPr>
        <w:pStyle w:val="Normal"/>
        <w:jc w:val="center"/>
        <w:rPr>
          <w:del w:id="1737" w:author="paul.d.miller1" w:date="2004-06-30T13:45:00Z"/>
        </w:rPr>
      </w:pPr>
      <w:del w:id="1736" w:author="paul.d.miller1" w:date="2004-06-30T13:45:00Z">
        <w:r>
          <w:rPr/>
          <w:delText xml:space="preserve">Strip alert: Suitable combat aircraft may be fueled, armed, and positioned for rapid launch in support of PR operations.  Strip alert can be provided from main operating bases or with aircraft prepositioned at forward operating locations near combat operations. </w:delText>
        </w:r>
      </w:del>
    </w:p>
    <w:p>
      <w:pPr>
        <w:pStyle w:val="Normal"/>
        <w:jc w:val="center"/>
        <w:rPr>
          <w:del w:id="1739" w:author="paul.d.miller1" w:date="2004-06-30T13:45:00Z"/>
        </w:rPr>
      </w:pPr>
      <w:del w:id="1738" w:author="paul.d.miller1" w:date="2004-06-30T13:45:00Z">
        <w:r>
          <w:rPr/>
        </w:r>
      </w:del>
    </w:p>
    <w:p>
      <w:pPr>
        <w:pStyle w:val="Normal"/>
        <w:jc w:val="center"/>
        <w:rPr>
          <w:del w:id="1741" w:author="paul.d.miller1" w:date="2004-06-30T13:45:00Z"/>
        </w:rPr>
      </w:pPr>
      <w:del w:id="1740" w:author="paul.d.miller1" w:date="2004-06-30T13:45:00Z">
        <w:r>
          <w:rPr/>
          <w:delText>Threat analysis.  A PR mission may involve coordinated operations using a combination of airborne, surface, and subsurface resources.  Threats should be evaluated carefully by the component PRC or CPRC to determine the appropriate rescue vehicle or mode to be used.</w:delText>
        </w:r>
      </w:del>
    </w:p>
    <w:p>
      <w:pPr>
        <w:pStyle w:val="Normal"/>
        <w:jc w:val="center"/>
        <w:rPr>
          <w:del w:id="1743" w:author="paul.d.miller1" w:date="2004-06-30T13:45:00Z"/>
        </w:rPr>
      </w:pPr>
      <w:del w:id="1742" w:author="paul.d.miller1" w:date="2004-06-30T13:45:00Z">
        <w:r>
          <w:rPr/>
        </w:r>
      </w:del>
    </w:p>
    <w:p>
      <w:pPr>
        <w:pStyle w:val="Normal"/>
        <w:jc w:val="center"/>
        <w:rPr>
          <w:del w:id="1749" w:author="paul.d.miller1" w:date="2004-06-30T13:45:00Z"/>
        </w:rPr>
      </w:pPr>
      <w:ins w:id="1744" w:author="paul.d.miller" w:date="2004-06-29T08:47:00Z">
        <w:del w:id="1745" w:author="paul.d.miller1" w:date="2004-06-30T13:45:00Z">
          <w:r>
            <w:rPr/>
            <w:delText xml:space="preserve">Threat assessment guidelines: The threat to PR forces will vary with weapon systems, as well as employment doctrine and tactics of the enemy.  Development of standardized </w:delText>
          </w:r>
        </w:del>
      </w:ins>
      <w:ins w:id="1746" w:author="paul.d.miller" w:date="2004-06-30T10:53:00Z">
        <w:del w:id="1747" w:author="paul.d.miller1" w:date="2004-06-30T13:45:00Z">
          <w:r>
            <w:rPr/>
            <w:delText>CTF</w:delText>
          </w:r>
        </w:del>
      </w:ins>
      <w:del w:id="1748" w:author="paul.d.miller1" w:date="2004-06-30T13:45:00Z">
        <w:r>
          <w:rPr/>
          <w:delText xml:space="preserve"> PR threat assessment guidelines, based on known and evolving threat intelligence, will assist and hasten CPRC or PRC planning and decision making process.</w:delText>
        </w:r>
      </w:del>
    </w:p>
    <w:p>
      <w:pPr>
        <w:pStyle w:val="Normal"/>
        <w:jc w:val="center"/>
        <w:rPr>
          <w:del w:id="1751" w:author="paul.d.miller1" w:date="2004-06-30T13:45:00Z"/>
        </w:rPr>
      </w:pPr>
      <w:del w:id="1750" w:author="paul.d.miller1" w:date="2004-06-30T13:45:00Z">
        <w:r>
          <w:rPr/>
        </w:r>
      </w:del>
    </w:p>
    <w:p>
      <w:pPr>
        <w:pStyle w:val="Normal"/>
        <w:jc w:val="center"/>
        <w:rPr>
          <w:del w:id="1757" w:author="paul.d.miller1" w:date="2004-06-30T13:45:00Z"/>
        </w:rPr>
      </w:pPr>
      <w:ins w:id="1752" w:author="paul.d.miller" w:date="2004-06-29T08:47:00Z">
        <w:del w:id="1753" w:author="paul.d.miller1" w:date="2004-06-30T13:45:00Z">
          <w:r>
            <w:rPr/>
            <w:delText xml:space="preserve">Threat map: Component </w:delText>
          </w:r>
        </w:del>
      </w:ins>
      <w:ins w:id="1754" w:author="paul.d.miller" w:date="2004-06-30T10:28:00Z">
        <w:del w:id="1755" w:author="paul.d.miller1" w:date="2004-06-30T13:45:00Z">
          <w:r>
            <w:rPr/>
            <w:delText>PRC</w:delText>
          </w:r>
        </w:del>
      </w:ins>
      <w:del w:id="1756" w:author="paul.d.miller1" w:date="2004-06-30T13:45:00Z">
        <w:r>
          <w:rPr/>
          <w:delText>s and CPRCs should develop and use a threat map that depicts the following:</w:delText>
        </w:r>
      </w:del>
    </w:p>
    <w:p>
      <w:pPr>
        <w:pStyle w:val="Normal"/>
        <w:jc w:val="center"/>
        <w:rPr>
          <w:del w:id="1759" w:author="paul.d.miller1" w:date="2004-06-30T13:45:00Z"/>
        </w:rPr>
      </w:pPr>
      <w:del w:id="1758" w:author="paul.d.miller1" w:date="2004-06-30T13:45:00Z">
        <w:r>
          <w:rPr/>
        </w:r>
      </w:del>
    </w:p>
    <w:p>
      <w:pPr>
        <w:pStyle w:val="Normal"/>
        <w:jc w:val="center"/>
        <w:rPr>
          <w:del w:id="1761" w:author="paul.d.miller1" w:date="2004-06-30T13:45:00Z"/>
        </w:rPr>
      </w:pPr>
      <w:del w:id="1760" w:author="paul.d.miller1" w:date="2004-06-30T13:45:00Z">
        <w:r>
          <w:rPr/>
          <w:delText>Radar sites because of their ability to detect PR forces, intercept communications, and possibly direct hostile forces to the vicinity of isolated personnel.</w:delText>
        </w:r>
      </w:del>
    </w:p>
    <w:p>
      <w:pPr>
        <w:pStyle w:val="Normal"/>
        <w:jc w:val="center"/>
        <w:rPr>
          <w:del w:id="1763" w:author="paul.d.miller1" w:date="2004-06-30T13:45:00Z"/>
        </w:rPr>
      </w:pPr>
      <w:del w:id="1762" w:author="paul.d.miller1" w:date="2004-06-30T13:45:00Z">
        <w:r>
          <w:rPr/>
          <w:delText xml:space="preserve">Threats to primary rescue vehicles such as helicopters, including antiaircraft artillery (AAA), man-portable air defense systems, small-arms fire from ground forces, and armed enemy helicopters and fixed-wing aircraft.  </w:delText>
        </w:r>
      </w:del>
    </w:p>
    <w:p>
      <w:pPr>
        <w:pStyle w:val="Normal"/>
        <w:jc w:val="center"/>
        <w:rPr>
          <w:del w:id="1765" w:author="paul.d.miller1" w:date="2004-06-30T13:45:00Z"/>
        </w:rPr>
      </w:pPr>
      <w:del w:id="1764" w:author="paul.d.miller1" w:date="2004-06-30T13:45:00Z">
        <w:r>
          <w:rPr/>
          <w:delText>Location of orbits for support aircraft such as electronic warfare and airborne C2 platforms that are often required for PR missions.  Because these assets are normally employed in a standoff role, range and altitude capabilities of threat systems will affect the usefulness of these support platforms.</w:delText>
        </w:r>
      </w:del>
    </w:p>
    <w:p>
      <w:pPr>
        <w:pStyle w:val="Normal"/>
        <w:jc w:val="center"/>
        <w:rPr>
          <w:del w:id="1767" w:author="paul.d.miller1" w:date="2004-06-30T13:45:00Z"/>
        </w:rPr>
      </w:pPr>
      <w:del w:id="1766" w:author="paul.d.miller1" w:date="2004-06-30T13:45:00Z">
        <w:r>
          <w:rPr/>
          <w:delText>Data concerning enemy weapons and troop deployments should be plotted on the threat map with terrain and weapon ranges denoted.  This map will provide PR mission planners with detailed threat information to optimally plan ingress and egress routes for rescue vehicles with respect to specific enemy weapon systems and surface forces.</w:delText>
        </w:r>
      </w:del>
    </w:p>
    <w:p>
      <w:pPr>
        <w:pStyle w:val="Normal"/>
        <w:jc w:val="center"/>
        <w:rPr>
          <w:del w:id="1769" w:author="paul.d.miller1" w:date="2004-06-30T13:45:00Z"/>
        </w:rPr>
      </w:pPr>
      <w:del w:id="1768" w:author="paul.d.miller1" w:date="2004-06-30T13:45:00Z">
        <w:r>
          <w:rPr/>
        </w:r>
      </w:del>
    </w:p>
    <w:p>
      <w:pPr>
        <w:pStyle w:val="Normal"/>
        <w:jc w:val="center"/>
        <w:rPr>
          <w:del w:id="1771" w:author="paul.d.miller1" w:date="2004-06-30T13:45:00Z"/>
        </w:rPr>
      </w:pPr>
      <w:del w:id="1770" w:author="paul.d.miller1" w:date="2004-06-30T13:45:00Z">
        <w:r>
          <w:rPr/>
          <w:delText>METOC information.  METOC information including climatology, temperature, precipitation, humidity, winds, cloud cover, ocean currents, sea state, radio frequency propagation, and environmental hazards to survival and recovery will have a great effect on PR planning and execution.  In particular, this information will effect the timing and tempo of PR operations.</w:delText>
        </w:r>
      </w:del>
    </w:p>
    <w:p>
      <w:pPr>
        <w:pStyle w:val="Normal"/>
        <w:jc w:val="center"/>
        <w:rPr>
          <w:del w:id="1773" w:author="paul.d.miller1" w:date="2004-06-30T13:45:00Z"/>
        </w:rPr>
      </w:pPr>
      <w:del w:id="1772" w:author="paul.d.miller1" w:date="2004-06-30T13:45:00Z">
        <w:r>
          <w:rPr/>
        </w:r>
      </w:del>
    </w:p>
    <w:p>
      <w:pPr>
        <w:pStyle w:val="Normal"/>
        <w:jc w:val="center"/>
        <w:rPr>
          <w:del w:id="1779" w:author="paul.d.miller1" w:date="2004-06-30T13:45:00Z"/>
        </w:rPr>
      </w:pPr>
      <w:ins w:id="1774" w:author="paul.d.miller" w:date="2004-06-29T08:47:00Z">
        <w:del w:id="1775" w:author="paul.d.miller1" w:date="2004-06-30T13:45:00Z">
          <w:r>
            <w:rPr/>
            <w:delText>Astronomical conditions</w:delText>
          </w:r>
        </w:del>
      </w:ins>
      <w:ins w:id="1776" w:author="paul.d.miller" w:date="2004-06-29T08:47:00Z">
        <w:del w:id="1777" w:author="paul.d.miller1" w:date="2004-06-30T13:45:00Z">
          <w:r>
            <w:rPr>
              <w:u w:val="single"/>
            </w:rPr>
            <w:delText>.</w:delText>
          </w:r>
        </w:del>
      </w:ins>
      <w:del w:id="1778" w:author="paul.d.miller1" w:date="2004-06-30T13:45:00Z">
        <w:r>
          <w:rPr/>
          <w:delText xml:space="preserve">  Astronomical conditions, including sunrise, sunset, moonrise, phases of the moon, predicted ambient light, and hydrographic data, affect PR operations much the same as weather information and also play an important role in timing and tempo of PR operations.</w:delText>
        </w:r>
      </w:del>
    </w:p>
    <w:p>
      <w:pPr>
        <w:pStyle w:val="Normal"/>
        <w:jc w:val="center"/>
        <w:rPr>
          <w:del w:id="1781" w:author="paul.d.miller1" w:date="2004-06-30T13:45:00Z"/>
        </w:rPr>
      </w:pPr>
      <w:del w:id="1780" w:author="paul.d.miller1" w:date="2004-06-30T13:45:00Z">
        <w:r>
          <w:rPr/>
        </w:r>
      </w:del>
    </w:p>
    <w:p>
      <w:pPr>
        <w:pStyle w:val="Normal"/>
        <w:jc w:val="center"/>
        <w:rPr>
          <w:del w:id="1795" w:author="paul.d.miller1" w:date="2004-06-30T13:45:00Z"/>
        </w:rPr>
      </w:pPr>
      <w:ins w:id="1782" w:author="paul.d.miller" w:date="2004-06-29T08:47:00Z">
        <w:del w:id="1783" w:author="paul.d.miller1" w:date="2004-06-30T13:45:00Z">
          <w:r>
            <w:rPr/>
            <w:delText xml:space="preserve">Operational constraints.  Typical operational constraints that pertain to joint PR operations include a limited capability utilizing manned airborne assets to conduct the search portion of PR in a </w:delText>
          </w:r>
        </w:del>
      </w:ins>
      <w:ins w:id="1784" w:author="paul.d.miller" w:date="2004-06-30T11:14:00Z">
        <w:del w:id="1785" w:author="paul.d.miller1" w:date="2004-06-30T13:45:00Z">
          <w:r>
            <w:rPr/>
            <w:delText>hostile</w:delText>
          </w:r>
        </w:del>
      </w:ins>
      <w:ins w:id="1786" w:author="paul.d.miller" w:date="2004-06-29T08:47:00Z">
        <w:del w:id="1787" w:author="paul.d.miller1" w:date="2004-06-30T13:45:00Z">
          <w:r>
            <w:rPr/>
            <w:delText xml:space="preserve"> threat environment, a scarcity of dedicated PR resources in </w:delText>
          </w:r>
        </w:del>
      </w:ins>
      <w:ins w:id="1788" w:author="paul.d.miller" w:date="2004-06-30T11:14:00Z">
        <w:del w:id="1789" w:author="paul.d.miller1" w:date="2004-06-30T13:45:00Z">
          <w:r>
            <w:rPr/>
            <w:delText>coalition</w:delText>
          </w:r>
        </w:del>
      </w:ins>
      <w:ins w:id="1790" w:author="paul.d.miller" w:date="2004-06-29T08:47:00Z">
        <w:del w:id="1791" w:author="paul.d.miller1" w:date="2004-06-30T13:45:00Z">
          <w:r>
            <w:rPr/>
            <w:delText xml:space="preserve"> forces, and shortages of trained PR coordinators to staff CPRCs and </w:delText>
          </w:r>
        </w:del>
      </w:ins>
      <w:ins w:id="1792" w:author="paul.d.miller" w:date="2004-06-30T10:28:00Z">
        <w:del w:id="1793" w:author="paul.d.miller1" w:date="2004-06-30T13:45:00Z">
          <w:r>
            <w:rPr/>
            <w:delText>PRC</w:delText>
          </w:r>
        </w:del>
      </w:ins>
      <w:del w:id="1794" w:author="paul.d.miller1" w:date="2004-06-30T13:45:00Z">
        <w:r>
          <w:rPr/>
          <w:delText>s.</w:delText>
        </w:r>
      </w:del>
    </w:p>
    <w:p>
      <w:pPr>
        <w:pStyle w:val="Normal"/>
        <w:jc w:val="center"/>
        <w:rPr>
          <w:del w:id="1797" w:author="paul.d.miller1" w:date="2004-06-30T13:45:00Z"/>
        </w:rPr>
      </w:pPr>
      <w:del w:id="1796" w:author="paul.d.miller1" w:date="2004-06-30T13:45:00Z">
        <w:r>
          <w:rPr/>
        </w:r>
      </w:del>
    </w:p>
    <w:p>
      <w:pPr>
        <w:pStyle w:val="Normal"/>
        <w:jc w:val="center"/>
        <w:rPr>
          <w:del w:id="1799" w:author="paul.d.miller1" w:date="2004-06-30T13:45:00Z"/>
        </w:rPr>
      </w:pPr>
      <w:del w:id="1798" w:author="paul.d.miller1" w:date="2004-06-30T13:45:00Z">
        <w:r>
          <w:rPr/>
          <w:delText>Sophisticated weapons: Increasingly sophisticated weapons, especially air defense weapons, that are available to military forces worldwide, and in some cases insurgents and terrorists, make extended aerial searches by manned aircraft for isolated personnel in enemy-held territory highly prohibitive. In many cases a traditional aerial search cannot be conducted. Electronic searches or monitoring for radio and beacon transmissions by standoff airborne platforms, unmanned aerial vehicles, tactical aircraft engaged in ongoing air operations, and/or satellites should be considered and planned as appropriate.</w:delText>
        </w:r>
      </w:del>
    </w:p>
    <w:p>
      <w:pPr>
        <w:pStyle w:val="Normal"/>
        <w:jc w:val="center"/>
        <w:rPr>
          <w:del w:id="1805" w:author="paul.d.miller1" w:date="2004-06-30T13:45:00Z"/>
        </w:rPr>
      </w:pPr>
      <w:ins w:id="1800" w:author="paul.d.miller" w:date="2004-06-29T08:47:00Z">
        <w:del w:id="1801" w:author="paul.d.miller1" w:date="2004-06-30T13:45:00Z">
          <w:r>
            <w:rPr/>
            <w:delText xml:space="preserve">Organic PR capability: Deployed forces may have very little organic PR capability but may be tasked to provide certain PR-capable resources in support of another Service force or as part of a PRTF formed for a specific PR mission.  Such assignments should not interfere with a unit or component primary mission and should be tasked by appropriate authority, normally a Commander, </w:delText>
          </w:r>
        </w:del>
      </w:ins>
      <w:ins w:id="1802" w:author="paul.d.miller" w:date="2004-06-30T10:53:00Z">
        <w:del w:id="1803" w:author="paul.d.miller1" w:date="2004-06-30T13:45:00Z">
          <w:r>
            <w:rPr/>
            <w:delText>CTF</w:delText>
          </w:r>
        </w:del>
      </w:ins>
      <w:del w:id="1804" w:author="paul.d.miller1" w:date="2004-06-30T13:45:00Z">
        <w:r>
          <w:rPr/>
          <w:delText>.</w:delText>
        </w:r>
      </w:del>
    </w:p>
    <w:p>
      <w:pPr>
        <w:pStyle w:val="Normal"/>
        <w:jc w:val="center"/>
        <w:rPr>
          <w:del w:id="1813" w:author="paul.d.miller1" w:date="2004-06-30T13:45:00Z"/>
        </w:rPr>
      </w:pPr>
      <w:ins w:id="1806" w:author="paul.d.miller" w:date="2004-06-29T08:47:00Z">
        <w:del w:id="1807" w:author="paul.d.miller1" w:date="2004-06-30T13:45:00Z">
          <w:r>
            <w:rPr/>
            <w:delText>Assignment of PR controllers:</w:delText>
          </w:r>
        </w:del>
      </w:ins>
      <w:ins w:id="1808" w:author="paul.d.miller" w:date="2004-06-30T11:15:00Z">
        <w:del w:id="1809" w:author="paul.d.miller1" w:date="2004-06-30T13:45:00Z">
          <w:r>
            <w:rPr/>
            <w:delText xml:space="preserve">  </w:delText>
          </w:r>
        </w:del>
      </w:ins>
      <w:ins w:id="1810" w:author="paul.d.miller" w:date="2004-06-30T10:53:00Z">
        <w:del w:id="1811" w:author="paul.d.miller1" w:date="2004-06-30T13:45:00Z">
          <w:r>
            <w:rPr/>
            <w:delText>CTF</w:delText>
          </w:r>
        </w:del>
      </w:ins>
      <w:del w:id="1812" w:author="paul.d.miller1" w:date="2004-06-30T13:45:00Z">
        <w:r>
          <w:rPr/>
          <w:delText xml:space="preserve"> commanders should ensure that personnel assigned as PR controllers have recent operational experience and/or training in PR or related missions. </w:delText>
        </w:r>
      </w:del>
    </w:p>
    <w:p>
      <w:pPr>
        <w:pStyle w:val="Normal"/>
        <w:jc w:val="center"/>
        <w:rPr>
          <w:del w:id="1815" w:author="paul.d.miller1" w:date="2004-06-30T13:45:00Z"/>
        </w:rPr>
      </w:pPr>
      <w:del w:id="1814" w:author="paul.d.miller1" w:date="2004-06-30T13:45:00Z">
        <w:r>
          <w:rPr/>
        </w:r>
      </w:del>
    </w:p>
    <w:p>
      <w:pPr>
        <w:pStyle w:val="Normal"/>
        <w:jc w:val="center"/>
        <w:rPr>
          <w:del w:id="1821" w:author="paul.d.miller1" w:date="2004-06-30T13:45:00Z"/>
        </w:rPr>
      </w:pPr>
      <w:ins w:id="1816" w:author="paul.d.miller" w:date="2004-06-29T08:47:00Z">
        <w:del w:id="1817" w:author="paul.d.miller1" w:date="2004-06-30T13:45:00Z">
          <w:r>
            <w:rPr/>
            <w:delText xml:space="preserve">Decision making.  PR operations are subject to cost and benefit considerations and threat analysis in the same manner as any other military operation.  The benefit to be gained from a PR operation should equal or outweigh the cost (actual or potential) associated with executing the operation.   Regardless of the situation, commanders must balance the value of retrieving isolated personnel against potential costs.  The psychological impact of the effort on remaining personnel should be weighed against the risk to PR-capable resources and the effect of diverting resources from the ongoing offensive and/or defensive combat effort.  Commanders at all levels should evaluate these factors before ordering or authorizing a PR effort.  Development of a standing </w:delText>
          </w:r>
        </w:del>
      </w:ins>
      <w:ins w:id="1818" w:author="paul.d.miller" w:date="2004-06-30T10:53:00Z">
        <w:del w:id="1819" w:author="paul.d.miller1" w:date="2004-06-30T13:45:00Z">
          <w:r>
            <w:rPr/>
            <w:delText>CTF</w:delText>
          </w:r>
        </w:del>
      </w:ins>
      <w:del w:id="1820" w:author="paul.d.miller1" w:date="2004-06-30T13:45:00Z">
        <w:r>
          <w:rPr/>
          <w:delText xml:space="preserve"> PR threat decision matrix tailored to the current threat analysis will assist in this decision effort.</w:delText>
        </w:r>
      </w:del>
    </w:p>
    <w:p>
      <w:pPr>
        <w:sectPr>
          <w:headerReference w:type="default" r:id="rId22"/>
          <w:footerReference w:type="default" r:id="rId23"/>
          <w:type w:val="nextPage"/>
          <w:pgSz w:w="12240" w:h="15840"/>
          <w:pgMar w:left="1152" w:right="1152" w:gutter="0" w:header="432" w:top="1008" w:footer="432" w:bottom="1008"/>
          <w:pgNumType w:start="1" w:fmt="decimal"/>
          <w:formProt w:val="false"/>
          <w:textDirection w:val="lrTb"/>
          <w:docGrid w:type="default" w:linePitch="360" w:charSpace="0"/>
        </w:sectPr>
        <w:pStyle w:val="Normal"/>
        <w:jc w:val="center"/>
        <w:rPr>
          <w:del w:id="1823" w:author="paul.d.miller1" w:date="2004-06-30T13:45:00Z"/>
        </w:rPr>
      </w:pPr>
      <w:del w:id="1822" w:author="paul.d.miller1" w:date="2004-06-30T13:45:00Z">
        <w:r>
          <w:rPr/>
        </w:r>
      </w:del>
    </w:p>
    <w:p>
      <w:pPr>
        <w:pStyle w:val="Normal"/>
        <w:jc w:val="center"/>
        <w:rPr>
          <w:del w:id="1825" w:author="paul.d.miller" w:date="2004-06-29T08:42:00Z"/>
        </w:rPr>
      </w:pPr>
      <w:del w:id="1824" w:author="paul.d.miller" w:date="2004-06-29T08:42:00Z">
        <w:r>
          <w:rPr/>
          <w:delText>Appendix 3</w:delText>
        </w:r>
      </w:del>
    </w:p>
    <w:p>
      <w:pPr>
        <w:pStyle w:val="Normal"/>
        <w:jc w:val="center"/>
        <w:rPr>
          <w:del w:id="1827" w:author="paul.d.miller" w:date="2004-06-29T08:42:00Z"/>
        </w:rPr>
      </w:pPr>
      <w:del w:id="1826" w:author="paul.d.miller" w:date="2004-06-29T08:42:00Z">
        <w:r>
          <w:rPr/>
        </w:r>
      </w:del>
    </w:p>
    <w:p>
      <w:pPr>
        <w:pStyle w:val="Normal"/>
        <w:jc w:val="center"/>
        <w:rPr>
          <w:del w:id="1829" w:author="paul.d.miller" w:date="2004-06-29T08:26:00Z"/>
        </w:rPr>
      </w:pPr>
      <w:del w:id="1828" w:author="paul.d.miller" w:date="2004-06-29T08:26:00Z">
        <w:bookmarkStart w:id="15" w:name="OpsAnnBPersRecovApp3JSRC"/>
        <w:r>
          <w:rPr/>
          <w:delText>JOINT SEARCH AND RESCUE CENTER/COMPONENT RESCUE COORDINATION CENTER</w:delText>
        </w:r>
      </w:del>
      <w:bookmarkEnd w:id="15"/>
    </w:p>
    <w:p>
      <w:pPr>
        <w:pStyle w:val="Normal"/>
        <w:jc w:val="center"/>
        <w:rPr>
          <w:del w:id="1831" w:author="paul.d.miller" w:date="2004-06-29T08:26:00Z"/>
        </w:rPr>
      </w:pPr>
      <w:del w:id="1830" w:author="paul.d.miller" w:date="2004-06-29T08:26:00Z">
        <w:r>
          <w:rPr/>
        </w:r>
      </w:del>
    </w:p>
    <w:p>
      <w:pPr>
        <w:pStyle w:val="Normal"/>
        <w:jc w:val="center"/>
        <w:rPr>
          <w:del w:id="1833" w:author="paul.d.miller" w:date="2004-06-29T08:26:00Z"/>
        </w:rPr>
      </w:pPr>
      <w:del w:id="1832" w:author="paul.d.miller" w:date="2004-06-29T08:26:00Z">
        <w:r>
          <w:rPr/>
          <w:delText>Annex B   PERSONNEL RECOVERY</w:delText>
        </w:r>
      </w:del>
    </w:p>
    <w:p>
      <w:pPr>
        <w:pStyle w:val="Normal"/>
        <w:jc w:val="center"/>
        <w:rPr>
          <w:del w:id="1835" w:author="paul.d.miller" w:date="2004-06-29T08:26:00Z"/>
        </w:rPr>
      </w:pPr>
      <w:del w:id="1834" w:author="paul.d.miller" w:date="2004-06-29T08:26:00Z">
        <w:r>
          <w:rPr/>
        </w:r>
      </w:del>
    </w:p>
    <w:p>
      <w:pPr>
        <w:pStyle w:val="Normal"/>
        <w:jc w:val="center"/>
        <w:rPr>
          <w:del w:id="1837" w:author="paul.d.miller" w:date="2004-06-29T08:26:00Z"/>
        </w:rPr>
      </w:pPr>
      <w:del w:id="1836" w:author="paul.d.miller" w:date="2004-06-29T08:26:00Z">
        <w:r>
          <w:rPr/>
          <w:delText>Chapter 3   OPERATIONS</w:delText>
        </w:r>
      </w:del>
    </w:p>
    <w:p>
      <w:pPr>
        <w:pStyle w:val="Normal"/>
        <w:jc w:val="center"/>
        <w:rPr>
          <w:u w:val="single"/>
          <w:del w:id="1839" w:author="paul.d.miller" w:date="2004-06-29T08:26:00Z"/>
        </w:rPr>
      </w:pPr>
      <w:del w:id="1838" w:author="paul.d.miller" w:date="2004-06-29T08:26:00Z">
        <w:r>
          <w:rPr>
            <w:u w:val="single"/>
          </w:rPr>
        </w:r>
      </w:del>
    </w:p>
    <w:p>
      <w:pPr>
        <w:pStyle w:val="Normal"/>
        <w:jc w:val="center"/>
        <w:rPr>
          <w:del w:id="1865" w:author="paul.d.miller" w:date="2004-06-29T08:26:00Z"/>
        </w:rPr>
      </w:pPr>
      <w:del w:id="1840" w:author="paul.d.miller" w:date="2004-06-29T08:26:00Z">
        <w:r>
          <w:rPr/>
          <w:delText xml:space="preserve">The </w:delText>
        </w:r>
      </w:del>
      <w:del w:id="1841" w:author="sop" w:date="2004-05-30T21:25:00Z">
        <w:r>
          <w:rPr/>
          <w:delText>JSRC</w:delText>
        </w:r>
      </w:del>
      <w:ins w:id="1842" w:author="sop" w:date="2004-05-30T21:26:00Z">
        <w:del w:id="1843" w:author="USMC" w:date="2004-06-23T12:31:00Z">
          <w:r>
            <w:rPr/>
            <w:delText>CPRCCPRC</w:delText>
          </w:r>
        </w:del>
      </w:ins>
      <w:ins w:id="1844" w:author="USMC" w:date="2004-06-23T12:31:00Z">
        <w:del w:id="1845" w:author="paul.d.miller" w:date="2004-06-29T08:26:00Z">
          <w:r>
            <w:rPr/>
            <w:delText>CPRC</w:delText>
          </w:r>
        </w:del>
      </w:ins>
      <w:del w:id="1846" w:author="paul.d.miller" w:date="2004-06-29T08:26:00Z">
        <w:r>
          <w:rPr/>
          <w:delText xml:space="preserve"> monitors and coordinates all PR operations and is operated jointly by personnel from two or more Service or functional components.  It may also have a multinational staff of personnel from two or more allied or coalition nations.  </w:delText>
        </w:r>
      </w:del>
      <w:del w:id="1847" w:author="sop" w:date="2004-05-30T21:25:00Z">
        <w:r>
          <w:rPr/>
          <w:delText>JSRC</w:delText>
        </w:r>
      </w:del>
      <w:ins w:id="1848" w:author="sop" w:date="2004-05-30T21:26:00Z">
        <w:del w:id="1849" w:author="USMC" w:date="2004-06-23T12:31:00Z">
          <w:r>
            <w:rPr/>
            <w:delText>CPRCCPRC</w:delText>
          </w:r>
        </w:del>
      </w:ins>
      <w:ins w:id="1850" w:author="USMC" w:date="2004-06-23T12:31:00Z">
        <w:del w:id="1851" w:author="paul.d.miller" w:date="2004-06-29T08:26:00Z">
          <w:r>
            <w:rPr/>
            <w:delText>CPRC</w:delText>
          </w:r>
        </w:del>
      </w:ins>
      <w:del w:id="1852" w:author="paul.d.miller" w:date="2004-06-29T08:26:00Z">
        <w:r>
          <w:rPr/>
          <w:delText xml:space="preserve"> staffing should include representation from each participating component and should consist of a </w:delText>
        </w:r>
      </w:del>
      <w:del w:id="1853" w:author="sop" w:date="2004-05-30T21:25:00Z">
        <w:r>
          <w:rPr/>
          <w:delText>JSRC</w:delText>
        </w:r>
      </w:del>
      <w:ins w:id="1854" w:author="sop" w:date="2004-05-30T21:26:00Z">
        <w:del w:id="1855" w:author="USMC" w:date="2004-06-23T12:31:00Z">
          <w:r>
            <w:rPr/>
            <w:delText>CPRCCPRC</w:delText>
          </w:r>
        </w:del>
      </w:ins>
      <w:ins w:id="1856" w:author="USMC" w:date="2004-06-23T12:31:00Z">
        <w:del w:id="1857" w:author="paul.d.miller" w:date="2004-06-29T08:26:00Z">
          <w:r>
            <w:rPr/>
            <w:delText>CPRC</w:delText>
          </w:r>
        </w:del>
      </w:ins>
      <w:del w:id="1858" w:author="paul.d.miller" w:date="2004-06-29T08:26:00Z">
        <w:r>
          <w:rPr/>
          <w:delText xml:space="preserve"> director, controllers, dedicated intelligence support, and administrative personnel to provide 24-hour coverage.  The </w:delText>
        </w:r>
      </w:del>
      <w:del w:id="1859" w:author="sop" w:date="2004-05-30T21:25:00Z">
        <w:r>
          <w:rPr/>
          <w:delText>JSRC</w:delText>
        </w:r>
      </w:del>
      <w:ins w:id="1860" w:author="sop" w:date="2004-05-30T21:26:00Z">
        <w:del w:id="1861" w:author="USMC" w:date="2004-06-23T12:31:00Z">
          <w:r>
            <w:rPr/>
            <w:delText>CPRCCPRC</w:delText>
          </w:r>
        </w:del>
      </w:ins>
      <w:ins w:id="1862" w:author="USMC" w:date="2004-06-23T12:31:00Z">
        <w:del w:id="1863" w:author="paul.d.miller" w:date="2004-06-29T08:26:00Z">
          <w:r>
            <w:rPr/>
            <w:delText>CPRC</w:delText>
          </w:r>
        </w:del>
      </w:ins>
      <w:del w:id="1864" w:author="paul.d.miller" w:date="2004-06-29T08:26:00Z">
        <w:r>
          <w:rPr/>
          <w:delText xml:space="preserve"> Director and all controllers should be PR experienced.</w:delText>
        </w:r>
      </w:del>
    </w:p>
    <w:p>
      <w:pPr>
        <w:pStyle w:val="Normal"/>
        <w:jc w:val="center"/>
        <w:rPr>
          <w:del w:id="1867" w:author="paul.d.miller" w:date="2004-06-29T08:26:00Z"/>
        </w:rPr>
      </w:pPr>
      <w:del w:id="1866" w:author="paul.d.miller" w:date="2004-06-29T08:26:00Z">
        <w:r>
          <w:rPr/>
        </w:r>
      </w:del>
    </w:p>
    <w:p>
      <w:pPr>
        <w:pStyle w:val="Normal"/>
        <w:jc w:val="center"/>
        <w:rPr>
          <w:del w:id="1915" w:author="paul.d.miller" w:date="2004-06-29T08:26:00Z"/>
        </w:rPr>
      </w:pPr>
      <w:del w:id="1868" w:author="paul.d.miller" w:date="2004-06-29T08:26:00Z">
        <w:r>
          <w:rPr/>
          <w:delText xml:space="preserve">The </w:delText>
        </w:r>
      </w:del>
      <w:del w:id="1869" w:author="sop" w:date="2004-05-30T21:25:00Z">
        <w:r>
          <w:rPr/>
          <w:delText>JSRC</w:delText>
        </w:r>
      </w:del>
      <w:ins w:id="1870" w:author="sop" w:date="2004-05-30T21:26:00Z">
        <w:del w:id="1871" w:author="USMC" w:date="2004-06-23T12:31:00Z">
          <w:r>
            <w:rPr/>
            <w:delText>CPRCCPRC</w:delText>
          </w:r>
        </w:del>
      </w:ins>
      <w:ins w:id="1872" w:author="USMC" w:date="2004-06-23T12:31:00Z">
        <w:del w:id="1873" w:author="paul.d.miller" w:date="2004-06-29T08:26:00Z">
          <w:r>
            <w:rPr/>
            <w:delText>CPRC</w:delText>
          </w:r>
        </w:del>
      </w:ins>
      <w:del w:id="1874" w:author="paul.d.miller" w:date="2004-06-29T08:26:00Z">
        <w:r>
          <w:rPr/>
          <w:delText xml:space="preserve"> Director is normally on the operations staff of the component commander whose </w:delText>
        </w:r>
      </w:del>
      <w:del w:id="1875" w:author="USMC" w:date="2004-06-23T12:32:00Z">
        <w:r>
          <w:rPr/>
          <w:delText>RCC</w:delText>
        </w:r>
      </w:del>
      <w:ins w:id="1876" w:author="USMC" w:date="2004-06-23T12:32:00Z">
        <w:del w:id="1877" w:author="paul.d.miller" w:date="2004-06-29T08:26:00Z">
          <w:r>
            <w:rPr/>
            <w:delText>PRC</w:delText>
          </w:r>
        </w:del>
      </w:ins>
      <w:del w:id="1878" w:author="paul.d.miller" w:date="2004-06-29T08:26:00Z">
        <w:r>
          <w:rPr/>
          <w:delText xml:space="preserve"> is designated as the </w:delText>
        </w:r>
      </w:del>
      <w:del w:id="1879" w:author="sop" w:date="2004-05-30T21:25:00Z">
        <w:r>
          <w:rPr/>
          <w:delText>JSRC</w:delText>
        </w:r>
      </w:del>
      <w:ins w:id="1880" w:author="sop" w:date="2004-05-30T21:26:00Z">
        <w:del w:id="1881" w:author="USMC" w:date="2004-06-23T12:31:00Z">
          <w:r>
            <w:rPr/>
            <w:delText>CPRCCPRC</w:delText>
          </w:r>
        </w:del>
      </w:ins>
      <w:ins w:id="1882" w:author="USMC" w:date="2004-06-23T12:31:00Z">
        <w:del w:id="1883" w:author="paul.d.miller" w:date="2004-06-29T08:26:00Z">
          <w:r>
            <w:rPr/>
            <w:delText>CPRC</w:delText>
          </w:r>
        </w:del>
      </w:ins>
      <w:del w:id="1884" w:author="paul.d.miller" w:date="2004-06-29T08:26:00Z">
        <w:r>
          <w:rPr/>
          <w:delText xml:space="preserve"> and is granted authority by the CJTF to task component commands, through component RCCs, to support recovery operations of another component when necessary.  During joint operations, the </w:delText>
        </w:r>
      </w:del>
      <w:del w:id="1885" w:author="sop" w:date="2004-05-30T21:25:00Z">
        <w:r>
          <w:rPr/>
          <w:delText>JSRC</w:delText>
        </w:r>
      </w:del>
      <w:ins w:id="1886" w:author="sop" w:date="2004-05-30T21:26:00Z">
        <w:del w:id="1887" w:author="USMC" w:date="2004-06-23T12:31:00Z">
          <w:r>
            <w:rPr/>
            <w:delText>CPRCCPRC</w:delText>
          </w:r>
        </w:del>
      </w:ins>
      <w:ins w:id="1888" w:author="USMC" w:date="2004-06-23T12:31:00Z">
        <w:del w:id="1889" w:author="paul.d.miller" w:date="2004-06-29T08:26:00Z">
          <w:r>
            <w:rPr/>
            <w:delText>CPRC</w:delText>
          </w:r>
        </w:del>
      </w:ins>
      <w:del w:id="1890" w:author="paul.d.miller" w:date="2004-06-29T08:26:00Z">
        <w:r>
          <w:rPr/>
          <w:delText xml:space="preserve"> is the focal point for all PR coordination.  If the </w:delText>
        </w:r>
      </w:del>
      <w:del w:id="1891" w:author="sop" w:date="2004-05-30T21:25:00Z">
        <w:r>
          <w:rPr/>
          <w:delText>JSRC</w:delText>
        </w:r>
      </w:del>
      <w:ins w:id="1892" w:author="sop" w:date="2004-05-30T21:26:00Z">
        <w:del w:id="1893" w:author="USMC" w:date="2004-06-23T12:31:00Z">
          <w:r>
            <w:rPr/>
            <w:delText>CPRCCPRC</w:delText>
          </w:r>
        </w:del>
      </w:ins>
      <w:ins w:id="1894" w:author="USMC" w:date="2004-06-23T12:31:00Z">
        <w:del w:id="1895" w:author="paul.d.miller" w:date="2004-06-29T08:26:00Z">
          <w:r>
            <w:rPr/>
            <w:delText>CPRC</w:delText>
          </w:r>
        </w:del>
      </w:ins>
      <w:del w:id="1896" w:author="paul.d.miller" w:date="2004-06-29T08:26:00Z">
        <w:r>
          <w:rPr/>
          <w:delText xml:space="preserve"> is not collocated with the CJTF, a </w:delText>
        </w:r>
      </w:del>
      <w:del w:id="1897" w:author="sop" w:date="2004-05-30T21:25:00Z">
        <w:r>
          <w:rPr/>
          <w:delText>JSRC</w:delText>
        </w:r>
      </w:del>
      <w:ins w:id="1898" w:author="sop" w:date="2004-05-30T21:26:00Z">
        <w:del w:id="1899" w:author="USMC" w:date="2004-06-23T12:31:00Z">
          <w:r>
            <w:rPr/>
            <w:delText>CPRCCPRC</w:delText>
          </w:r>
        </w:del>
      </w:ins>
      <w:ins w:id="1900" w:author="USMC" w:date="2004-06-23T12:31:00Z">
        <w:del w:id="1901" w:author="paul.d.miller" w:date="2004-06-29T08:26:00Z">
          <w:r>
            <w:rPr/>
            <w:delText>CPRC</w:delText>
          </w:r>
        </w:del>
      </w:ins>
      <w:del w:id="1902" w:author="paul.d.miller" w:date="2004-06-29T08:26:00Z">
        <w:r>
          <w:rPr/>
          <w:delText xml:space="preserve"> liaison may be required.  Ideally, locate the </w:delText>
        </w:r>
      </w:del>
      <w:del w:id="1903" w:author="sop" w:date="2004-05-30T21:25:00Z">
        <w:r>
          <w:rPr/>
          <w:delText>JSRC</w:delText>
        </w:r>
      </w:del>
      <w:ins w:id="1904" w:author="sop" w:date="2004-05-30T21:26:00Z">
        <w:del w:id="1905" w:author="USMC" w:date="2004-06-23T12:31:00Z">
          <w:r>
            <w:rPr/>
            <w:delText>CPRCCPRC</w:delText>
          </w:r>
        </w:del>
      </w:ins>
      <w:ins w:id="1906" w:author="USMC" w:date="2004-06-23T12:31:00Z">
        <w:del w:id="1907" w:author="paul.d.miller" w:date="2004-06-29T08:26:00Z">
          <w:r>
            <w:rPr/>
            <w:delText>CPRC</w:delText>
          </w:r>
        </w:del>
      </w:ins>
      <w:del w:id="1908" w:author="paul.d.miller" w:date="2004-06-29T08:26:00Z">
        <w:r>
          <w:rPr/>
          <w:delText xml:space="preserve"> in the CJTF's operations center or in the JFACC’s operations center.  Examples of </w:delText>
        </w:r>
      </w:del>
      <w:del w:id="1909" w:author="sop" w:date="2004-05-30T21:25:00Z">
        <w:r>
          <w:rPr/>
          <w:delText>JSRC</w:delText>
        </w:r>
      </w:del>
      <w:ins w:id="1910" w:author="sop" w:date="2004-05-30T21:26:00Z">
        <w:del w:id="1911" w:author="USMC" w:date="2004-06-23T12:31:00Z">
          <w:r>
            <w:rPr/>
            <w:delText>CPRCCPRC</w:delText>
          </w:r>
        </w:del>
      </w:ins>
      <w:ins w:id="1912" w:author="USMC" w:date="2004-06-23T12:31:00Z">
        <w:del w:id="1913" w:author="paul.d.miller" w:date="2004-06-29T08:26:00Z">
          <w:r>
            <w:rPr/>
            <w:delText>CPRC</w:delText>
          </w:r>
        </w:del>
      </w:ins>
      <w:del w:id="1914" w:author="paul.d.miller" w:date="2004-06-29T08:26:00Z">
        <w:r>
          <w:rPr/>
          <w:delText xml:space="preserve"> basing options within the JTF framework include land based Joint Air Operations Center, JFACC Afloat embarked aboard the USS BLUE RIDGE, or JFACC Afloat embarked aboard a CV/CVN. </w:delText>
        </w:r>
      </w:del>
    </w:p>
    <w:p>
      <w:pPr>
        <w:pStyle w:val="Normal"/>
        <w:jc w:val="center"/>
        <w:rPr>
          <w:del w:id="1917" w:author="paul.d.miller" w:date="2004-06-29T08:26:00Z"/>
        </w:rPr>
      </w:pPr>
      <w:del w:id="1916" w:author="paul.d.miller" w:date="2004-06-29T08:26:00Z">
        <w:r>
          <w:rPr/>
        </w:r>
      </w:del>
    </w:p>
    <w:p>
      <w:pPr>
        <w:pStyle w:val="Normal"/>
        <w:jc w:val="center"/>
        <w:rPr>
          <w:del w:id="1931" w:author="paul.d.miller" w:date="2004-06-29T08:26:00Z"/>
        </w:rPr>
      </w:pPr>
      <w:del w:id="1918" w:author="paul.d.miller" w:date="2004-06-29T08:26:00Z">
        <w:r>
          <w:rPr/>
          <w:delText xml:space="preserve">The CJTF normally directs component force commanders to assign representatives to the </w:delText>
        </w:r>
      </w:del>
      <w:del w:id="1919" w:author="sop" w:date="2004-05-30T21:25:00Z">
        <w:r>
          <w:rPr/>
          <w:delText>JSRC</w:delText>
        </w:r>
      </w:del>
      <w:ins w:id="1920" w:author="sop" w:date="2004-05-30T21:26:00Z">
        <w:del w:id="1921" w:author="USMC" w:date="2004-06-23T12:31:00Z">
          <w:r>
            <w:rPr/>
            <w:delText>CPRCCPRC</w:delText>
          </w:r>
        </w:del>
      </w:ins>
      <w:ins w:id="1922" w:author="USMC" w:date="2004-06-23T12:31:00Z">
        <w:del w:id="1923" w:author="paul.d.miller" w:date="2004-06-29T08:26:00Z">
          <w:r>
            <w:rPr/>
            <w:delText>CPRC</w:delText>
          </w:r>
        </w:del>
      </w:ins>
      <w:del w:id="1924" w:author="paul.d.miller" w:date="2004-06-29T08:26:00Z">
        <w:r>
          <w:rPr/>
          <w:delText xml:space="preserve"> to coordinate planning and execution of PR operations.  The </w:delText>
        </w:r>
      </w:del>
      <w:del w:id="1925" w:author="sop" w:date="2004-05-30T21:25:00Z">
        <w:r>
          <w:rPr/>
          <w:delText>JSRC</w:delText>
        </w:r>
      </w:del>
      <w:ins w:id="1926" w:author="sop" w:date="2004-05-30T21:26:00Z">
        <w:del w:id="1927" w:author="USMC" w:date="2004-06-23T12:31:00Z">
          <w:r>
            <w:rPr/>
            <w:delText>CPRCCPRC</w:delText>
          </w:r>
        </w:del>
      </w:ins>
      <w:ins w:id="1928" w:author="USMC" w:date="2004-06-23T12:31:00Z">
        <w:del w:id="1929" w:author="paul.d.miller" w:date="2004-06-29T08:26:00Z">
          <w:r>
            <w:rPr/>
            <w:delText>CPRC</w:delText>
          </w:r>
        </w:del>
      </w:ins>
      <w:del w:id="1930" w:author="paul.d.miller" w:date="2004-06-29T08:26:00Z">
        <w:r>
          <w:rPr/>
          <w:delText xml:space="preserve"> may designate a geographical area in which a specific component will be the primary SAR Mission Commander (e.g., "…the US Navy will be the primary SMC for all PR operations in the Sea of Japan; the US Air Force will be the primary SMC for PR operations over hostile land areas…").  These will usually be determined by the location of PR assets, range, and threat levels.</w:delText>
        </w:r>
      </w:del>
    </w:p>
    <w:p>
      <w:pPr>
        <w:pStyle w:val="Normal"/>
        <w:jc w:val="center"/>
        <w:rPr>
          <w:del w:id="1933" w:author="paul.d.miller" w:date="2004-06-29T08:26:00Z"/>
        </w:rPr>
      </w:pPr>
      <w:del w:id="1932" w:author="paul.d.miller" w:date="2004-06-29T08:26:00Z">
        <w:r>
          <w:rPr/>
        </w:r>
      </w:del>
    </w:p>
    <w:p>
      <w:pPr>
        <w:pStyle w:val="Normal"/>
        <w:jc w:val="center"/>
        <w:rPr>
          <w:del w:id="1959" w:author="paul.d.miller" w:date="2004-06-29T08:26:00Z"/>
        </w:rPr>
      </w:pPr>
      <w:del w:id="1934" w:author="paul.d.miller" w:date="2004-06-29T08:26:00Z">
        <w:r>
          <w:rPr/>
          <w:delText xml:space="preserve">The </w:delText>
        </w:r>
      </w:del>
      <w:del w:id="1935" w:author="sop" w:date="2004-05-30T21:25:00Z">
        <w:r>
          <w:rPr/>
          <w:delText>JSRC</w:delText>
        </w:r>
      </w:del>
      <w:ins w:id="1936" w:author="sop" w:date="2004-05-30T21:26:00Z">
        <w:del w:id="1937" w:author="USMC" w:date="2004-06-23T12:31:00Z">
          <w:r>
            <w:rPr/>
            <w:delText>CPRCCPRC</w:delText>
          </w:r>
        </w:del>
      </w:ins>
      <w:ins w:id="1938" w:author="USMC" w:date="2004-06-23T12:31:00Z">
        <w:del w:id="1939" w:author="paul.d.miller" w:date="2004-06-29T08:26:00Z">
          <w:r>
            <w:rPr/>
            <w:delText>CPRC</w:delText>
          </w:r>
        </w:del>
      </w:ins>
      <w:del w:id="1940" w:author="paul.d.miller" w:date="2004-06-29T08:26:00Z">
        <w:r>
          <w:rPr/>
          <w:delText xml:space="preserve"> coordinates with the other nation’s services involved in a combined force to ensure they are included in the PR plans.  Coalition forces should provide representatives to the </w:delText>
        </w:r>
      </w:del>
      <w:del w:id="1941" w:author="sop" w:date="2004-05-30T21:25:00Z">
        <w:r>
          <w:rPr/>
          <w:delText>JSRC</w:delText>
        </w:r>
      </w:del>
      <w:ins w:id="1942" w:author="sop" w:date="2004-05-30T21:26:00Z">
        <w:del w:id="1943" w:author="USMC" w:date="2004-06-23T12:31:00Z">
          <w:r>
            <w:rPr/>
            <w:delText>CPRCCPRC</w:delText>
          </w:r>
        </w:del>
      </w:ins>
      <w:ins w:id="1944" w:author="USMC" w:date="2004-06-23T12:31:00Z">
        <w:del w:id="1945" w:author="paul.d.miller" w:date="2004-06-29T08:26:00Z">
          <w:r>
            <w:rPr/>
            <w:delText>CPRC</w:delText>
          </w:r>
        </w:del>
      </w:ins>
      <w:del w:id="1946" w:author="paul.d.miller" w:date="2004-06-29T08:26:00Z">
        <w:r>
          <w:rPr/>
          <w:delText xml:space="preserve"> and pass information to the </w:delText>
        </w:r>
      </w:del>
      <w:del w:id="1947" w:author="sop" w:date="2004-05-30T21:25:00Z">
        <w:r>
          <w:rPr/>
          <w:delText>JSRC</w:delText>
        </w:r>
      </w:del>
      <w:ins w:id="1948" w:author="sop" w:date="2004-05-30T21:26:00Z">
        <w:del w:id="1949" w:author="USMC" w:date="2004-06-23T12:31:00Z">
          <w:r>
            <w:rPr/>
            <w:delText>CPRCCPRC</w:delText>
          </w:r>
        </w:del>
      </w:ins>
      <w:ins w:id="1950" w:author="USMC" w:date="2004-06-23T12:31:00Z">
        <w:del w:id="1951" w:author="paul.d.miller" w:date="2004-06-29T08:26:00Z">
          <w:r>
            <w:rPr/>
            <w:delText>CPRC</w:delText>
          </w:r>
        </w:del>
      </w:ins>
      <w:del w:id="1952" w:author="paul.d.miller" w:date="2004-06-29T08:26:00Z">
        <w:r>
          <w:rPr/>
          <w:delText xml:space="preserve"> concerning their authentication procedures, evasion plans, and availability of their PR assets (i.e., helicopters, ships, etc.).  Coordination is a key element for successful prosecution of joint PR missions.  Coordination should be conducted continuously during all phases of a PR operation.  Coordination functions within the </w:delText>
        </w:r>
      </w:del>
      <w:del w:id="1953" w:author="sop" w:date="2004-05-30T21:25:00Z">
        <w:r>
          <w:rPr/>
          <w:delText>JSRC</w:delText>
        </w:r>
      </w:del>
      <w:ins w:id="1954" w:author="sop" w:date="2004-05-30T21:26:00Z">
        <w:del w:id="1955" w:author="USMC" w:date="2004-06-23T12:31:00Z">
          <w:r>
            <w:rPr/>
            <w:delText>CPRCCPRC</w:delText>
          </w:r>
        </w:del>
      </w:ins>
      <w:ins w:id="1956" w:author="USMC" w:date="2004-06-23T12:31:00Z">
        <w:del w:id="1957" w:author="paul.d.miller" w:date="2004-06-29T08:26:00Z">
          <w:r>
            <w:rPr/>
            <w:delText>CPRC</w:delText>
          </w:r>
        </w:del>
      </w:ins>
      <w:del w:id="1958" w:author="paul.d.miller" w:date="2004-06-29T08:26:00Z">
        <w:r>
          <w:rPr/>
          <w:delText xml:space="preserve"> include, but are not limited to, the following:</w:delText>
        </w:r>
      </w:del>
    </w:p>
    <w:p>
      <w:pPr>
        <w:pStyle w:val="Normal"/>
        <w:jc w:val="center"/>
        <w:rPr>
          <w:del w:id="1961" w:author="paul.d.miller" w:date="2004-06-29T08:26:00Z"/>
        </w:rPr>
      </w:pPr>
      <w:del w:id="1960" w:author="paul.d.miller" w:date="2004-06-29T08:26:00Z">
        <w:r>
          <w:rPr/>
        </w:r>
      </w:del>
    </w:p>
    <w:p>
      <w:pPr>
        <w:pStyle w:val="Normal"/>
        <w:jc w:val="center"/>
        <w:rPr>
          <w:del w:id="1963" w:author="paul.d.miller" w:date="2004-06-29T08:26:00Z"/>
        </w:rPr>
      </w:pPr>
      <w:del w:id="1962" w:author="paul.d.miller" w:date="2004-06-29T08:26:00Z">
        <w:r>
          <w:rPr/>
          <w:delText>To advise the CJTF or designated component commander on PR incidents and requests.</w:delText>
        </w:r>
      </w:del>
    </w:p>
    <w:p>
      <w:pPr>
        <w:pStyle w:val="Normal"/>
        <w:jc w:val="center"/>
        <w:rPr>
          <w:del w:id="1965" w:author="paul.d.miller" w:date="2004-06-29T08:26:00Z"/>
        </w:rPr>
      </w:pPr>
      <w:del w:id="1964" w:author="paul.d.miller" w:date="2004-06-29T08:26:00Z">
        <w:r>
          <w:rPr/>
        </w:r>
      </w:del>
    </w:p>
    <w:p>
      <w:pPr>
        <w:pStyle w:val="Normal"/>
        <w:jc w:val="center"/>
        <w:rPr>
          <w:del w:id="1967" w:author="paul.d.miller" w:date="2004-06-29T08:26:00Z"/>
        </w:rPr>
      </w:pPr>
      <w:del w:id="1966" w:author="paul.d.miller" w:date="2004-06-29T08:26:00Z">
        <w:r>
          <w:rPr/>
          <w:delText>To make recommendations to the CJTF concerning:</w:delText>
        </w:r>
      </w:del>
    </w:p>
    <w:p>
      <w:pPr>
        <w:pStyle w:val="Normal"/>
        <w:jc w:val="center"/>
        <w:rPr>
          <w:del w:id="1969" w:author="paul.d.miller" w:date="2004-06-29T08:26:00Z"/>
        </w:rPr>
      </w:pPr>
      <w:del w:id="1968" w:author="paul.d.miller" w:date="2004-06-29T08:26:00Z">
        <w:r>
          <w:rPr/>
        </w:r>
      </w:del>
    </w:p>
    <w:p>
      <w:pPr>
        <w:pStyle w:val="Normal"/>
        <w:jc w:val="center"/>
        <w:rPr>
          <w:del w:id="1971" w:author="paul.d.miller" w:date="2004-06-29T08:26:00Z"/>
        </w:rPr>
      </w:pPr>
      <w:del w:id="1970" w:author="paul.d.miller" w:date="2004-06-29T08:26:00Z">
        <w:r>
          <w:rPr/>
          <w:delText>PR priorities and capabilities.</w:delText>
        </w:r>
      </w:del>
    </w:p>
    <w:p>
      <w:pPr>
        <w:pStyle w:val="Normal"/>
        <w:jc w:val="center"/>
        <w:rPr>
          <w:del w:id="1973" w:author="paul.d.miller" w:date="2004-06-29T08:26:00Z"/>
        </w:rPr>
      </w:pPr>
      <w:del w:id="1972" w:author="paul.d.miller" w:date="2004-06-29T08:26:00Z">
        <w:r>
          <w:rPr/>
        </w:r>
      </w:del>
    </w:p>
    <w:p>
      <w:pPr>
        <w:pStyle w:val="Normal"/>
        <w:jc w:val="center"/>
        <w:rPr>
          <w:del w:id="1975" w:author="paul.d.miller" w:date="2004-06-29T08:26:00Z"/>
        </w:rPr>
      </w:pPr>
      <w:del w:id="1974" w:author="paul.d.miller" w:date="2004-06-29T08:26:00Z">
        <w:r>
          <w:rPr/>
          <w:delText>PR requests</w:delText>
        </w:r>
      </w:del>
    </w:p>
    <w:p>
      <w:pPr>
        <w:pStyle w:val="Normal"/>
        <w:jc w:val="center"/>
        <w:rPr>
          <w:del w:id="1977" w:author="paul.d.miller" w:date="2004-06-29T08:26:00Z"/>
        </w:rPr>
      </w:pPr>
      <w:del w:id="1976" w:author="paul.d.miller" w:date="2004-06-29T08:26:00Z">
        <w:r>
          <w:rPr/>
        </w:r>
      </w:del>
    </w:p>
    <w:p>
      <w:pPr>
        <w:pStyle w:val="Normal"/>
        <w:jc w:val="center"/>
        <w:rPr>
          <w:del w:id="1979" w:author="paul.d.miller" w:date="2004-06-29T08:26:00Z"/>
        </w:rPr>
      </w:pPr>
      <w:del w:id="1978" w:author="paul.d.miller" w:date="2004-06-29T08:26:00Z">
        <w:r>
          <w:rPr/>
          <w:delText>Redirecting resources to conduct PR missions</w:delText>
        </w:r>
      </w:del>
    </w:p>
    <w:p>
      <w:pPr>
        <w:pStyle w:val="Normal"/>
        <w:jc w:val="center"/>
        <w:rPr>
          <w:del w:id="1981" w:author="paul.d.miller" w:date="2004-06-29T08:26:00Z"/>
        </w:rPr>
      </w:pPr>
      <w:del w:id="1980" w:author="paul.d.miller" w:date="2004-06-29T08:26:00Z">
        <w:r>
          <w:rPr/>
        </w:r>
      </w:del>
    </w:p>
    <w:p>
      <w:pPr>
        <w:pStyle w:val="Normal"/>
        <w:jc w:val="center"/>
        <w:rPr>
          <w:del w:id="1983" w:author="paul.d.miller" w:date="2004-06-29T08:26:00Z"/>
        </w:rPr>
      </w:pPr>
      <w:del w:id="1982" w:author="paul.d.miller" w:date="2004-06-29T08:26:00Z">
        <w:r>
          <w:rPr/>
          <w:delText>To keep the CJTF or designated component commander updated on ongoing PR efforts</w:delText>
        </w:r>
      </w:del>
    </w:p>
    <w:p>
      <w:pPr>
        <w:pStyle w:val="Normal"/>
        <w:jc w:val="center"/>
        <w:rPr>
          <w:del w:id="1985" w:author="paul.d.miller" w:date="2004-06-29T08:26:00Z"/>
        </w:rPr>
      </w:pPr>
      <w:del w:id="1984" w:author="paul.d.miller" w:date="2004-06-29T08:26:00Z">
        <w:r>
          <w:rPr/>
        </w:r>
      </w:del>
    </w:p>
    <w:p>
      <w:pPr>
        <w:pStyle w:val="Normal"/>
        <w:jc w:val="center"/>
        <w:rPr>
          <w:del w:id="1987" w:author="paul.d.miller" w:date="2004-06-29T08:26:00Z"/>
        </w:rPr>
      </w:pPr>
      <w:del w:id="1986" w:author="paul.d.miller" w:date="2004-06-29T08:26:00Z">
        <w:r>
          <w:rPr/>
          <w:delText>To coordinate requests for SOF augmentation to support recovery operations as required.</w:delText>
        </w:r>
      </w:del>
    </w:p>
    <w:p>
      <w:pPr>
        <w:pStyle w:val="Normal"/>
        <w:jc w:val="center"/>
        <w:rPr>
          <w:del w:id="1989" w:author="paul.d.miller" w:date="2004-06-29T08:26:00Z"/>
        </w:rPr>
      </w:pPr>
      <w:del w:id="1988" w:author="paul.d.miller" w:date="2004-06-29T08:26:00Z">
        <w:r>
          <w:rPr/>
        </w:r>
      </w:del>
    </w:p>
    <w:p>
      <w:pPr>
        <w:pStyle w:val="Normal"/>
        <w:jc w:val="center"/>
        <w:rPr>
          <w:del w:id="1997" w:author="paul.d.miller" w:date="2004-06-29T08:26:00Z"/>
        </w:rPr>
      </w:pPr>
      <w:del w:id="1990" w:author="paul.d.miller" w:date="2004-06-29T08:26:00Z">
        <w:r>
          <w:rPr/>
          <w:delText xml:space="preserve">To coordinate PR support requirements for those PR missions involving forces from more than one component or when forces from one component conduct PR missions in support of another component.  The </w:delText>
        </w:r>
      </w:del>
      <w:del w:id="1991" w:author="sop" w:date="2004-05-30T21:25:00Z">
        <w:r>
          <w:rPr/>
          <w:delText>JSRC</w:delText>
        </w:r>
      </w:del>
      <w:ins w:id="1992" w:author="sop" w:date="2004-05-30T21:26:00Z">
        <w:del w:id="1993" w:author="USMC" w:date="2004-06-23T12:31:00Z">
          <w:r>
            <w:rPr/>
            <w:delText>CPRCCPRC</w:delText>
          </w:r>
        </w:del>
      </w:ins>
      <w:ins w:id="1994" w:author="USMC" w:date="2004-06-23T12:31:00Z">
        <w:del w:id="1995" w:author="paul.d.miller" w:date="2004-06-29T08:26:00Z">
          <w:r>
            <w:rPr/>
            <w:delText>CPRC</w:delText>
          </w:r>
        </w:del>
      </w:ins>
      <w:del w:id="1996" w:author="paul.d.miller" w:date="2004-06-29T08:26:00Z">
        <w:r>
          <w:rPr/>
          <w:delText xml:space="preserve"> receives requests for PR support from the components and initiates action to locate and task PR-capable forces within the JTF.</w:delText>
        </w:r>
      </w:del>
    </w:p>
    <w:p>
      <w:pPr>
        <w:pStyle w:val="Normal"/>
        <w:jc w:val="center"/>
        <w:rPr>
          <w:del w:id="1999" w:author="paul.d.miller" w:date="2004-06-29T08:26:00Z"/>
        </w:rPr>
      </w:pPr>
      <w:del w:id="1998" w:author="paul.d.miller" w:date="2004-06-29T08:26:00Z">
        <w:r>
          <w:rPr/>
        </w:r>
      </w:del>
    </w:p>
    <w:p>
      <w:pPr>
        <w:pStyle w:val="Normal"/>
        <w:jc w:val="center"/>
        <w:rPr>
          <w:del w:id="2001" w:author="paul.d.miller" w:date="2004-06-29T08:26:00Z"/>
        </w:rPr>
      </w:pPr>
      <w:del w:id="2000" w:author="paul.d.miller" w:date="2004-06-29T08:26:00Z">
        <w:r>
          <w:rPr/>
          <w:delText>To coordinate PR operations with the RCCs to prevent duplication of efforts, facilitate efficient exchange of information, and provide the most efficient use of resources.  This coordination is particularly important when a PR incident occurs near the boundary between two component/JTF AOs.</w:delText>
        </w:r>
      </w:del>
    </w:p>
    <w:p>
      <w:pPr>
        <w:pStyle w:val="Normal"/>
        <w:jc w:val="center"/>
        <w:rPr>
          <w:del w:id="2003" w:author="paul.d.miller" w:date="2004-06-29T08:26:00Z"/>
        </w:rPr>
      </w:pPr>
      <w:del w:id="2002" w:author="paul.d.miller" w:date="2004-06-29T08:26:00Z">
        <w:r>
          <w:rPr/>
        </w:r>
      </w:del>
    </w:p>
    <w:p>
      <w:pPr>
        <w:pStyle w:val="Normal"/>
        <w:jc w:val="center"/>
        <w:rPr>
          <w:del w:id="2005" w:author="paul.d.miller" w:date="2004-06-29T08:26:00Z"/>
        </w:rPr>
      </w:pPr>
      <w:del w:id="2004" w:author="paul.d.miller" w:date="2004-06-29T08:26:00Z">
        <w:r>
          <w:rPr/>
          <w:delText>To coordinate PR operations as appropriate between the JTF and external agencies, other JTFs and multinational forces. Such coordination will facilitate timely exchange of information and mutual support either provided to or by the JTF.</w:delText>
        </w:r>
      </w:del>
    </w:p>
    <w:p>
      <w:pPr>
        <w:pStyle w:val="Normal"/>
        <w:jc w:val="center"/>
        <w:rPr>
          <w:del w:id="2007" w:author="paul.d.miller" w:date="2004-06-29T08:26:00Z"/>
        </w:rPr>
      </w:pPr>
      <w:del w:id="2006" w:author="paul.d.miller" w:date="2004-06-29T08:26:00Z">
        <w:r>
          <w:rPr/>
        </w:r>
      </w:del>
    </w:p>
    <w:p>
      <w:pPr>
        <w:pStyle w:val="Normal"/>
        <w:jc w:val="center"/>
        <w:rPr>
          <w:del w:id="2017" w:author="paul.d.miller" w:date="2004-06-29T08:26:00Z"/>
        </w:rPr>
      </w:pPr>
      <w:del w:id="2008" w:author="paul.d.miller" w:date="2004-06-29T08:26:00Z">
        <w:r>
          <w:rPr/>
          <w:delText xml:space="preserve">The </w:delText>
        </w:r>
      </w:del>
      <w:del w:id="2009" w:author="sop" w:date="2004-05-30T21:25:00Z">
        <w:r>
          <w:rPr/>
          <w:delText>JSRC</w:delText>
        </w:r>
      </w:del>
      <w:ins w:id="2010" w:author="sop" w:date="2004-05-30T21:26:00Z">
        <w:del w:id="2011" w:author="USMC" w:date="2004-06-23T12:31:00Z">
          <w:r>
            <w:rPr/>
            <w:delText>CPRCCPRC</w:delText>
          </w:r>
        </w:del>
      </w:ins>
      <w:ins w:id="2012" w:author="USMC" w:date="2004-06-23T12:31:00Z">
        <w:del w:id="2013" w:author="paul.d.miller" w:date="2004-06-29T08:26:00Z">
          <w:r>
            <w:rPr/>
            <w:delText>CPRC</w:delText>
          </w:r>
        </w:del>
      </w:ins>
      <w:del w:id="2014" w:author="paul.d.miller" w:date="2004-06-29T08:26:00Z">
        <w:r>
          <w:rPr/>
          <w:delText xml:space="preserve"> will also issue intent, guidance, and PR priorities ensuring that OPLANs / OPORDs / CONPLANs and unit orders include PR instructions.  See Appendix 10 </w:delText>
        </w:r>
      </w:del>
      <w:hyperlink w:anchor="OpsAnnBPersRecovApp20PRPlanningGuide">
        <w:del w:id="2015" w:author="paul.d.miller" w:date="2004-06-29T08:26:00Z">
          <w:r>
            <w:rPr>
              <w:rStyle w:val="InternetLink"/>
            </w:rPr>
            <w:delText>PERSONNEL RECOVERY PLANNING GUIDE</w:delText>
          </w:r>
        </w:del>
      </w:hyperlink>
      <w:del w:id="2016" w:author="paul.d.miller" w:date="2004-06-29T08:26:00Z">
        <w:r>
          <w:rPr/>
          <w:delText>.</w:delText>
        </w:r>
      </w:del>
    </w:p>
    <w:p>
      <w:pPr>
        <w:pStyle w:val="Normal"/>
        <w:jc w:val="center"/>
        <w:rPr>
          <w:del w:id="2019" w:author="paul.d.miller" w:date="2004-06-29T08:26:00Z"/>
        </w:rPr>
      </w:pPr>
      <w:del w:id="2018" w:author="paul.d.miller" w:date="2004-06-29T08:26:00Z">
        <w:r>
          <w:rPr/>
        </w:r>
      </w:del>
    </w:p>
    <w:p>
      <w:pPr>
        <w:sectPr>
          <w:headerReference w:type="default" r:id="rId24"/>
          <w:footerReference w:type="default" r:id="rId25"/>
          <w:type w:val="nextPage"/>
          <w:pgSz w:w="12240" w:h="15840"/>
          <w:pgMar w:left="1152" w:right="1152" w:gutter="0" w:header="432" w:top="1008" w:footer="432" w:bottom="1008"/>
          <w:pgNumType w:start="1" w:fmt="decimal"/>
          <w:formProt w:val="false"/>
          <w:textDirection w:val="lrTb"/>
          <w:docGrid w:type="default" w:linePitch="360" w:charSpace="0"/>
        </w:sectPr>
        <w:pStyle w:val="Normal"/>
        <w:jc w:val="center"/>
        <w:rPr>
          <w:del w:id="2027" w:author="paul.d.miller" w:date="2004-06-29T08:26:00Z"/>
        </w:rPr>
      </w:pPr>
      <w:del w:id="2020" w:author="paul.d.miller" w:date="2004-06-29T08:26:00Z">
        <w:r>
          <w:rPr/>
          <w:delText xml:space="preserve">The exchange of PR liaison officers will assist in communications efforts and enhance understanding, particularly during early phases of an operation when component RCCs may be forming and communication nets have yet to be established.  Exchange of liaison officers between the </w:delText>
        </w:r>
      </w:del>
      <w:del w:id="2021" w:author="sop" w:date="2004-05-30T21:25:00Z">
        <w:r>
          <w:rPr/>
          <w:delText>JSRC</w:delText>
        </w:r>
      </w:del>
      <w:ins w:id="2022" w:author="sop" w:date="2004-05-30T21:26:00Z">
        <w:del w:id="2023" w:author="USMC" w:date="2004-06-23T12:31:00Z">
          <w:r>
            <w:rPr/>
            <w:delText>CPRCCPRC</w:delText>
          </w:r>
        </w:del>
      </w:ins>
      <w:ins w:id="2024" w:author="USMC" w:date="2004-06-23T12:31:00Z">
        <w:del w:id="2025" w:author="paul.d.miller" w:date="2004-06-29T08:26:00Z">
          <w:r>
            <w:rPr/>
            <w:delText>CPRC</w:delText>
          </w:r>
        </w:del>
      </w:ins>
      <w:del w:id="2026" w:author="paul.d.miller" w:date="2004-06-29T08:26:00Z">
        <w:r>
          <w:rPr/>
          <w:delText xml:space="preserve"> and multinational forces is critical to the success of PR operations in a multinational environment.</w:delText>
        </w:r>
      </w:del>
    </w:p>
    <w:p>
      <w:pPr>
        <w:pStyle w:val="Normal"/>
        <w:jc w:val="center"/>
        <w:rPr>
          <w:del w:id="2031" w:author="paul.d.miller1" w:date="2004-06-30T13:45:00Z"/>
        </w:rPr>
      </w:pPr>
      <w:del w:id="2028" w:author="paul.d.miller1" w:date="2004-06-30T13:45:00Z">
        <w:r>
          <w:rPr/>
          <w:delText xml:space="preserve">Appendix </w:delText>
        </w:r>
      </w:del>
      <w:del w:id="2029" w:author="paul.d.miller" w:date="2004-06-29T08:32:00Z">
        <w:r>
          <w:rPr/>
          <w:delText>4</w:delText>
        </w:r>
      </w:del>
      <w:del w:id="2030" w:author="paul.d.miller1" w:date="2004-06-30T13:45:00Z">
        <w:r>
          <w:rPr/>
          <w:delText>3</w:delText>
        </w:r>
      </w:del>
    </w:p>
    <w:p>
      <w:pPr>
        <w:pStyle w:val="Normal"/>
        <w:jc w:val="center"/>
        <w:rPr>
          <w:del w:id="2033" w:author="paul.d.miller1" w:date="2004-06-30T13:45:00Z"/>
        </w:rPr>
      </w:pPr>
      <w:del w:id="2032" w:author="paul.d.miller1" w:date="2004-06-30T13:45:00Z">
        <w:r>
          <w:rPr/>
        </w:r>
      </w:del>
    </w:p>
    <w:p>
      <w:pPr>
        <w:pStyle w:val="Normal"/>
        <w:jc w:val="center"/>
        <w:rPr>
          <w:del w:id="2038" w:author="paul.d.miller1" w:date="2004-06-30T13:45:00Z"/>
        </w:rPr>
      </w:pPr>
      <w:del w:id="2034" w:author="paul.d.miller" w:date="2004-06-29T08:33:00Z">
        <w:bookmarkStart w:id="16" w:name="OpsAnnBPersRecovApp4PACOMRespon"/>
        <w:r>
          <w:rPr/>
          <w:delText xml:space="preserve">USPACOM </w:delText>
        </w:r>
      </w:del>
      <w:ins w:id="2035" w:author="paul.d.miller" w:date="2004-06-29T08:33:00Z">
        <w:del w:id="2036" w:author="paul.d.miller1" w:date="2004-06-30T13:45:00Z">
          <w:r>
            <w:rPr/>
            <w:delText xml:space="preserve">SUPPORTED STRATEGIC COMMANDER’S </w:delText>
          </w:r>
        </w:del>
      </w:ins>
      <w:del w:id="2037" w:author="paul.d.miller1" w:date="2004-06-30T13:45:00Z">
        <w:r>
          <w:rPr/>
          <w:delText>RESPONSIBILITIES</w:delText>
        </w:r>
      </w:del>
      <w:bookmarkEnd w:id="16"/>
    </w:p>
    <w:p>
      <w:pPr>
        <w:pStyle w:val="Normal"/>
        <w:jc w:val="center"/>
        <w:rPr>
          <w:del w:id="2040" w:author="paul.d.miller1" w:date="2004-06-30T13:45:00Z"/>
        </w:rPr>
      </w:pPr>
      <w:del w:id="2039" w:author="paul.d.miller1" w:date="2004-06-30T13:45:00Z">
        <w:r>
          <w:rPr/>
        </w:r>
      </w:del>
    </w:p>
    <w:p>
      <w:pPr>
        <w:pStyle w:val="Normal"/>
        <w:jc w:val="center"/>
        <w:rPr>
          <w:del w:id="2042" w:author="paul.d.miller1" w:date="2004-06-30T13:45:00Z"/>
        </w:rPr>
      </w:pPr>
      <w:del w:id="2041" w:author="paul.d.miller1" w:date="2004-06-30T13:45:00Z">
        <w:r>
          <w:rPr/>
          <w:delText>Annex B   PERSONNEL RECOVERY</w:delText>
        </w:r>
      </w:del>
    </w:p>
    <w:p>
      <w:pPr>
        <w:pStyle w:val="Normal"/>
        <w:jc w:val="center"/>
        <w:rPr>
          <w:del w:id="2044" w:author="paul.d.miller1" w:date="2004-06-30T13:45:00Z"/>
        </w:rPr>
      </w:pPr>
      <w:del w:id="2043" w:author="paul.d.miller1" w:date="2004-06-30T13:45:00Z">
        <w:r>
          <w:rPr/>
        </w:r>
      </w:del>
    </w:p>
    <w:p>
      <w:pPr>
        <w:pStyle w:val="Normal"/>
        <w:jc w:val="center"/>
        <w:rPr>
          <w:del w:id="2046" w:author="paul.d.miller1" w:date="2004-06-30T13:45:00Z"/>
        </w:rPr>
      </w:pPr>
      <w:del w:id="2045" w:author="paul.d.miller1" w:date="2004-06-30T13:45:00Z">
        <w:r>
          <w:rPr/>
          <w:delText>Chapter 3   OPERATIONS</w:delText>
        </w:r>
      </w:del>
    </w:p>
    <w:p>
      <w:pPr>
        <w:pStyle w:val="Normal"/>
        <w:jc w:val="center"/>
        <w:rPr>
          <w:del w:id="2048" w:author="paul.d.miller1" w:date="2004-06-30T13:45:00Z"/>
        </w:rPr>
      </w:pPr>
      <w:del w:id="2047" w:author="paul.d.miller1" w:date="2004-06-30T13:45:00Z">
        <w:r>
          <w:rPr/>
        </w:r>
      </w:del>
    </w:p>
    <w:p>
      <w:pPr>
        <w:pStyle w:val="Normal"/>
        <w:jc w:val="center"/>
        <w:rPr>
          <w:del w:id="2051" w:author="paul.d.miller1" w:date="2004-06-30T13:45:00Z"/>
        </w:rPr>
      </w:pPr>
      <w:del w:id="2049" w:author="paul.d.miller" w:date="2004-06-29T08:33:00Z">
        <w:r>
          <w:rPr/>
          <w:delText xml:space="preserve">HQ USPACOM </w:delText>
        </w:r>
      </w:del>
      <w:del w:id="2050" w:author="paul.d.miller1" w:date="2004-06-30T13:45:00Z">
        <w:r>
          <w:rPr/>
          <w:delText>J1</w:delText>
        </w:r>
      </w:del>
    </w:p>
    <w:p>
      <w:pPr>
        <w:pStyle w:val="Normal"/>
        <w:jc w:val="center"/>
        <w:rPr>
          <w:del w:id="2053" w:author="paul.d.miller1" w:date="2004-06-30T13:45:00Z"/>
        </w:rPr>
      </w:pPr>
      <w:del w:id="2052" w:author="paul.d.miller1" w:date="2004-06-30T13:45:00Z">
        <w:r>
          <w:rPr/>
        </w:r>
      </w:del>
    </w:p>
    <w:p>
      <w:pPr>
        <w:pStyle w:val="Normal"/>
        <w:jc w:val="center"/>
        <w:rPr>
          <w:del w:id="2065" w:author="paul.d.miller1" w:date="2004-06-30T13:45:00Z"/>
        </w:rPr>
      </w:pPr>
      <w:del w:id="2054" w:author="paul.d.miller1" w:date="2004-06-30T13:45:00Z">
        <w:r>
          <w:rPr/>
          <w:delText xml:space="preserve">Source component augmentees for the </w:delText>
        </w:r>
      </w:del>
      <w:del w:id="2055" w:author="sop" w:date="2004-05-30T21:25:00Z">
        <w:r>
          <w:rPr/>
          <w:delText>JSRC</w:delText>
        </w:r>
      </w:del>
      <w:ins w:id="2056" w:author="sop" w:date="2004-05-30T21:26:00Z">
        <w:del w:id="2057" w:author="USMC" w:date="2004-06-23T12:31:00Z">
          <w:r>
            <w:rPr/>
            <w:delText>CPRCCPRC</w:delText>
          </w:r>
        </w:del>
      </w:ins>
      <w:ins w:id="2058" w:author="USMC" w:date="2004-06-23T12:31:00Z">
        <w:del w:id="2059" w:author="paul.d.miller1" w:date="2004-06-30T13:45:00Z">
          <w:r>
            <w:rPr/>
            <w:delText>CPRC</w:delText>
          </w:r>
        </w:del>
      </w:ins>
      <w:del w:id="2060" w:author="paul.d.miller1" w:date="2004-06-30T13:45:00Z">
        <w:r>
          <w:rPr/>
          <w:delText xml:space="preserve"> and </w:delText>
        </w:r>
      </w:del>
      <w:del w:id="2061" w:author="paul.d.miller" w:date="2004-06-30T10:28:00Z">
        <w:r>
          <w:rPr/>
          <w:delText>RCC</w:delText>
        </w:r>
      </w:del>
      <w:ins w:id="2062" w:author="paul.d.miller" w:date="2004-06-30T10:28:00Z">
        <w:del w:id="2063" w:author="paul.d.miller1" w:date="2004-06-30T13:45:00Z">
          <w:r>
            <w:rPr/>
            <w:delText>PRC</w:delText>
          </w:r>
        </w:del>
      </w:ins>
      <w:del w:id="2064" w:author="paul.d.miller1" w:date="2004-06-30T13:45:00Z">
        <w:r>
          <w:rPr/>
          <w:delText>s as required.</w:delText>
        </w:r>
      </w:del>
    </w:p>
    <w:p>
      <w:pPr>
        <w:pStyle w:val="Normal"/>
        <w:jc w:val="center"/>
        <w:rPr>
          <w:del w:id="2067" w:author="paul.d.miller1" w:date="2004-06-30T13:45:00Z"/>
        </w:rPr>
      </w:pPr>
      <w:del w:id="2066" w:author="paul.d.miller1" w:date="2004-06-30T13:45:00Z">
        <w:r>
          <w:rPr/>
          <w:delText>Maintain records of all personnel in an isolated status including missing, POW, detainee, hostage, evader, etc.</w:delText>
        </w:r>
      </w:del>
    </w:p>
    <w:p>
      <w:pPr>
        <w:pStyle w:val="Normal"/>
        <w:jc w:val="center"/>
        <w:rPr>
          <w:del w:id="2069" w:author="paul.d.miller1" w:date="2004-06-30T13:45:00Z"/>
        </w:rPr>
      </w:pPr>
      <w:del w:id="2068" w:author="paul.d.miller1" w:date="2004-06-30T13:45:00Z">
        <w:r>
          <w:rPr/>
        </w:r>
      </w:del>
    </w:p>
    <w:p>
      <w:pPr>
        <w:pStyle w:val="Normal"/>
        <w:jc w:val="center"/>
        <w:rPr>
          <w:del w:id="2072" w:author="paul.d.miller1" w:date="2004-06-30T13:45:00Z"/>
        </w:rPr>
      </w:pPr>
      <w:del w:id="2070" w:author="paul.d.miller" w:date="2004-06-29T08:33:00Z">
        <w:r>
          <w:rPr/>
          <w:delText xml:space="preserve">HQ USPACOM </w:delText>
        </w:r>
      </w:del>
      <w:del w:id="2071" w:author="paul.d.miller1" w:date="2004-06-30T13:45:00Z">
        <w:r>
          <w:rPr/>
          <w:delText>J2</w:delText>
        </w:r>
      </w:del>
    </w:p>
    <w:p>
      <w:pPr>
        <w:pStyle w:val="Normal"/>
        <w:jc w:val="center"/>
        <w:rPr>
          <w:del w:id="2074" w:author="paul.d.miller1" w:date="2004-06-30T13:45:00Z"/>
        </w:rPr>
      </w:pPr>
      <w:del w:id="2073" w:author="paul.d.miller1" w:date="2004-06-30T13:45:00Z">
        <w:r>
          <w:rPr/>
        </w:r>
      </w:del>
    </w:p>
    <w:p>
      <w:pPr>
        <w:pStyle w:val="Normal"/>
        <w:jc w:val="center"/>
        <w:rPr>
          <w:del w:id="2076" w:author="paul.d.miller1" w:date="2004-06-30T13:45:00Z"/>
        </w:rPr>
      </w:pPr>
      <w:del w:id="2075" w:author="paul.d.miller1" w:date="2004-06-30T13:45:00Z">
        <w:r>
          <w:rPr/>
          <w:delText>Develop standing procedures and programs for intelligence support to PR within the AOR.</w:delText>
        </w:r>
      </w:del>
    </w:p>
    <w:p>
      <w:pPr>
        <w:pStyle w:val="Normal"/>
        <w:jc w:val="center"/>
        <w:rPr>
          <w:del w:id="2079" w:author="paul.d.miller1" w:date="2004-06-30T13:45:00Z"/>
        </w:rPr>
      </w:pPr>
      <w:del w:id="2077" w:author="paul.d.miller1" w:date="2004-06-30T13:45:00Z">
        <w:r>
          <w:rPr/>
          <w:delText xml:space="preserve">Assist in the production of intelligence and mapping, charting, and geodesy (MC&amp;G) products to support command PR plans and programs. </w:delText>
        </w:r>
      </w:del>
      <w:del w:id="2078" w:author="paul.d.miller" w:date="2004-06-30T11:17:00Z">
        <w:r>
          <w:rPr/>
          <w:delText>This includes, but is not limited to, EVCs, SAFEs, DARs, Blood Chits, Pointee-Talkees, specialized imagery, and other SERE products.</w:delText>
        </w:r>
      </w:del>
    </w:p>
    <w:p>
      <w:pPr>
        <w:pStyle w:val="Normal"/>
        <w:jc w:val="center"/>
        <w:rPr>
          <w:del w:id="2084" w:author="paul.d.miller1" w:date="2004-06-30T13:45:00Z"/>
        </w:rPr>
      </w:pPr>
      <w:del w:id="2080" w:author="paul.d.miller1" w:date="2004-06-30T13:45:00Z">
        <w:r>
          <w:rPr/>
          <w:delText xml:space="preserve">Establish clear, direct, and expeditious lines of communication with </w:delText>
        </w:r>
      </w:del>
      <w:del w:id="2081" w:author="paul.d.miller" w:date="2004-06-30T11:17:00Z">
        <w:r>
          <w:rPr/>
          <w:delText xml:space="preserve">national </w:delText>
        </w:r>
      </w:del>
      <w:del w:id="2082" w:author="paul.d.miller1" w:date="2004-06-30T13:45:00Z">
        <w:r>
          <w:rPr/>
          <w:delText xml:space="preserve">intelligence agencies to coordinate intelligence support to PR operations.  </w:delText>
        </w:r>
      </w:del>
      <w:del w:id="2083" w:author="paul.d.miller" w:date="2004-06-30T11:18:00Z">
        <w:r>
          <w:rPr/>
          <w:delText>This includes, but is not limited to, DIA, CIA, NSA, NRO, and NIMA.</w:delText>
        </w:r>
      </w:del>
    </w:p>
    <w:p>
      <w:pPr>
        <w:pStyle w:val="Normal"/>
        <w:jc w:val="center"/>
        <w:rPr>
          <w:del w:id="2086" w:author="paul.d.miller1" w:date="2004-06-30T13:45:00Z"/>
        </w:rPr>
      </w:pPr>
      <w:del w:id="2085" w:author="paul.d.miller1" w:date="2004-06-30T13:45:00Z">
        <w:r>
          <w:rPr/>
          <w:delText>Coordinate, validate, and source or forward requirements for intelligence support to PR.</w:delText>
        </w:r>
      </w:del>
    </w:p>
    <w:p>
      <w:pPr>
        <w:pStyle w:val="Normal"/>
        <w:jc w:val="center"/>
        <w:rPr>
          <w:del w:id="2088" w:author="paul.d.miller1" w:date="2004-06-30T13:45:00Z"/>
        </w:rPr>
      </w:pPr>
      <w:del w:id="2087" w:author="paul.d.miller1" w:date="2004-06-30T13:45:00Z">
        <w:r>
          <w:rPr/>
        </w:r>
      </w:del>
    </w:p>
    <w:p>
      <w:pPr>
        <w:pStyle w:val="Normal"/>
        <w:jc w:val="center"/>
        <w:rPr>
          <w:del w:id="2091" w:author="paul.d.miller1" w:date="2004-06-30T13:45:00Z"/>
        </w:rPr>
      </w:pPr>
      <w:del w:id="2089" w:author="paul.d.miller" w:date="2004-06-29T08:33:00Z">
        <w:r>
          <w:rPr/>
          <w:delText xml:space="preserve">HQ USPACOM </w:delText>
        </w:r>
      </w:del>
      <w:del w:id="2090" w:author="paul.d.miller1" w:date="2004-06-30T13:45:00Z">
        <w:r>
          <w:rPr/>
          <w:delText>J3</w:delText>
        </w:r>
      </w:del>
    </w:p>
    <w:p>
      <w:pPr>
        <w:pStyle w:val="Normal"/>
        <w:jc w:val="center"/>
        <w:rPr>
          <w:del w:id="2093" w:author="paul.d.miller1" w:date="2004-06-30T13:45:00Z"/>
        </w:rPr>
      </w:pPr>
      <w:del w:id="2092" w:author="paul.d.miller1" w:date="2004-06-30T13:45:00Z">
        <w:r>
          <w:rPr/>
        </w:r>
      </w:del>
    </w:p>
    <w:p>
      <w:pPr>
        <w:pStyle w:val="Normal"/>
        <w:jc w:val="center"/>
        <w:rPr>
          <w:del w:id="2095" w:author="paul.d.miller1" w:date="2004-06-30T13:45:00Z"/>
        </w:rPr>
      </w:pPr>
      <w:del w:id="2094" w:author="paul.d.miller1" w:date="2004-06-30T13:45:00Z">
        <w:r>
          <w:rPr/>
          <w:delText>Manage the theater PR procedures and programs, including operations, training, doctrine, support, and execution, as the HQ USPACOM lead for PR.</w:delText>
        </w:r>
      </w:del>
    </w:p>
    <w:p>
      <w:pPr>
        <w:pStyle w:val="Normal"/>
        <w:jc w:val="center"/>
        <w:rPr>
          <w:del w:id="2100" w:author="paul.d.miller1" w:date="2004-06-30T13:45:00Z"/>
        </w:rPr>
      </w:pPr>
      <w:del w:id="2096" w:author="paul.d.miller1" w:date="2004-06-30T13:45:00Z">
        <w:r>
          <w:rPr/>
          <w:delText xml:space="preserve">Serve as the primary focal point or POC for coordination of PR issues with organizations outside the </w:delText>
        </w:r>
      </w:del>
      <w:ins w:id="2097" w:author="paul.d.miller" w:date="2004-06-30T11:18:00Z">
        <w:del w:id="2098" w:author="paul.d.miller1" w:date="2004-06-30T13:45:00Z">
          <w:r>
            <w:rPr/>
            <w:delText xml:space="preserve">Coalition.  </w:delText>
          </w:r>
        </w:del>
      </w:ins>
      <w:del w:id="2099" w:author="paul.d.miller" w:date="2004-06-30T11:19:00Z">
        <w:r>
          <w:rPr/>
          <w:delText>PACOM AOR such as DPMO, JPRA, other combatant commands, Service headquarters, and other agencies.</w:delText>
        </w:r>
      </w:del>
    </w:p>
    <w:p>
      <w:pPr>
        <w:pStyle w:val="Normal"/>
        <w:jc w:val="center"/>
        <w:rPr>
          <w:del w:id="2106" w:author="paul.d.miller1" w:date="2004-06-30T13:45:00Z"/>
        </w:rPr>
      </w:pPr>
      <w:del w:id="2101" w:author="paul.d.miller1" w:date="2004-06-30T13:45:00Z">
        <w:r>
          <w:rPr/>
          <w:delText xml:space="preserve">Maintain this </w:delText>
        </w:r>
      </w:del>
      <w:ins w:id="2102" w:author="paul.d.miller" w:date="2004-06-30T11:19:00Z">
        <w:del w:id="2103" w:author="paul.d.miller1" w:date="2004-06-30T13:45:00Z">
          <w:r>
            <w:rPr/>
            <w:delText xml:space="preserve">MNF SOP </w:delText>
          </w:r>
        </w:del>
      </w:ins>
      <w:del w:id="2104" w:author="paul.d.miller" w:date="2004-06-30T11:19:00Z">
        <w:r>
          <w:rPr/>
          <w:delText xml:space="preserve">instruction </w:delText>
        </w:r>
      </w:del>
      <w:del w:id="2105" w:author="paul.d.miller1" w:date="2004-06-30T13:45:00Z">
        <w:r>
          <w:rPr/>
          <w:delText>as the PR OPR.</w:delText>
        </w:r>
      </w:del>
    </w:p>
    <w:p>
      <w:pPr>
        <w:pStyle w:val="Normal"/>
        <w:jc w:val="center"/>
        <w:rPr>
          <w:del w:id="2108" w:author="paul.d.miller1" w:date="2004-06-30T13:45:00Z"/>
        </w:rPr>
      </w:pPr>
      <w:del w:id="2107" w:author="paul.d.miller1" w:date="2004-06-30T13:45:00Z">
        <w:r>
          <w:rPr/>
          <w:delText>Coordinate, validate, and resolve or forward requirements for and shortfalls in PR capabilities.</w:delText>
        </w:r>
      </w:del>
    </w:p>
    <w:p>
      <w:pPr>
        <w:pStyle w:val="Normal"/>
        <w:jc w:val="center"/>
        <w:rPr>
          <w:del w:id="2110" w:author="paul.d.miller1" w:date="2004-06-30T13:45:00Z"/>
        </w:rPr>
      </w:pPr>
      <w:del w:id="2109" w:author="paul.d.miller1" w:date="2004-06-30T13:45:00Z">
        <w:r>
          <w:rPr/>
          <w:delText>Include PR as an integral part of all operational planning and training, including joint and combined exercises.</w:delText>
        </w:r>
      </w:del>
    </w:p>
    <w:p>
      <w:pPr>
        <w:pStyle w:val="Normal"/>
        <w:jc w:val="center"/>
        <w:rPr>
          <w:del w:id="2112" w:author="paul.d.miller1" w:date="2004-06-30T13:45:00Z"/>
        </w:rPr>
      </w:pPr>
      <w:del w:id="2111" w:author="paul.d.miller1" w:date="2004-06-30T13:45:00Z">
        <w:r>
          <w:rPr/>
          <w:delText>Plan and sponsor the theater PR conference not less than annually to coordinate PR issues.</w:delText>
        </w:r>
      </w:del>
    </w:p>
    <w:p>
      <w:pPr>
        <w:pStyle w:val="Normal"/>
        <w:jc w:val="center"/>
        <w:rPr>
          <w:del w:id="2114" w:author="paul.d.miller1" w:date="2004-06-30T13:45:00Z"/>
        </w:rPr>
      </w:pPr>
      <w:del w:id="2113" w:author="paul.d.miller1" w:date="2004-06-30T13:45:00Z">
        <w:r>
          <w:rPr/>
          <w:delText>Review component and subordinate command PR activities and programs to ensure compliance with the intent of this instruction.</w:delText>
        </w:r>
      </w:del>
    </w:p>
    <w:p>
      <w:pPr>
        <w:pStyle w:val="Normal"/>
        <w:jc w:val="center"/>
        <w:rPr>
          <w:del w:id="2116" w:author="paul.d.miller1" w:date="2004-06-30T13:45:00Z"/>
        </w:rPr>
      </w:pPr>
      <w:del w:id="2115" w:author="paul.d.miller1" w:date="2004-06-30T13:45:00Z">
        <w:r>
          <w:rPr/>
        </w:r>
      </w:del>
    </w:p>
    <w:p>
      <w:pPr>
        <w:pStyle w:val="Normal"/>
        <w:jc w:val="center"/>
        <w:rPr>
          <w:del w:id="2119" w:author="paul.d.miller1" w:date="2004-06-30T13:45:00Z"/>
        </w:rPr>
      </w:pPr>
      <w:del w:id="2117" w:author="paul.d.miller" w:date="2004-06-29T08:33:00Z">
        <w:r>
          <w:rPr/>
          <w:delText xml:space="preserve">HQ USPACOM </w:delText>
        </w:r>
      </w:del>
      <w:del w:id="2118" w:author="paul.d.miller1" w:date="2004-06-30T13:45:00Z">
        <w:r>
          <w:rPr/>
          <w:delText>J5</w:delText>
        </w:r>
      </w:del>
    </w:p>
    <w:p>
      <w:pPr>
        <w:pStyle w:val="Normal"/>
        <w:jc w:val="center"/>
        <w:rPr>
          <w:del w:id="2121" w:author="paul.d.miller1" w:date="2004-06-30T13:45:00Z"/>
        </w:rPr>
      </w:pPr>
      <w:del w:id="2120" w:author="paul.d.miller1" w:date="2004-06-30T13:45:00Z">
        <w:r>
          <w:rPr/>
        </w:r>
      </w:del>
    </w:p>
    <w:p>
      <w:pPr>
        <w:pStyle w:val="Normal"/>
        <w:jc w:val="center"/>
        <w:rPr>
          <w:del w:id="2123" w:author="paul.d.miller1" w:date="2004-06-30T13:45:00Z"/>
        </w:rPr>
      </w:pPr>
      <w:del w:id="2122" w:author="paul.d.miller1" w:date="2004-06-30T13:45:00Z">
        <w:r>
          <w:rPr/>
          <w:delText>Include joint PR capabilities in all operational planning.</w:delText>
        </w:r>
      </w:del>
    </w:p>
    <w:p>
      <w:pPr>
        <w:pStyle w:val="Normal"/>
        <w:jc w:val="center"/>
        <w:rPr>
          <w:del w:id="2127" w:author="paul.d.miller1" w:date="2004-06-30T13:45:00Z"/>
        </w:rPr>
      </w:pPr>
      <w:del w:id="2124" w:author="paul.d.miller1" w:date="2004-06-30T13:45:00Z">
        <w:r>
          <w:rPr/>
          <w:delText xml:space="preserve">Advise Commander, </w:delText>
        </w:r>
      </w:del>
      <w:del w:id="2125" w:author="paul.d.miller" w:date="2004-06-30T11:19:00Z">
        <w:r>
          <w:rPr/>
          <w:delText xml:space="preserve">US Pacific Command </w:delText>
        </w:r>
      </w:del>
      <w:del w:id="2126" w:author="paul.d.miller1" w:date="2004-06-30T13:45:00Z">
        <w:r>
          <w:rPr/>
          <w:delText>on policy issues impacting PR plans and operations.</w:delText>
        </w:r>
      </w:del>
    </w:p>
    <w:p>
      <w:pPr>
        <w:pStyle w:val="Normal"/>
        <w:jc w:val="center"/>
        <w:rPr>
          <w:del w:id="2129" w:author="paul.d.miller1" w:date="2004-06-30T13:45:00Z"/>
        </w:rPr>
      </w:pPr>
      <w:del w:id="2128" w:author="paul.d.miller1" w:date="2004-06-30T13:45:00Z">
        <w:r>
          <w:rPr/>
        </w:r>
      </w:del>
    </w:p>
    <w:p>
      <w:pPr>
        <w:pStyle w:val="Normal"/>
        <w:jc w:val="center"/>
        <w:rPr>
          <w:del w:id="2132" w:author="paul.d.miller1" w:date="2004-06-30T13:45:00Z"/>
        </w:rPr>
      </w:pPr>
      <w:del w:id="2130" w:author="paul.d.miller" w:date="2004-06-29T08:34:00Z">
        <w:r>
          <w:rPr/>
          <w:delText xml:space="preserve">HQ USPACOM </w:delText>
        </w:r>
      </w:del>
      <w:del w:id="2131" w:author="paul.d.miller1" w:date="2004-06-30T13:45:00Z">
        <w:r>
          <w:rPr/>
          <w:delText>J6</w:delText>
        </w:r>
      </w:del>
    </w:p>
    <w:p>
      <w:pPr>
        <w:pStyle w:val="Normal"/>
        <w:jc w:val="center"/>
        <w:rPr>
          <w:del w:id="2134" w:author="paul.d.miller1" w:date="2004-06-30T13:45:00Z"/>
        </w:rPr>
      </w:pPr>
      <w:del w:id="2133" w:author="paul.d.miller1" w:date="2004-06-30T13:45:00Z">
        <w:r>
          <w:rPr/>
        </w:r>
      </w:del>
    </w:p>
    <w:p>
      <w:pPr>
        <w:pStyle w:val="Normal"/>
        <w:jc w:val="center"/>
        <w:rPr>
          <w:del w:id="2136" w:author="paul.d.miller1" w:date="2004-06-30T13:45:00Z"/>
        </w:rPr>
      </w:pPr>
      <w:del w:id="2135" w:author="paul.d.miller1" w:date="2004-06-30T13:45:00Z">
        <w:r>
          <w:rPr/>
          <w:delText>Assign or coordinate frequencies for PR communications within the area of operations.</w:delText>
        </w:r>
      </w:del>
    </w:p>
    <w:p>
      <w:pPr>
        <w:pStyle w:val="Normal"/>
        <w:jc w:val="center"/>
        <w:rPr>
          <w:del w:id="2141" w:author="paul.d.miller1" w:date="2004-06-30T13:45:00Z"/>
        </w:rPr>
      </w:pPr>
      <w:del w:id="2137" w:author="paul.d.miller1" w:date="2004-06-30T13:45:00Z">
        <w:r>
          <w:rPr/>
          <w:delText>Coordinate with ASD (C4I) to develop a C4I architecture for PR operations</w:delText>
        </w:r>
      </w:del>
      <w:ins w:id="2138" w:author="paul.d.miller" w:date="2004-06-30T11:19:00Z">
        <w:del w:id="2139" w:author="paul.d.miller1" w:date="2004-06-30T13:45:00Z">
          <w:r>
            <w:rPr/>
            <w:delText>.</w:delText>
          </w:r>
        </w:del>
      </w:ins>
      <w:del w:id="2140" w:author="paul.d.miller" w:date="2004-06-30T11:19:00Z">
        <w:r>
          <w:rPr/>
          <w:delText xml:space="preserve"> in USPACOM.</w:delText>
        </w:r>
      </w:del>
    </w:p>
    <w:p>
      <w:pPr>
        <w:pStyle w:val="Normal"/>
        <w:jc w:val="center"/>
        <w:rPr>
          <w:del w:id="2143" w:author="paul.d.miller1" w:date="2004-06-30T13:45:00Z"/>
        </w:rPr>
      </w:pPr>
      <w:del w:id="2142" w:author="paul.d.miller1" w:date="2004-06-30T13:45:00Z">
        <w:r>
          <w:rPr/>
          <w:delText>Provide other C4 support to PR plans and operations as required.</w:delText>
        </w:r>
      </w:del>
    </w:p>
    <w:p>
      <w:pPr>
        <w:pStyle w:val="Normal"/>
        <w:jc w:val="center"/>
        <w:rPr>
          <w:del w:id="2145" w:author="paul.d.miller1" w:date="2004-06-30T13:45:00Z"/>
        </w:rPr>
      </w:pPr>
      <w:del w:id="2144" w:author="paul.d.miller1" w:date="2004-06-30T13:45:00Z">
        <w:r>
          <w:rPr/>
        </w:r>
      </w:del>
    </w:p>
    <w:p>
      <w:pPr>
        <w:pStyle w:val="Normal"/>
        <w:jc w:val="center"/>
        <w:rPr>
          <w:del w:id="2149" w:author="paul.d.miller1" w:date="2004-06-30T13:45:00Z"/>
        </w:rPr>
      </w:pPr>
      <w:del w:id="2146" w:author="paul.d.miller" w:date="2004-06-29T08:34:00Z">
        <w:r>
          <w:rPr/>
          <w:delText xml:space="preserve">HQ USPACOM </w:delText>
        </w:r>
      </w:del>
      <w:del w:id="2147" w:author="paul.d.miller" w:date="2004-06-29T08:36:00Z">
        <w:r>
          <w:rPr/>
          <w:delText xml:space="preserve">J01 </w:delText>
        </w:r>
      </w:del>
      <w:del w:id="2148" w:author="paul.d.miller1" w:date="2004-06-30T13:45:00Z">
        <w:r>
          <w:rPr/>
          <w:delText>Public Affairs</w:delText>
        </w:r>
      </w:del>
    </w:p>
    <w:p>
      <w:pPr>
        <w:pStyle w:val="Normal"/>
        <w:jc w:val="center"/>
        <w:rPr>
          <w:del w:id="2151" w:author="paul.d.miller1" w:date="2004-06-30T13:45:00Z"/>
        </w:rPr>
      </w:pPr>
      <w:del w:id="2150" w:author="paul.d.miller1" w:date="2004-06-30T13:45:00Z">
        <w:r>
          <w:rPr/>
        </w:r>
      </w:del>
    </w:p>
    <w:p>
      <w:pPr>
        <w:pStyle w:val="Normal"/>
        <w:jc w:val="center"/>
        <w:rPr>
          <w:del w:id="2153" w:author="paul.d.miller1" w:date="2004-06-30T13:45:00Z"/>
        </w:rPr>
      </w:pPr>
      <w:del w:id="2152" w:author="paul.d.miller1" w:date="2004-06-30T13:45:00Z">
        <w:r>
          <w:rPr/>
          <w:delText>Provide PA guidance to component commanders as requested in the event of a PR incident.</w:delText>
        </w:r>
      </w:del>
    </w:p>
    <w:p>
      <w:pPr>
        <w:pStyle w:val="Normal"/>
        <w:jc w:val="center"/>
        <w:rPr>
          <w:del w:id="2159" w:author="paul.d.miller1" w:date="2004-06-30T13:45:00Z"/>
        </w:rPr>
      </w:pPr>
      <w:del w:id="2154" w:author="paul.d.miller1" w:date="2004-06-30T13:45:00Z">
        <w:r>
          <w:rPr/>
          <w:delText>Advise Commander</w:delText>
        </w:r>
      </w:del>
      <w:del w:id="2155" w:author="paul.d.miller" w:date="2004-06-30T11:20:00Z">
        <w:r>
          <w:rPr/>
          <w:delText>,</w:delText>
        </w:r>
      </w:del>
      <w:del w:id="2156" w:author="paul.d.miller1" w:date="2004-06-30T13:45:00Z">
        <w:r>
          <w:rPr/>
          <w:delText xml:space="preserve"> </w:delText>
        </w:r>
      </w:del>
      <w:del w:id="2157" w:author="paul.d.miller" w:date="2004-06-30T11:20:00Z">
        <w:r>
          <w:rPr/>
          <w:delText xml:space="preserve">US Pacific Command </w:delText>
        </w:r>
      </w:del>
      <w:del w:id="2158" w:author="paul.d.miller1" w:date="2004-06-30T13:45:00Z">
        <w:r>
          <w:rPr/>
          <w:delText>on PA issues impacting PR plans and operations.</w:delText>
        </w:r>
      </w:del>
    </w:p>
    <w:p>
      <w:pPr>
        <w:pStyle w:val="Normal"/>
        <w:jc w:val="center"/>
        <w:rPr>
          <w:del w:id="2161" w:author="paul.d.miller1" w:date="2004-06-30T13:45:00Z"/>
        </w:rPr>
      </w:pPr>
      <w:del w:id="2160" w:author="paul.d.miller1" w:date="2004-06-30T13:45:00Z">
        <w:r>
          <w:rPr/>
        </w:r>
      </w:del>
    </w:p>
    <w:p>
      <w:pPr>
        <w:pStyle w:val="Normal"/>
        <w:jc w:val="center"/>
        <w:rPr>
          <w:del w:id="2165" w:author="paul.d.miller1" w:date="2004-06-30T13:45:00Z"/>
        </w:rPr>
      </w:pPr>
      <w:del w:id="2162" w:author="paul.d.miller" w:date="2004-06-29T08:34:00Z">
        <w:r>
          <w:rPr/>
          <w:delText xml:space="preserve">HQ USPACOM </w:delText>
        </w:r>
      </w:del>
      <w:del w:id="2163" w:author="paul.d.miller" w:date="2004-06-29T08:36:00Z">
        <w:r>
          <w:rPr/>
          <w:delText xml:space="preserve">J06 </w:delText>
        </w:r>
      </w:del>
      <w:del w:id="2164" w:author="paul.d.miller1" w:date="2004-06-30T13:45:00Z">
        <w:r>
          <w:rPr/>
          <w:delText>Staff Judge Advocate</w:delText>
        </w:r>
      </w:del>
    </w:p>
    <w:p>
      <w:pPr>
        <w:pStyle w:val="Normal"/>
        <w:jc w:val="center"/>
        <w:rPr>
          <w:del w:id="2167" w:author="paul.d.miller1" w:date="2004-06-30T13:45:00Z"/>
        </w:rPr>
      </w:pPr>
      <w:del w:id="2166" w:author="paul.d.miller1" w:date="2004-06-30T13:45:00Z">
        <w:r>
          <w:rPr/>
        </w:r>
      </w:del>
    </w:p>
    <w:p>
      <w:pPr>
        <w:pStyle w:val="Normal"/>
        <w:jc w:val="center"/>
        <w:rPr>
          <w:del w:id="2169" w:author="paul.d.miller1" w:date="2004-06-30T13:45:00Z"/>
        </w:rPr>
      </w:pPr>
      <w:del w:id="2168" w:author="paul.d.miller1" w:date="2004-06-30T13:45:00Z">
        <w:r>
          <w:rPr/>
          <w:delText>Provide recommended legal status of isolated personnel in the event of a PR incident.</w:delText>
        </w:r>
      </w:del>
    </w:p>
    <w:p>
      <w:pPr>
        <w:pStyle w:val="Normal"/>
        <w:jc w:val="center"/>
        <w:rPr>
          <w:del w:id="2171" w:author="paul.d.miller1" w:date="2004-06-30T13:45:00Z"/>
        </w:rPr>
      </w:pPr>
      <w:del w:id="2170" w:author="paul.d.miller1" w:date="2004-06-30T13:45:00Z">
        <w:r>
          <w:rPr/>
          <w:delText>Coordinate and approve SAR agreements PR EAs negotiate with other foreign SAR organizations to ensure compliance with governing legal requirements.</w:delText>
        </w:r>
      </w:del>
    </w:p>
    <w:p>
      <w:pPr>
        <w:pStyle w:val="Normal"/>
        <w:jc w:val="center"/>
        <w:rPr>
          <w:del w:id="2175" w:author="paul.d.miller1" w:date="2004-06-30T13:45:00Z"/>
        </w:rPr>
      </w:pPr>
      <w:del w:id="2172" w:author="paul.d.miller1" w:date="2004-06-30T13:45:00Z">
        <w:r>
          <w:rPr/>
          <w:delText>Advise Commander</w:delText>
        </w:r>
      </w:del>
      <w:del w:id="2173" w:author="paul.d.miller" w:date="2004-06-30T11:20:00Z">
        <w:r>
          <w:rPr/>
          <w:delText>, US Pacific Command</w:delText>
        </w:r>
      </w:del>
      <w:del w:id="2174" w:author="paul.d.miller1" w:date="2004-06-30T13:45:00Z">
        <w:r>
          <w:rPr/>
          <w:delText xml:space="preserve"> on legal issues impacting PR plans and operations.</w:delText>
        </w:r>
      </w:del>
    </w:p>
    <w:p>
      <w:pPr>
        <w:pStyle w:val="Normal"/>
        <w:jc w:val="center"/>
        <w:rPr>
          <w:del w:id="2177" w:author="paul.d.miller1" w:date="2004-06-30T13:45:00Z"/>
        </w:rPr>
      </w:pPr>
      <w:del w:id="2176" w:author="paul.d.miller1" w:date="2004-06-30T13:45:00Z">
        <w:r>
          <w:rPr/>
        </w:r>
      </w:del>
    </w:p>
    <w:p>
      <w:pPr>
        <w:pStyle w:val="Normal"/>
        <w:jc w:val="center"/>
        <w:rPr>
          <w:del w:id="2181" w:author="paul.d.miller1" w:date="2004-06-30T13:45:00Z"/>
        </w:rPr>
      </w:pPr>
      <w:del w:id="2178" w:author="paul.d.miller" w:date="2004-06-29T08:44:00Z">
        <w:r>
          <w:rPr/>
          <w:delText xml:space="preserve">HQ USPACOM </w:delText>
        </w:r>
      </w:del>
      <w:del w:id="2179" w:author="paul.d.miller" w:date="2004-06-30T11:20:00Z">
        <w:r>
          <w:rPr/>
          <w:delText>J07 Surgeon</w:delText>
        </w:r>
      </w:del>
      <w:del w:id="2180" w:author="paul.d.miller1" w:date="2004-06-30T13:45:00Z">
        <w:r>
          <w:rPr/>
          <w:delText>Medical</w:delText>
        </w:r>
      </w:del>
    </w:p>
    <w:p>
      <w:pPr>
        <w:pStyle w:val="Normal"/>
        <w:jc w:val="center"/>
        <w:rPr>
          <w:del w:id="2183" w:author="paul.d.miller1" w:date="2004-06-30T13:45:00Z"/>
        </w:rPr>
      </w:pPr>
      <w:del w:id="2182" w:author="paul.d.miller1" w:date="2004-06-30T13:45:00Z">
        <w:r>
          <w:rPr/>
        </w:r>
      </w:del>
    </w:p>
    <w:p>
      <w:pPr>
        <w:pStyle w:val="Normal"/>
        <w:jc w:val="center"/>
        <w:rPr>
          <w:del w:id="2191" w:author="paul.d.miller1" w:date="2004-06-30T13:45:00Z"/>
        </w:rPr>
      </w:pPr>
      <w:del w:id="2184" w:author="paul.d.miller1" w:date="2004-06-30T13:45:00Z">
        <w:r>
          <w:rPr/>
          <w:delText xml:space="preserve">Coordinate with </w:delText>
        </w:r>
      </w:del>
      <w:del w:id="2185" w:author="paul.d.miller" w:date="2004-06-30T10:28:00Z">
        <w:r>
          <w:rPr/>
          <w:delText>RCC</w:delText>
        </w:r>
      </w:del>
      <w:ins w:id="2186" w:author="paul.d.miller" w:date="2004-06-30T10:28:00Z">
        <w:del w:id="2187" w:author="paul.d.miller1" w:date="2004-06-30T13:45:00Z">
          <w:r>
            <w:rPr/>
            <w:delText>PRC</w:delText>
          </w:r>
        </w:del>
      </w:ins>
      <w:del w:id="2188" w:author="paul.d.miller1" w:date="2004-06-30T13:45:00Z">
        <w:r>
          <w:rPr/>
          <w:delText>s</w:delText>
        </w:r>
      </w:del>
      <w:del w:id="2189" w:author="paul.d.miller" w:date="2004-06-30T11:21:00Z">
        <w:r>
          <w:rPr/>
          <w:delText>, Tripler Army Medical Center (TAMC),</w:delText>
        </w:r>
      </w:del>
      <w:del w:id="2190" w:author="paul.d.miller1" w:date="2004-06-30T13:45:00Z">
        <w:r>
          <w:rPr/>
          <w:delText xml:space="preserve"> and the Theater Patient Movement Requirements Center (TPMRC) for medical advise and potential medical evacuation required as a result of a PR incident.</w:delText>
        </w:r>
      </w:del>
    </w:p>
    <w:p>
      <w:pPr>
        <w:pStyle w:val="Normal"/>
        <w:jc w:val="center"/>
        <w:rPr>
          <w:del w:id="2193" w:author="paul.d.miller" w:date="2004-06-30T11:22:00Z"/>
        </w:rPr>
      </w:pPr>
      <w:del w:id="2192" w:author="paul.d.miller" w:date="2004-06-30T11:22:00Z">
        <w:r>
          <w:rPr/>
          <w:delText>Establish procedures to execute responsibilities to repatriate POWs, hostages, detainees, evaders, and other missing or isolated personnel.</w:delText>
        </w:r>
      </w:del>
    </w:p>
    <w:p>
      <w:pPr>
        <w:pStyle w:val="Normal"/>
        <w:jc w:val="center"/>
        <w:rPr>
          <w:del w:id="2195" w:author="paul.d.miller" w:date="2004-06-30T11:22:00Z"/>
        </w:rPr>
      </w:pPr>
      <w:del w:id="2194" w:author="paul.d.miller" w:date="2004-06-30T11:22:00Z">
        <w:r>
          <w:rPr/>
          <w:delText>Review the supporting plans and preparation of the component commanders and subordinate units to ensure they conform with the spirit and intent of this instruction, including medical care, initial debriefing, and administration of the comfort and welfare of the returnee.</w:delText>
        </w:r>
      </w:del>
    </w:p>
    <w:p>
      <w:pPr>
        <w:pStyle w:val="Normal"/>
        <w:jc w:val="center"/>
        <w:rPr>
          <w:del w:id="2197" w:author="paul.d.miller1" w:date="2004-06-30T13:45:00Z"/>
        </w:rPr>
      </w:pPr>
      <w:del w:id="2196" w:author="paul.d.miller1" w:date="2004-06-30T13:45:00Z">
        <w:r>
          <w:rPr/>
          <w:delText>Designate a Joint Central Processing Facility (JCPF) in theater where initial processing shall occur.</w:delText>
        </w:r>
      </w:del>
    </w:p>
    <w:p>
      <w:pPr>
        <w:pStyle w:val="Normal"/>
        <w:jc w:val="center"/>
        <w:rPr>
          <w:del w:id="2207" w:author="paul.d.miller1" w:date="2004-06-30T13:45:00Z"/>
        </w:rPr>
      </w:pPr>
      <w:del w:id="2198" w:author="paul.d.miller1" w:date="2004-06-30T13:45:00Z">
        <w:r>
          <w:rPr/>
          <w:delText xml:space="preserve">Ensure procedures exist to promptly notify </w:delText>
        </w:r>
      </w:del>
      <w:ins w:id="2199" w:author="paul.d.miller" w:date="2004-06-30T11:22:00Z">
        <w:del w:id="2200" w:author="paul.d.miller1" w:date="2004-06-30T13:45:00Z">
          <w:r>
            <w:rPr/>
            <w:delText xml:space="preserve">appropriate agencies </w:delText>
          </w:r>
        </w:del>
      </w:ins>
      <w:del w:id="2201" w:author="paul.d.miller" w:date="2004-06-30T11:22:00Z">
        <w:r>
          <w:rPr/>
          <w:delText xml:space="preserve">DPMO, JPRA, and the Service Casualty Offices </w:delText>
        </w:r>
      </w:del>
      <w:del w:id="2202" w:author="paul.d.miller1" w:date="2004-06-30T13:45:00Z">
        <w:r>
          <w:rPr/>
          <w:delText xml:space="preserve">of the initial </w:delText>
        </w:r>
      </w:del>
      <w:del w:id="2203" w:author="paul.d.miller" w:date="2004-06-30T11:22:00Z">
        <w:r>
          <w:rPr/>
          <w:delText xml:space="preserve">release and of subsequent intelligence and </w:delText>
        </w:r>
      </w:del>
      <w:del w:id="2204" w:author="paul.d.miller1" w:date="2004-06-30T13:45:00Z">
        <w:r>
          <w:rPr/>
          <w:delText xml:space="preserve">medical information on returned </w:delText>
        </w:r>
      </w:del>
      <w:del w:id="2205" w:author="paul.d.miller" w:date="2004-06-30T11:22:00Z">
        <w:r>
          <w:rPr/>
          <w:delText xml:space="preserve">U.S. </w:delText>
        </w:r>
      </w:del>
      <w:del w:id="2206" w:author="paul.d.miller1" w:date="2004-06-30T13:45:00Z">
        <w:r>
          <w:rPr/>
          <w:delText>personnel.</w:delText>
        </w:r>
      </w:del>
    </w:p>
    <w:p>
      <w:pPr>
        <w:pStyle w:val="Normal"/>
        <w:jc w:val="center"/>
        <w:rPr>
          <w:del w:id="2217" w:author="paul.d.miller" w:date="2004-06-30T11:23:00Z"/>
        </w:rPr>
      </w:pPr>
      <w:ins w:id="2208" w:author="paul.d.miller" w:date="2004-06-30T11:24:00Z">
        <w:del w:id="2209" w:author="paul.d.miller1" w:date="2004-06-30T13:45:00Z">
          <w:r>
            <w:rPr/>
            <w:delText xml:space="preserve">c.  </w:delText>
          </w:r>
        </w:del>
      </w:ins>
      <w:del w:id="2210" w:author="paul.d.miller1" w:date="2004-06-30T13:45:00Z">
        <w:r>
          <w:rPr/>
          <w:delText xml:space="preserve">Ensure </w:delText>
        </w:r>
      </w:del>
      <w:ins w:id="2211" w:author="paul.d.miller" w:date="2004-06-30T11:23:00Z">
        <w:del w:id="2212" w:author="paul.d.miller1" w:date="2004-06-30T13:45:00Z">
          <w:r>
            <w:rPr/>
            <w:delText xml:space="preserve">other </w:delText>
          </w:r>
        </w:del>
      </w:ins>
      <w:del w:id="2213" w:author="paul.d.miller" w:date="2004-06-30T11:23:00Z">
        <w:r>
          <w:rPr/>
          <w:delText xml:space="preserve">component </w:delText>
        </w:r>
      </w:del>
      <w:del w:id="2214" w:author="paul.d.miller1" w:date="2004-06-30T13:45:00Z">
        <w:r>
          <w:rPr/>
          <w:delText xml:space="preserve">commanders provide required collateral support to assist in returning </w:delText>
        </w:r>
      </w:del>
      <w:del w:id="2215" w:author="paul.d.miller" w:date="2004-06-30T11:24:00Z">
        <w:r>
          <w:rPr/>
          <w:delText xml:space="preserve">U.S. </w:delText>
        </w:r>
      </w:del>
      <w:del w:id="2216" w:author="paul.d.miller1" w:date="2004-06-30T13:45:00Z">
        <w:r>
          <w:rPr/>
          <w:delText>personnel.</w:delText>
        </w:r>
      </w:del>
    </w:p>
    <w:p>
      <w:pPr>
        <w:pStyle w:val="Normal"/>
        <w:jc w:val="center"/>
        <w:rPr>
          <w:del w:id="2219" w:author="paul.d.miller1" w:date="2004-06-30T13:45:00Z"/>
        </w:rPr>
      </w:pPr>
      <w:del w:id="2218" w:author="paul.d.miller1" w:date="2004-06-30T13:45:00Z">
        <w:r>
          <w:rPr/>
        </w:r>
      </w:del>
    </w:p>
    <w:p>
      <w:pPr>
        <w:pStyle w:val="Normal"/>
        <w:jc w:val="center"/>
        <w:rPr>
          <w:del w:id="2223" w:author="paul.d.miller" w:date="2004-06-30T11:23:00Z"/>
        </w:rPr>
      </w:pPr>
      <w:ins w:id="2220" w:author="paul.d.miller" w:date="2004-06-30T11:23:00Z">
        <w:del w:id="2221" w:author="paul.d.miller1" w:date="2004-06-30T13:45:00Z">
          <w:r>
            <w:rPr/>
            <w:delText>d.</w:delText>
          </w:r>
        </w:del>
      </w:ins>
      <w:del w:id="2222" w:author="paul.d.miller" w:date="2004-06-30T11:23:00Z">
        <w:r>
          <w:rPr/>
          <w:delText>Develop plans and procedures to take custody of returnee(s) from NGO representatives as soon as possible after release.</w:delText>
        </w:r>
      </w:del>
    </w:p>
    <w:p>
      <w:pPr>
        <w:pStyle w:val="Normal"/>
        <w:jc w:val="center"/>
        <w:rPr>
          <w:del w:id="2227" w:author="paul.d.miller" w:date="2004-06-29T08:38:00Z"/>
        </w:rPr>
      </w:pPr>
      <w:ins w:id="2224" w:author="paul.d.miller" w:date="2004-06-30T11:24:00Z">
        <w:del w:id="2225" w:author="paul.d.miller1" w:date="2004-06-30T13:45:00Z">
          <w:r>
            <w:rPr>
              <w:rFonts w:eastAsia="Arial"/>
            </w:rPr>
            <w:delText xml:space="preserve">  </w:delText>
          </w:r>
        </w:del>
      </w:ins>
      <w:del w:id="2226" w:author="paul.d.miller1" w:date="2004-06-30T13:45:00Z">
        <w:r>
          <w:rPr/>
          <w:delText>Advise Commander, US Pacific Command on medical issues impacting PR plans and operations.</w:delText>
        </w:r>
      </w:del>
    </w:p>
    <w:p>
      <w:pPr>
        <w:sectPr>
          <w:headerReference w:type="default" r:id="rId26"/>
          <w:footerReference w:type="default" r:id="rId27"/>
          <w:type w:val="nextPage"/>
          <w:pgSz w:w="12240" w:h="15840"/>
          <w:pgMar w:left="1152" w:right="1152" w:gutter="0" w:header="432" w:top="1008" w:footer="432" w:bottom="1008"/>
          <w:pgNumType w:start="1" w:fmt="decimal"/>
          <w:formProt w:val="false"/>
          <w:textDirection w:val="lrTb"/>
          <w:docGrid w:type="default" w:linePitch="360" w:charSpace="0"/>
        </w:sectPr>
        <w:pStyle w:val="Normal"/>
        <w:jc w:val="center"/>
        <w:rPr>
          <w:del w:id="2229" w:author="paul.d.miller" w:date="2004-06-29T08:38:00Z"/>
        </w:rPr>
      </w:pPr>
      <w:del w:id="2228" w:author="paul.d.miller" w:date="2004-06-29T08:38:00Z">
        <w:r>
          <w:rPr/>
        </w:r>
      </w:del>
    </w:p>
    <w:p>
      <w:pPr>
        <w:pStyle w:val="Normal"/>
        <w:jc w:val="center"/>
        <w:rPr>
          <w:del w:id="2231" w:author="paul.d.miller" w:date="2004-06-29T08:38:00Z"/>
        </w:rPr>
      </w:pPr>
      <w:del w:id="2230" w:author="paul.d.miller" w:date="2004-06-29T08:38:00Z">
        <w:r>
          <w:rPr/>
        </w:r>
      </w:del>
    </w:p>
    <w:p>
      <w:pPr>
        <w:pStyle w:val="Normal"/>
        <w:jc w:val="center"/>
        <w:rPr>
          <w:del w:id="2233" w:author="paul.d.miller" w:date="2004-06-29T08:38:00Z"/>
        </w:rPr>
      </w:pPr>
      <w:del w:id="2232" w:author="paul.d.miller" w:date="2004-06-29T08:38:00Z">
        <w:r>
          <w:rPr/>
        </w:r>
      </w:del>
    </w:p>
    <w:p>
      <w:pPr>
        <w:pStyle w:val="Normal"/>
        <w:jc w:val="center"/>
        <w:rPr>
          <w:del w:id="2235" w:author="paul.d.miller" w:date="2004-06-29T08:38:00Z"/>
        </w:rPr>
      </w:pPr>
      <w:del w:id="2234" w:author="paul.d.miller" w:date="2004-06-29T08:38:00Z">
        <w:r>
          <w:rPr/>
        </w:r>
      </w:del>
    </w:p>
    <w:p>
      <w:pPr>
        <w:sectPr>
          <w:headerReference w:type="default" r:id="rId28"/>
          <w:footerReference w:type="default" r:id="rId29"/>
          <w:type w:val="nextPage"/>
          <w:pgSz w:w="12240" w:h="15840"/>
          <w:pgMar w:left="1152" w:right="1152" w:gutter="0" w:header="432" w:top="1008" w:footer="432" w:bottom="1008"/>
          <w:pgNumType w:start="1" w:fmt="decimal"/>
          <w:formProt w:val="false"/>
          <w:textDirection w:val="lrTb"/>
          <w:docGrid w:type="default" w:linePitch="360" w:charSpace="0"/>
        </w:sectPr>
        <w:pStyle w:val="Normal"/>
        <w:jc w:val="center"/>
        <w:rPr>
          <w:del w:id="2237" w:author="paul.d.miller" w:date="2004-06-29T08:38:00Z"/>
        </w:rPr>
      </w:pPr>
      <w:del w:id="2236" w:author="paul.d.miller" w:date="2004-06-29T08:38:00Z">
        <w:r>
          <w:rPr/>
        </w:r>
      </w:del>
    </w:p>
    <w:p>
      <w:pPr>
        <w:pStyle w:val="Normal"/>
        <w:jc w:val="center"/>
        <w:rPr>
          <w:del w:id="2239" w:author="paul.d.miller" w:date="2004-06-29T08:31:00Z"/>
        </w:rPr>
      </w:pPr>
      <w:del w:id="2238" w:author="paul.d.miller" w:date="2004-06-29T08:31:00Z">
        <w:r>
          <w:rPr/>
          <w:delText>Appendix 8</w:delText>
        </w:r>
      </w:del>
    </w:p>
    <w:p>
      <w:pPr>
        <w:pStyle w:val="Normal"/>
        <w:jc w:val="center"/>
        <w:rPr>
          <w:del w:id="2241" w:author="paul.d.miller" w:date="2004-06-29T08:31:00Z"/>
        </w:rPr>
      </w:pPr>
      <w:del w:id="2240" w:author="paul.d.miller" w:date="2004-06-29T08:31:00Z">
        <w:r>
          <w:rPr/>
        </w:r>
      </w:del>
    </w:p>
    <w:p>
      <w:pPr>
        <w:pStyle w:val="Normal"/>
        <w:jc w:val="center"/>
        <w:rPr>
          <w:del w:id="2243" w:author="paul.d.miller" w:date="2004-06-29T08:31:00Z"/>
        </w:rPr>
      </w:pPr>
      <w:del w:id="2242" w:author="paul.d.miller" w:date="2004-06-29T08:31:00Z">
        <w:bookmarkStart w:id="17" w:name="OpsAnnBPersRecovApp16Authentication"/>
        <w:r>
          <w:rPr/>
          <w:delText>AUTHENTICATION</w:delText>
        </w:r>
      </w:del>
      <w:bookmarkEnd w:id="17"/>
    </w:p>
    <w:p>
      <w:pPr>
        <w:pStyle w:val="Normal"/>
        <w:jc w:val="center"/>
        <w:rPr>
          <w:del w:id="2245" w:author="paul.d.miller" w:date="2004-06-29T08:31:00Z"/>
        </w:rPr>
      </w:pPr>
      <w:del w:id="2244" w:author="paul.d.miller" w:date="2004-06-29T08:31:00Z">
        <w:r>
          <w:rPr/>
        </w:r>
      </w:del>
    </w:p>
    <w:p>
      <w:pPr>
        <w:pStyle w:val="Normal"/>
        <w:jc w:val="center"/>
        <w:rPr>
          <w:del w:id="2247" w:author="paul.d.miller" w:date="2004-06-29T08:31:00Z"/>
        </w:rPr>
      </w:pPr>
      <w:del w:id="2246" w:author="paul.d.miller" w:date="2004-06-29T08:31:00Z">
        <w:r>
          <w:rPr/>
          <w:delText>Annex B   PERSONNEL RECOVERY</w:delText>
        </w:r>
      </w:del>
    </w:p>
    <w:p>
      <w:pPr>
        <w:pStyle w:val="Normal"/>
        <w:jc w:val="center"/>
        <w:rPr>
          <w:del w:id="2249" w:author="paul.d.miller" w:date="2004-06-29T08:31:00Z"/>
        </w:rPr>
      </w:pPr>
      <w:del w:id="2248" w:author="paul.d.miller" w:date="2004-06-29T08:31:00Z">
        <w:r>
          <w:rPr/>
        </w:r>
      </w:del>
    </w:p>
    <w:p>
      <w:pPr>
        <w:pStyle w:val="Normal"/>
        <w:jc w:val="center"/>
        <w:rPr>
          <w:del w:id="2251" w:author="paul.d.miller" w:date="2004-06-29T08:31:00Z"/>
        </w:rPr>
      </w:pPr>
      <w:del w:id="2250" w:author="paul.d.miller" w:date="2004-06-29T08:31:00Z">
        <w:r>
          <w:rPr/>
          <w:delText>Chapter 3   OPERATIONS</w:delText>
        </w:r>
      </w:del>
    </w:p>
    <w:p>
      <w:pPr>
        <w:pStyle w:val="Normal"/>
        <w:jc w:val="center"/>
        <w:rPr>
          <w:del w:id="2253" w:author="paul.d.miller" w:date="2004-06-29T08:31:00Z"/>
        </w:rPr>
      </w:pPr>
      <w:del w:id="2252" w:author="paul.d.miller" w:date="2004-06-29T08:31:00Z">
        <w:r>
          <w:rPr/>
        </w:r>
      </w:del>
    </w:p>
    <w:p>
      <w:pPr>
        <w:pStyle w:val="Normal"/>
        <w:jc w:val="center"/>
        <w:rPr>
          <w:del w:id="2255" w:author="paul.d.miller" w:date="2004-06-29T08:31:00Z"/>
        </w:rPr>
      </w:pPr>
      <w:del w:id="2254" w:author="paul.d.miller" w:date="2004-06-29T08:31:00Z">
        <w:r>
          <w:rPr/>
          <w:delText>In combat, recovery of isolated personnel may depend on early authentication.  Normally, isolated personnel will not receive assistance until their identity has been authenticated.  To achieve this objective, authentication information should be used in a manner that maintains security and durability.</w:delText>
        </w:r>
      </w:del>
    </w:p>
    <w:p>
      <w:pPr>
        <w:pStyle w:val="Normal"/>
        <w:jc w:val="center"/>
        <w:rPr>
          <w:del w:id="2257" w:author="paul.d.miller" w:date="2004-06-29T08:31:00Z"/>
        </w:rPr>
      </w:pPr>
      <w:del w:id="2256" w:author="paul.d.miller" w:date="2004-06-29T08:31:00Z">
        <w:r>
          <w:rPr/>
        </w:r>
      </w:del>
    </w:p>
    <w:p>
      <w:pPr>
        <w:pStyle w:val="Normal"/>
        <w:jc w:val="center"/>
        <w:rPr>
          <w:del w:id="2259" w:author="paul.d.miller" w:date="2004-06-29T08:31:00Z"/>
        </w:rPr>
      </w:pPr>
      <w:del w:id="2258" w:author="paul.d.miller" w:date="2004-06-29T08:31:00Z">
        <w:r>
          <w:rPr/>
          <w:delText>Security.  Authentication information should be kept from enemy forces because they could use this information to deceive PR forces or deprive these forces of the ability to authenticate isolated personnel.</w:delText>
        </w:r>
      </w:del>
    </w:p>
    <w:p>
      <w:pPr>
        <w:pStyle w:val="Normal"/>
        <w:jc w:val="center"/>
        <w:rPr>
          <w:del w:id="2261" w:author="paul.d.miller" w:date="2004-06-29T08:31:00Z"/>
        </w:rPr>
      </w:pPr>
      <w:del w:id="2260" w:author="paul.d.miller" w:date="2004-06-29T08:31:00Z">
        <w:r>
          <w:rPr/>
          <w:delText>Durability.  Authentication information should be used in a manner that allows PR forces to continue to authenticate isolated personnel over a long period of time.  A properly completed isolated personnel report (ISOPREP) allows PR forces to authenticate isolated personnel many times.</w:delText>
        </w:r>
      </w:del>
    </w:p>
    <w:p>
      <w:pPr>
        <w:pStyle w:val="Normal"/>
        <w:jc w:val="center"/>
        <w:rPr>
          <w:del w:id="2263" w:author="paul.d.miller" w:date="2004-06-29T08:31:00Z"/>
        </w:rPr>
      </w:pPr>
      <w:del w:id="2262" w:author="paul.d.miller" w:date="2004-06-29T08:31:00Z">
        <w:r>
          <w:rPr/>
        </w:r>
      </w:del>
    </w:p>
    <w:p>
      <w:pPr>
        <w:pStyle w:val="Normal"/>
        <w:jc w:val="center"/>
        <w:rPr>
          <w:del w:id="2265" w:author="paul.d.miller" w:date="2004-06-29T08:31:00Z"/>
        </w:rPr>
      </w:pPr>
      <w:del w:id="2264" w:author="paul.d.miller" w:date="2004-06-29T08:31:00Z">
        <w:r>
          <w:rPr/>
          <w:delText>Authentication of isolated personnel may be accomplished by several means.  The principal method of authentication is by radio using unit authentication numbers, data from the ISOPREP, or SPINS information.  Voice communication is the preferred method of authentication, although visual signals can also be used.  For isolated personnel controlled in an evasion and escape (E&amp;E) net, authentication may also include fingerprints or physical characteristics.</w:delText>
        </w:r>
      </w:del>
    </w:p>
    <w:p>
      <w:pPr>
        <w:pStyle w:val="Normal"/>
        <w:jc w:val="center"/>
        <w:rPr>
          <w:del w:id="2267" w:author="paul.d.miller" w:date="2004-06-29T08:31:00Z"/>
        </w:rPr>
      </w:pPr>
      <w:del w:id="2266" w:author="paul.d.miller" w:date="2004-06-29T08:31:00Z">
        <w:r>
          <w:rPr/>
        </w:r>
      </w:del>
    </w:p>
    <w:p>
      <w:pPr>
        <w:pStyle w:val="Normal"/>
        <w:jc w:val="center"/>
        <w:rPr>
          <w:del w:id="2269" w:author="paul.d.miller" w:date="2004-06-29T08:31:00Z"/>
        </w:rPr>
      </w:pPr>
      <w:del w:id="2268" w:author="paul.d.miller" w:date="2004-06-29T08:31:00Z">
        <w:r>
          <w:rPr/>
          <w:delText>Unit authentication.  Tactical ground and flying forces should be provided a unit authentication number consisting of four digits.  These numbers should be assigned to units down to and including company or squadron level.  Personnel assigned or attached to these units should use these numbers for authentication purposes.</w:delText>
        </w:r>
      </w:del>
    </w:p>
    <w:p>
      <w:pPr>
        <w:pStyle w:val="Normal"/>
        <w:jc w:val="center"/>
        <w:rPr>
          <w:del w:id="2273" w:author="paul.d.miller" w:date="2004-06-29T08:31:00Z"/>
        </w:rPr>
      </w:pPr>
      <w:del w:id="2270" w:author="paul.d.miller" w:date="2004-06-29T08:31:00Z">
        <w:r>
          <w:rPr/>
          <w:delText xml:space="preserve">Personal authentication.  Personal authentication should be accomplished through use of the ISOPREP.  Responsibilities and detailed instructions concerning the preparation, maintenance, and employment of the ISOPREP are contained in </w:delText>
        </w:r>
      </w:del>
      <w:hyperlink r:id="rId30">
        <w:del w:id="2271" w:author="paul.d.miller" w:date="2004-06-29T08:31:00Z">
          <w:r>
            <w:rPr>
              <w:rStyle w:val="InternetLink"/>
            </w:rPr>
            <w:delText>Joint Publication</w:delText>
          </w:r>
        </w:del>
      </w:hyperlink>
      <w:del w:id="2272" w:author="paul.d.miller" w:date="2004-06-29T08:31:00Z">
        <w:r>
          <w:rPr/>
          <w:delText xml:space="preserve"> 3-50.2.</w:delText>
        </w:r>
      </w:del>
    </w:p>
    <w:p>
      <w:pPr>
        <w:pStyle w:val="Normal"/>
        <w:jc w:val="center"/>
        <w:rPr>
          <w:del w:id="2275" w:author="paul.d.miller" w:date="2004-06-29T08:31:00Z"/>
        </w:rPr>
      </w:pPr>
      <w:del w:id="2274" w:author="paul.d.miller" w:date="2004-06-29T08:31:00Z">
        <w:r>
          <w:rPr/>
          <w:delText>SPINS Information.  SAR word/letter/color/number of the day correlating to the date of evader status.</w:delText>
        </w:r>
      </w:del>
    </w:p>
    <w:p>
      <w:pPr>
        <w:sectPr>
          <w:headerReference w:type="default" r:id="rId31"/>
          <w:footerReference w:type="default" r:id="rId32"/>
          <w:type w:val="nextPage"/>
          <w:pgSz w:w="12240" w:h="15840"/>
          <w:pgMar w:left="1152" w:right="1152" w:gutter="0" w:header="432" w:top="1008" w:footer="432" w:bottom="1008"/>
          <w:pgNumType w:start="1" w:fmt="decimal"/>
          <w:formProt w:val="false"/>
          <w:textDirection w:val="lrTb"/>
          <w:docGrid w:type="default" w:linePitch="360" w:charSpace="0"/>
        </w:sectPr>
        <w:pStyle w:val="Normal"/>
        <w:jc w:val="center"/>
        <w:rPr>
          <w:del w:id="2277" w:author="paul.d.miller" w:date="2004-06-29T08:38:00Z"/>
        </w:rPr>
      </w:pPr>
      <w:del w:id="2276" w:author="paul.d.miller" w:date="2004-06-29T08:38:00Z">
        <w:r>
          <w:rPr/>
        </w:r>
      </w:del>
    </w:p>
    <w:p>
      <w:pPr>
        <w:pStyle w:val="Normal"/>
        <w:jc w:val="center"/>
        <w:rPr>
          <w:del w:id="2279" w:author="paul.d.miller" w:date="2004-06-29T08:38:00Z"/>
        </w:rPr>
      </w:pPr>
      <w:del w:id="2278" w:author="paul.d.miller" w:date="2004-06-29T08:38:00Z">
        <w:r>
          <w:rPr/>
          <w:delText>Appendix 9</w:delText>
        </w:r>
      </w:del>
    </w:p>
    <w:p>
      <w:pPr>
        <w:pStyle w:val="Normal"/>
        <w:jc w:val="center"/>
        <w:rPr>
          <w:del w:id="2281" w:author="paul.d.miller" w:date="2004-06-29T08:38:00Z"/>
        </w:rPr>
      </w:pPr>
      <w:del w:id="2280" w:author="paul.d.miller" w:date="2004-06-29T08:38:00Z">
        <w:r>
          <w:rPr/>
        </w:r>
      </w:del>
    </w:p>
    <w:p>
      <w:pPr>
        <w:pStyle w:val="Normal"/>
        <w:jc w:val="center"/>
        <w:rPr>
          <w:del w:id="2291" w:author="paul.d.miller" w:date="2004-06-29T08:28:00Z"/>
        </w:rPr>
      </w:pPr>
      <w:del w:id="2282" w:author="paul.d.miller" w:date="2004-06-29T08:28:00Z">
        <w:bookmarkStart w:id="18" w:name="OpsAnnBPersRecovApp19gidetoSetUpJSRC"/>
        <w:r>
          <w:rPr/>
          <w:delText xml:space="preserve">GUIDE TO SET UP A </w:delText>
        </w:r>
      </w:del>
      <w:del w:id="2283" w:author="sop" w:date="2004-05-30T21:25:00Z">
        <w:r>
          <w:rPr/>
          <w:delText>JSRC</w:delText>
        </w:r>
      </w:del>
      <w:ins w:id="2284" w:author="sop" w:date="2004-05-30T21:26:00Z">
        <w:del w:id="2285" w:author="USMC" w:date="2004-06-23T12:31:00Z">
          <w:r>
            <w:rPr/>
            <w:delText>CPRCCPRC</w:delText>
          </w:r>
        </w:del>
      </w:ins>
      <w:ins w:id="2286" w:author="USMC" w:date="2004-06-23T12:31:00Z">
        <w:del w:id="2287" w:author="paul.d.miller" w:date="2004-06-29T08:28:00Z">
          <w:r>
            <w:rPr/>
            <w:delText>CPRC</w:delText>
          </w:r>
        </w:del>
      </w:ins>
      <w:del w:id="2288" w:author="paul.d.miller" w:date="2004-06-29T08:28:00Z">
        <w:r>
          <w:rPr/>
          <w:delText>/</w:delText>
        </w:r>
      </w:del>
      <w:del w:id="2289" w:author="USMC" w:date="2004-06-23T12:32:00Z">
        <w:r>
          <w:rPr/>
          <w:delText>RCC</w:delText>
        </w:r>
      </w:del>
      <w:del w:id="2290" w:author="paul.d.miller" w:date="2004-06-29T08:28:00Z">
        <w:bookmarkEnd w:id="18"/>
        <w:r>
          <w:rPr/>
          <w:delText>PRC</w:delText>
        </w:r>
      </w:del>
    </w:p>
    <w:p>
      <w:pPr>
        <w:pStyle w:val="Normal"/>
        <w:jc w:val="center"/>
        <w:rPr>
          <w:del w:id="2293" w:author="paul.d.miller" w:date="2004-06-29T08:28:00Z"/>
        </w:rPr>
      </w:pPr>
      <w:del w:id="2292" w:author="paul.d.miller" w:date="2004-06-29T08:28:00Z">
        <w:r>
          <w:rPr/>
        </w:r>
      </w:del>
    </w:p>
    <w:p>
      <w:pPr>
        <w:pStyle w:val="Normal"/>
        <w:jc w:val="center"/>
        <w:rPr>
          <w:del w:id="2295" w:author="paul.d.miller" w:date="2004-06-29T08:28:00Z"/>
        </w:rPr>
      </w:pPr>
      <w:del w:id="2294" w:author="paul.d.miller" w:date="2004-06-29T08:28:00Z">
        <w:r>
          <w:rPr/>
          <w:delText>Annex B   PERSONNEL RECOVERY</w:delText>
        </w:r>
      </w:del>
    </w:p>
    <w:p>
      <w:pPr>
        <w:pStyle w:val="Normal"/>
        <w:jc w:val="center"/>
        <w:rPr>
          <w:del w:id="2297" w:author="paul.d.miller" w:date="2004-06-29T08:28:00Z"/>
        </w:rPr>
      </w:pPr>
      <w:del w:id="2296" w:author="paul.d.miller" w:date="2004-06-29T08:28:00Z">
        <w:r>
          <w:rPr/>
        </w:r>
      </w:del>
    </w:p>
    <w:p>
      <w:pPr>
        <w:pStyle w:val="Normal"/>
        <w:jc w:val="center"/>
        <w:rPr>
          <w:del w:id="2299" w:author="paul.d.miller" w:date="2004-06-29T08:28:00Z"/>
        </w:rPr>
      </w:pPr>
      <w:del w:id="2298" w:author="paul.d.miller" w:date="2004-06-29T08:28:00Z">
        <w:r>
          <w:rPr/>
          <w:delText>Chapter 3   OPERATIONS</w:delText>
        </w:r>
      </w:del>
    </w:p>
    <w:p>
      <w:pPr>
        <w:pStyle w:val="Normal"/>
        <w:jc w:val="center"/>
        <w:rPr>
          <w:del w:id="2301" w:author="paul.d.miller" w:date="2004-06-29T08:28:00Z"/>
        </w:rPr>
      </w:pPr>
      <w:del w:id="2300" w:author="paul.d.miller" w:date="2004-06-29T08:28:00Z">
        <w:r>
          <w:rPr/>
        </w:r>
      </w:del>
    </w:p>
    <w:p>
      <w:pPr>
        <w:pStyle w:val="Normal"/>
        <w:jc w:val="center"/>
        <w:rPr>
          <w:del w:id="2311" w:author="paul.d.miller" w:date="2004-06-29T08:28:00Z"/>
        </w:rPr>
      </w:pPr>
      <w:del w:id="2302" w:author="paul.d.miller" w:date="2004-06-29T08:28:00Z">
        <w:r>
          <w:fldChar w:fldCharType="begin"/>
        </w:r>
        <w:r>
          <w:rPr>
            <w:rStyle w:val="InternetLink"/>
          </w:rPr>
          <w:delInstrText xml:space="preserve"> HYPERLINK "../in/Chapter14-ReferencesChecklistsTutorials.doc" \l "EstablishJtSearchResuceCtr"</w:delInstrText>
        </w:r>
      </w:del>
      <w:r>
        <w:rPr>
          <w:rStyle w:val="InternetLink"/>
        </w:rPr>
        <w:fldChar w:fldCharType="separate"/>
      </w:r>
      <w:del w:id="2303" w:author="paul.d.miller" w:date="2004-06-29T08:28:00Z">
        <w:r>
          <w:rPr>
            <w:rStyle w:val="InternetLink"/>
          </w:rPr>
          <w:delText>Establish And Operate The Joint Search And Rescue Center (</w:delText>
        </w:r>
      </w:del>
      <w:r>
        <w:rPr>
          <w:rStyle w:val="InternetLink"/>
        </w:rPr>
        <w:fldChar w:fldCharType="end"/>
      </w:r>
      <w:del w:id="2304" w:author="sop" w:date="2004-05-30T21:25:00Z">
        <w:r>
          <w:rPr>
            <w:rStyle w:val="InternetLink"/>
          </w:rPr>
          <w:delText>JSRC</w:delText>
        </w:r>
      </w:del>
      <w:ins w:id="2305" w:author="sop" w:date="2004-05-30T21:26:00Z">
        <w:del w:id="2306" w:author="USMC" w:date="2004-06-23T12:31:00Z">
          <w:r>
            <w:rPr>
              <w:rStyle w:val="InternetLink"/>
            </w:rPr>
            <w:delText>CPRCCPRC</w:delText>
          </w:r>
        </w:del>
      </w:ins>
      <w:ins w:id="2307" w:author="USMC" w:date="2004-06-23T12:31:00Z">
        <w:del w:id="2308" w:author="paul.d.miller" w:date="2004-06-29T08:28:00Z">
          <w:r>
            <w:rPr>
              <w:rStyle w:val="InternetLink"/>
            </w:rPr>
            <w:delText>CPRC</w:delText>
          </w:r>
        </w:del>
      </w:ins>
      <w:del w:id="2309" w:author="paul.d.miller" w:date="2004-06-29T08:28:00Z">
        <w:r>
          <w:rPr>
            <w:rStyle w:val="InternetLink"/>
          </w:rPr>
          <w:delText>)</w:delText>
        </w:r>
      </w:del>
      <w:del w:id="2310" w:author="paul.d.miller" w:date="2004-06-29T08:28:00Z">
        <w:r>
          <w:rPr/>
          <w:delText xml:space="preserve"> contains a checklist to supplement this guide.</w:delText>
        </w:r>
      </w:del>
    </w:p>
    <w:p>
      <w:pPr>
        <w:pStyle w:val="Normal"/>
        <w:jc w:val="center"/>
        <w:rPr>
          <w:del w:id="2313" w:author="paul.d.miller" w:date="2004-06-29T08:28:00Z"/>
        </w:rPr>
      </w:pPr>
      <w:del w:id="2312" w:author="paul.d.miller" w:date="2004-06-29T08:28:00Z">
        <w:r>
          <w:rPr/>
        </w:r>
      </w:del>
    </w:p>
    <w:p>
      <w:pPr>
        <w:pStyle w:val="Normal"/>
        <w:jc w:val="center"/>
        <w:rPr>
          <w:del w:id="2317" w:author="paul.d.miller" w:date="2004-06-29T08:28:00Z"/>
        </w:rPr>
      </w:pPr>
      <w:del w:id="2314" w:author="paul.d.miller" w:date="2004-06-29T08:28:00Z">
        <w:r>
          <w:rPr/>
          <w:delText xml:space="preserve">Use </w:delText>
        </w:r>
      </w:del>
      <w:hyperlink r:id="rId33">
        <w:del w:id="2315" w:author="paul.d.miller" w:date="2004-06-29T08:28:00Z">
          <w:r>
            <w:rPr>
              <w:rStyle w:val="InternetLink"/>
            </w:rPr>
            <w:delText>Limited CJCS Manual</w:delText>
          </w:r>
        </w:del>
      </w:hyperlink>
      <w:del w:id="2316" w:author="paul.d.miller" w:date="2004-06-29T08:28:00Z">
        <w:r>
          <w:rPr/>
          <w:delText xml:space="preserve"> 3122.03A, Joint Operation Planning and Execution System, Vol II: Planning and Execution Formats and Guidance as a guide to publish a plan that will fit the operation.  It provides format guidance in preparing OPLANs. </w:delText>
        </w:r>
      </w:del>
    </w:p>
    <w:p>
      <w:pPr>
        <w:pStyle w:val="Normal"/>
        <w:jc w:val="center"/>
        <w:rPr>
          <w:del w:id="2319" w:author="paul.d.miller" w:date="2004-06-29T08:28:00Z"/>
        </w:rPr>
      </w:pPr>
      <w:del w:id="2318" w:author="paul.d.miller" w:date="2004-06-29T08:28:00Z">
        <w:r>
          <w:rPr/>
        </w:r>
      </w:del>
    </w:p>
    <w:p>
      <w:pPr>
        <w:pStyle w:val="Normal"/>
        <w:jc w:val="center"/>
        <w:rPr>
          <w:del w:id="2321" w:author="paul.d.miller" w:date="2004-06-29T08:28:00Z"/>
        </w:rPr>
      </w:pPr>
      <w:del w:id="2320" w:author="paul.d.miller" w:date="2004-06-29T08:28:00Z">
        <w:r>
          <w:rPr/>
          <w:delText>Ensure that diplomatic agreements and procedures exist for PR within host and friendly nations in the JTF's AOR.</w:delText>
        </w:r>
      </w:del>
    </w:p>
    <w:p>
      <w:pPr>
        <w:pStyle w:val="Normal"/>
        <w:jc w:val="center"/>
        <w:rPr>
          <w:del w:id="2323" w:author="paul.d.miller" w:date="2004-06-29T08:28:00Z"/>
        </w:rPr>
      </w:pPr>
      <w:del w:id="2322" w:author="paul.d.miller" w:date="2004-06-29T08:28:00Z">
        <w:r>
          <w:rPr/>
        </w:r>
      </w:del>
    </w:p>
    <w:p>
      <w:pPr>
        <w:pStyle w:val="Normal"/>
        <w:jc w:val="center"/>
        <w:rPr>
          <w:del w:id="2329" w:author="paul.d.miller" w:date="2004-06-29T08:28:00Z"/>
        </w:rPr>
      </w:pPr>
      <w:del w:id="2324" w:author="paul.d.miller" w:date="2004-06-29T08:28:00Z">
        <w:r>
          <w:rPr/>
          <w:delText xml:space="preserve">Determine location of their </w:delText>
        </w:r>
      </w:del>
      <w:del w:id="2325" w:author="USMC" w:date="2004-06-23T12:32:00Z">
        <w:r>
          <w:rPr/>
          <w:delText>RCC</w:delText>
        </w:r>
      </w:del>
      <w:ins w:id="2326" w:author="USMC" w:date="2004-06-23T12:32:00Z">
        <w:del w:id="2327" w:author="paul.d.miller" w:date="2004-06-29T08:28:00Z">
          <w:r>
            <w:rPr/>
            <w:delText>PRC</w:delText>
          </w:r>
        </w:del>
      </w:ins>
      <w:del w:id="2328" w:author="paul.d.miller" w:date="2004-06-29T08:28:00Z">
        <w:r>
          <w:rPr/>
          <w:delText>.</w:delText>
        </w:r>
      </w:del>
    </w:p>
    <w:p>
      <w:pPr>
        <w:pStyle w:val="Normal"/>
        <w:jc w:val="center"/>
        <w:rPr>
          <w:del w:id="2331" w:author="paul.d.miller" w:date="2004-06-29T08:28:00Z"/>
        </w:rPr>
      </w:pPr>
      <w:del w:id="2330" w:author="paul.d.miller" w:date="2004-06-29T08:28:00Z">
        <w:r>
          <w:rPr/>
          <w:delText>Determine points of contact and contact procedures.</w:delText>
        </w:r>
      </w:del>
    </w:p>
    <w:p>
      <w:pPr>
        <w:pStyle w:val="Normal"/>
        <w:jc w:val="center"/>
        <w:rPr>
          <w:del w:id="2333" w:author="paul.d.miller" w:date="2004-06-29T08:28:00Z"/>
        </w:rPr>
      </w:pPr>
      <w:del w:id="2332" w:author="paul.d.miller" w:date="2004-06-29T08:28:00Z">
        <w:r>
          <w:rPr/>
          <w:delText>Determine who must give approval for their use?  (In most cases, individual countries are in charge of any rescue effort within their country. Go through the embassy to set up procedures to use in friendly or neutral countries.)</w:delText>
        </w:r>
      </w:del>
    </w:p>
    <w:p>
      <w:pPr>
        <w:pStyle w:val="Normal"/>
        <w:jc w:val="center"/>
        <w:rPr>
          <w:del w:id="2335" w:author="paul.d.miller" w:date="2004-06-29T08:28:00Z"/>
        </w:rPr>
      </w:pPr>
      <w:del w:id="2334" w:author="paul.d.miller" w:date="2004-06-29T08:28:00Z">
        <w:r>
          <w:rPr/>
        </w:r>
      </w:del>
    </w:p>
    <w:p>
      <w:pPr>
        <w:pStyle w:val="Normal"/>
        <w:jc w:val="center"/>
        <w:rPr>
          <w:del w:id="2337" w:author="paul.d.miller" w:date="2004-06-29T08:28:00Z"/>
        </w:rPr>
      </w:pPr>
      <w:del w:id="2336" w:author="paul.d.miller" w:date="2004-06-29T08:28:00Z">
        <w:r>
          <w:rPr/>
          <w:delText>Coordinate with the JTF staff on the following items:</w:delText>
        </w:r>
      </w:del>
    </w:p>
    <w:p>
      <w:pPr>
        <w:pStyle w:val="Normal"/>
        <w:jc w:val="center"/>
        <w:rPr>
          <w:del w:id="2339" w:author="paul.d.miller" w:date="2004-06-29T08:28:00Z"/>
        </w:rPr>
      </w:pPr>
      <w:del w:id="2338" w:author="paul.d.miller" w:date="2004-06-29T08:28:00Z">
        <w:r>
          <w:rPr/>
        </w:r>
      </w:del>
    </w:p>
    <w:p>
      <w:pPr>
        <w:pStyle w:val="Normal"/>
        <w:jc w:val="center"/>
        <w:rPr>
          <w:del w:id="2341" w:author="paul.d.miller" w:date="2004-06-29T08:28:00Z"/>
        </w:rPr>
      </w:pPr>
      <w:del w:id="2340" w:author="paul.d.miller" w:date="2004-06-29T08:28:00Z">
        <w:r>
          <w:rPr/>
          <w:delText>J1:  Ensure J1 is an information addressee on messages regarding downed, missing, rescued personnel.  Establish procedures to inform J1 of missing personnel and update their status.  Review J1 Personnel Reports for personnel declared missing in action.</w:delText>
        </w:r>
      </w:del>
    </w:p>
    <w:p>
      <w:pPr>
        <w:pStyle w:val="Normal"/>
        <w:jc w:val="center"/>
        <w:rPr>
          <w:del w:id="2343" w:author="paul.d.miller" w:date="2004-06-29T08:28:00Z"/>
        </w:rPr>
      </w:pPr>
      <w:del w:id="2342" w:author="paul.d.miller" w:date="2004-06-29T08:28:00Z">
        <w:r>
          <w:rPr/>
        </w:r>
      </w:del>
    </w:p>
    <w:p>
      <w:pPr>
        <w:pStyle w:val="Normal"/>
        <w:jc w:val="center"/>
        <w:rPr>
          <w:del w:id="2345" w:author="paul.d.miller" w:date="2004-06-29T08:28:00Z"/>
        </w:rPr>
      </w:pPr>
      <w:del w:id="2344" w:author="paul.d.miller" w:date="2004-06-29T08:28:00Z">
        <w:r>
          <w:rPr/>
          <w:delText>J2:</w:delText>
        </w:r>
      </w:del>
    </w:p>
    <w:p>
      <w:pPr>
        <w:pStyle w:val="Normal"/>
        <w:jc w:val="center"/>
        <w:rPr>
          <w:del w:id="2347" w:author="paul.d.miller" w:date="2004-06-29T08:28:00Z"/>
        </w:rPr>
      </w:pPr>
      <w:del w:id="2346" w:author="paul.d.miller" w:date="2004-06-29T08:28:00Z">
        <w:r>
          <w:rPr/>
        </w:r>
      </w:del>
    </w:p>
    <w:p>
      <w:pPr>
        <w:pStyle w:val="Normal"/>
        <w:jc w:val="center"/>
        <w:rPr>
          <w:del w:id="2349" w:author="paul.d.miller" w:date="2004-06-29T08:28:00Z"/>
        </w:rPr>
      </w:pPr>
      <w:del w:id="2348" w:author="paul.d.miller" w:date="2004-06-29T08:28:00Z">
        <w:r>
          <w:rPr/>
          <w:delText>Select routes for Selected Areas for Evasion (SAFE) areas and Designated Areas for Recovery (DAR).  Ensure high-risk-of-capture personnel and aircrews are informed of DARs/SAFEs.</w:delText>
        </w:r>
      </w:del>
    </w:p>
    <w:p>
      <w:pPr>
        <w:pStyle w:val="Normal"/>
        <w:jc w:val="center"/>
        <w:rPr>
          <w:del w:id="2351" w:author="paul.d.miller" w:date="2004-06-29T08:28:00Z"/>
        </w:rPr>
      </w:pPr>
      <w:del w:id="2350" w:author="paul.d.miller" w:date="2004-06-29T08:28:00Z">
        <w:r>
          <w:rPr/>
          <w:delText xml:space="preserve">Coordinate with J2 and JSOTF on Unconventional Assisted Conventional Recovery Mechanisms in the area. </w:delText>
        </w:r>
      </w:del>
    </w:p>
    <w:p>
      <w:pPr>
        <w:pStyle w:val="Normal"/>
        <w:jc w:val="center"/>
        <w:rPr>
          <w:del w:id="2353" w:author="paul.d.miller" w:date="2004-06-29T08:28:00Z"/>
        </w:rPr>
      </w:pPr>
      <w:del w:id="2352" w:author="paul.d.miller" w:date="2004-06-29T08:28:00Z">
        <w:r>
          <w:rPr/>
          <w:delText>Coordinate with J2X and the Joint Personnel Recovery Agency (JPRA) on debriefings of returned personnel.</w:delText>
        </w:r>
      </w:del>
    </w:p>
    <w:p>
      <w:pPr>
        <w:pStyle w:val="Normal"/>
        <w:jc w:val="center"/>
        <w:rPr>
          <w:del w:id="2355" w:author="paul.d.miller" w:date="2004-06-29T08:28:00Z"/>
        </w:rPr>
      </w:pPr>
      <w:del w:id="2354" w:author="paul.d.miller" w:date="2004-06-29T08:28:00Z">
        <w:r>
          <w:rPr/>
          <w:delText>Coordinate with J2 for daily updates of friendly and enemy troop positions.</w:delText>
        </w:r>
      </w:del>
    </w:p>
    <w:p>
      <w:pPr>
        <w:pStyle w:val="Normal"/>
        <w:jc w:val="center"/>
        <w:rPr>
          <w:del w:id="2357" w:author="paul.d.miller" w:date="2004-06-29T08:28:00Z"/>
        </w:rPr>
      </w:pPr>
      <w:del w:id="2356" w:author="paul.d.miller" w:date="2004-06-29T08:28:00Z">
        <w:r>
          <w:rPr/>
        </w:r>
      </w:del>
    </w:p>
    <w:p>
      <w:pPr>
        <w:pStyle w:val="Normal"/>
        <w:jc w:val="center"/>
        <w:rPr>
          <w:del w:id="2359" w:author="paul.d.miller" w:date="2004-06-29T08:28:00Z"/>
        </w:rPr>
      </w:pPr>
      <w:del w:id="2358" w:author="paul.d.miller" w:date="2004-06-29T08:28:00Z">
        <w:r>
          <w:rPr/>
          <w:delText>J3</w:delText>
        </w:r>
      </w:del>
    </w:p>
    <w:p>
      <w:pPr>
        <w:pStyle w:val="Normal"/>
        <w:jc w:val="center"/>
        <w:rPr>
          <w:del w:id="2361" w:author="paul.d.miller" w:date="2004-06-29T08:28:00Z"/>
        </w:rPr>
      </w:pPr>
      <w:del w:id="2360" w:author="paul.d.miller" w:date="2004-06-29T08:28:00Z">
        <w:r>
          <w:rPr/>
        </w:r>
      </w:del>
    </w:p>
    <w:p>
      <w:pPr>
        <w:pStyle w:val="Normal"/>
        <w:jc w:val="center"/>
        <w:rPr>
          <w:del w:id="2369" w:author="paul.d.miller" w:date="2004-06-29T08:28:00Z"/>
        </w:rPr>
      </w:pPr>
      <w:del w:id="2362" w:author="paul.d.miller" w:date="2004-06-29T08:28:00Z">
        <w:r>
          <w:rPr/>
          <w:delText xml:space="preserve">Ensure </w:delText>
        </w:r>
      </w:del>
      <w:del w:id="2363" w:author="sop" w:date="2004-05-30T21:25:00Z">
        <w:r>
          <w:rPr/>
          <w:delText>JSRC</w:delText>
        </w:r>
      </w:del>
      <w:ins w:id="2364" w:author="sop" w:date="2004-05-30T21:26:00Z">
        <w:del w:id="2365" w:author="USMC" w:date="2004-06-23T12:31:00Z">
          <w:r>
            <w:rPr/>
            <w:delText>CPRCCPRC</w:delText>
          </w:r>
        </w:del>
      </w:ins>
      <w:ins w:id="2366" w:author="USMC" w:date="2004-06-23T12:31:00Z">
        <w:del w:id="2367" w:author="paul.d.miller" w:date="2004-06-29T08:28:00Z">
          <w:r>
            <w:rPr/>
            <w:delText>CPRC</w:delText>
          </w:r>
        </w:del>
      </w:ins>
      <w:del w:id="2368" w:author="paul.d.miller" w:date="2004-06-29T08:28:00Z">
        <w:r>
          <w:rPr/>
          <w:delText xml:space="preserve"> is on daily distribution for the ATO.</w:delText>
        </w:r>
      </w:del>
    </w:p>
    <w:p>
      <w:pPr>
        <w:pStyle w:val="Normal"/>
        <w:jc w:val="center"/>
        <w:rPr>
          <w:del w:id="2371" w:author="paul.d.miller" w:date="2004-06-29T08:28:00Z"/>
        </w:rPr>
      </w:pPr>
      <w:del w:id="2370" w:author="paul.d.miller" w:date="2004-06-29T08:28:00Z">
        <w:r>
          <w:rPr/>
        </w:r>
      </w:del>
    </w:p>
    <w:p>
      <w:pPr>
        <w:pStyle w:val="Normal"/>
        <w:jc w:val="center"/>
        <w:rPr>
          <w:del w:id="2373" w:author="paul.d.miller" w:date="2004-06-29T08:28:00Z"/>
        </w:rPr>
      </w:pPr>
      <w:del w:id="2372" w:author="paul.d.miller" w:date="2004-06-29T08:28:00Z">
        <w:r>
          <w:rPr/>
          <w:delText>Write and update CSAR SPINS for ATO and message distribution.</w:delText>
        </w:r>
      </w:del>
    </w:p>
    <w:p>
      <w:pPr>
        <w:pStyle w:val="Normal"/>
        <w:jc w:val="center"/>
        <w:rPr>
          <w:del w:id="2375" w:author="paul.d.miller" w:date="2004-06-29T08:28:00Z"/>
        </w:rPr>
      </w:pPr>
      <w:del w:id="2374" w:author="paul.d.miller" w:date="2004-06-29T08:28:00Z">
        <w:r>
          <w:rPr/>
        </w:r>
      </w:del>
    </w:p>
    <w:p>
      <w:pPr>
        <w:pStyle w:val="Normal"/>
        <w:jc w:val="center"/>
        <w:rPr>
          <w:del w:id="2377" w:author="paul.d.miller" w:date="2004-06-29T08:28:00Z"/>
        </w:rPr>
      </w:pPr>
      <w:del w:id="2376" w:author="paul.d.miller" w:date="2004-06-29T08:28:00Z">
        <w:r>
          <w:rPr/>
          <w:delText>Coordinate with component and adjoining theater personnel to standardize word/letter/number of the day and any Recovery Activation Signal (RAS) so CSAR forces can authenticate isolated personnel from different components and theaters operating in the same AOR.</w:delText>
        </w:r>
      </w:del>
    </w:p>
    <w:p>
      <w:pPr>
        <w:pStyle w:val="Normal"/>
        <w:jc w:val="center"/>
        <w:rPr>
          <w:del w:id="2379" w:author="paul.d.miller" w:date="2004-06-29T08:28:00Z"/>
        </w:rPr>
      </w:pPr>
      <w:del w:id="2378" w:author="paul.d.miller" w:date="2004-06-29T08:28:00Z">
        <w:r>
          <w:rPr/>
        </w:r>
      </w:del>
    </w:p>
    <w:p>
      <w:pPr>
        <w:pStyle w:val="Normal"/>
        <w:jc w:val="center"/>
        <w:rPr>
          <w:del w:id="2381" w:author="paul.d.miller" w:date="2004-06-29T08:28:00Z"/>
        </w:rPr>
      </w:pPr>
      <w:del w:id="2380" w:author="paul.d.miller" w:date="2004-06-29T08:28:00Z">
        <w:r>
          <w:rPr/>
          <w:delText>Train on CTAPS, GCCS, or TBMCS use to receive mission information and as a backup communication link.</w:delText>
        </w:r>
      </w:del>
    </w:p>
    <w:p>
      <w:pPr>
        <w:pStyle w:val="Normal"/>
        <w:jc w:val="center"/>
        <w:rPr>
          <w:del w:id="2383" w:author="paul.d.miller" w:date="2004-06-29T08:28:00Z"/>
        </w:rPr>
      </w:pPr>
      <w:del w:id="2382" w:author="paul.d.miller" w:date="2004-06-29T08:28:00Z">
        <w:r>
          <w:rPr/>
        </w:r>
      </w:del>
    </w:p>
    <w:p>
      <w:pPr>
        <w:pStyle w:val="Normal"/>
        <w:jc w:val="center"/>
        <w:rPr>
          <w:del w:id="2385" w:author="paul.d.miller" w:date="2004-06-29T08:28:00Z"/>
        </w:rPr>
      </w:pPr>
      <w:del w:id="2384" w:author="paul.d.miller" w:date="2004-06-29T08:28:00Z">
        <w:r>
          <w:rPr/>
          <w:delText xml:space="preserve">Develop plans with civil affairs and PSYOPS to encourage the local populace to cooperate with friendly forces. </w:delText>
        </w:r>
      </w:del>
    </w:p>
    <w:p>
      <w:pPr>
        <w:pStyle w:val="Normal"/>
        <w:jc w:val="center"/>
        <w:rPr>
          <w:del w:id="2387" w:author="paul.d.miller" w:date="2004-06-29T08:28:00Z"/>
        </w:rPr>
      </w:pPr>
      <w:del w:id="2386" w:author="paul.d.miller" w:date="2004-06-29T08:28:00Z">
        <w:r>
          <w:rPr/>
        </w:r>
      </w:del>
    </w:p>
    <w:p>
      <w:pPr>
        <w:pStyle w:val="Normal"/>
        <w:jc w:val="center"/>
        <w:rPr>
          <w:del w:id="2389" w:author="paul.d.miller" w:date="2004-06-29T08:28:00Z"/>
        </w:rPr>
      </w:pPr>
      <w:del w:id="2388" w:author="paul.d.miller" w:date="2004-06-29T08:28:00Z">
        <w:r>
          <w:rPr/>
          <w:delText>Coordinate with weather operations to receive a daily written weather brief for the AOR.  Include information on sunrise/sunset and moon illumination.</w:delText>
        </w:r>
      </w:del>
    </w:p>
    <w:p>
      <w:pPr>
        <w:pStyle w:val="Normal"/>
        <w:jc w:val="center"/>
        <w:rPr>
          <w:del w:id="2391" w:author="paul.d.miller" w:date="2004-06-29T08:28:00Z"/>
        </w:rPr>
      </w:pPr>
      <w:del w:id="2390" w:author="paul.d.miller" w:date="2004-06-29T08:28:00Z">
        <w:r>
          <w:rPr/>
        </w:r>
      </w:del>
    </w:p>
    <w:p>
      <w:pPr>
        <w:pStyle w:val="Normal"/>
        <w:jc w:val="center"/>
        <w:rPr>
          <w:del w:id="2393" w:author="paul.d.miller" w:date="2004-06-29T08:28:00Z"/>
        </w:rPr>
      </w:pPr>
      <w:del w:id="2392" w:author="paul.d.miller" w:date="2004-06-29T08:28:00Z">
        <w:r>
          <w:rPr/>
          <w:delText>Transmit a message requesting information from all RCCs or component equivalent office.</w:delText>
        </w:r>
      </w:del>
    </w:p>
    <w:p>
      <w:pPr>
        <w:pStyle w:val="Normal"/>
        <w:jc w:val="center"/>
        <w:rPr>
          <w:del w:id="2395" w:author="paul.d.miller" w:date="2004-06-29T08:28:00Z"/>
        </w:rPr>
      </w:pPr>
      <w:del w:id="2394" w:author="paul.d.miller" w:date="2004-06-29T08:28:00Z">
        <w:r>
          <w:rPr/>
        </w:r>
      </w:del>
    </w:p>
    <w:p>
      <w:pPr>
        <w:pStyle w:val="Normal"/>
        <w:jc w:val="center"/>
        <w:rPr>
          <w:del w:id="2407" w:author="paul.d.miller" w:date="2004-06-29T08:28:00Z"/>
        </w:rPr>
      </w:pPr>
      <w:del w:id="2396" w:author="paul.d.miller" w:date="2004-06-29T08:28:00Z">
        <w:r>
          <w:rPr/>
          <w:delText xml:space="preserve">Include the </w:delText>
        </w:r>
      </w:del>
      <w:del w:id="2397" w:author="sop" w:date="2004-05-30T21:25:00Z">
        <w:r>
          <w:rPr/>
          <w:delText>JSRC</w:delText>
        </w:r>
      </w:del>
      <w:ins w:id="2398" w:author="sop" w:date="2004-05-30T21:26:00Z">
        <w:del w:id="2399" w:author="USMC" w:date="2004-06-23T12:31:00Z">
          <w:r>
            <w:rPr/>
            <w:delText>CPRCCPRC</w:delText>
          </w:r>
        </w:del>
      </w:ins>
      <w:ins w:id="2400" w:author="USMC" w:date="2004-06-23T12:31:00Z">
        <w:del w:id="2401" w:author="paul.d.miller" w:date="2004-06-29T08:28:00Z">
          <w:r>
            <w:rPr/>
            <w:delText>CPRC</w:delText>
          </w:r>
        </w:del>
      </w:ins>
      <w:del w:id="2402" w:author="paul.d.miller" w:date="2004-06-29T08:28:00Z">
        <w:r>
          <w:rPr/>
          <w:delText xml:space="preserve"> phone number, fax, radio frequencies, and establish a daily reporting time for component </w:delText>
        </w:r>
      </w:del>
      <w:del w:id="2403" w:author="USMC" w:date="2004-06-23T12:32:00Z">
        <w:r>
          <w:rPr/>
          <w:delText>RCC</w:delText>
        </w:r>
      </w:del>
      <w:ins w:id="2404" w:author="USMC" w:date="2004-06-23T12:32:00Z">
        <w:del w:id="2405" w:author="paul.d.miller" w:date="2004-06-29T08:28:00Z">
          <w:r>
            <w:rPr/>
            <w:delText>PRC</w:delText>
          </w:r>
        </w:del>
      </w:ins>
      <w:del w:id="2406" w:author="paul.d.miller" w:date="2004-06-29T08:28:00Z">
        <w:r>
          <w:rPr/>
          <w:delText>/RCT updates (e.g., mission status, assets, locations.)</w:delText>
        </w:r>
      </w:del>
    </w:p>
    <w:p>
      <w:pPr>
        <w:pStyle w:val="Normal"/>
        <w:jc w:val="center"/>
        <w:rPr>
          <w:del w:id="2409" w:author="paul.d.miller" w:date="2004-06-29T08:28:00Z"/>
        </w:rPr>
      </w:pPr>
      <w:del w:id="2408" w:author="paul.d.miller" w:date="2004-06-29T08:28:00Z">
        <w:r>
          <w:rPr/>
        </w:r>
      </w:del>
    </w:p>
    <w:p>
      <w:pPr>
        <w:pStyle w:val="Normal"/>
        <w:jc w:val="center"/>
        <w:rPr>
          <w:del w:id="2421" w:author="paul.d.miller" w:date="2004-06-29T08:28:00Z"/>
        </w:rPr>
      </w:pPr>
      <w:del w:id="2410" w:author="paul.d.miller" w:date="2004-06-29T08:28:00Z">
        <w:r>
          <w:rPr/>
          <w:delText xml:space="preserve">Request each </w:delText>
        </w:r>
      </w:del>
      <w:del w:id="2411" w:author="USMC" w:date="2004-06-23T12:32:00Z">
        <w:r>
          <w:rPr/>
          <w:delText>RCC</w:delText>
        </w:r>
      </w:del>
      <w:ins w:id="2412" w:author="USMC" w:date="2004-06-23T12:32:00Z">
        <w:del w:id="2413" w:author="paul.d.miller" w:date="2004-06-29T08:28:00Z">
          <w:r>
            <w:rPr/>
            <w:delText>PRC</w:delText>
          </w:r>
        </w:del>
      </w:ins>
      <w:del w:id="2414" w:author="paul.d.miller" w:date="2004-06-29T08:28:00Z">
        <w:r>
          <w:rPr/>
          <w:delText xml:space="preserve"> test their primary and secondary communications setup with the </w:delText>
        </w:r>
      </w:del>
      <w:del w:id="2415" w:author="sop" w:date="2004-05-30T21:25:00Z">
        <w:r>
          <w:rPr/>
          <w:delText>JSRC</w:delText>
        </w:r>
      </w:del>
      <w:ins w:id="2416" w:author="sop" w:date="2004-05-30T21:26:00Z">
        <w:del w:id="2417" w:author="USMC" w:date="2004-06-23T12:31:00Z">
          <w:r>
            <w:rPr/>
            <w:delText>CPRCCPRC</w:delText>
          </w:r>
        </w:del>
      </w:ins>
      <w:ins w:id="2418" w:author="USMC" w:date="2004-06-23T12:31:00Z">
        <w:del w:id="2419" w:author="paul.d.miller" w:date="2004-06-29T08:28:00Z">
          <w:r>
            <w:rPr/>
            <w:delText>CPRC</w:delText>
          </w:r>
        </w:del>
      </w:ins>
      <w:del w:id="2420" w:author="paul.d.miller" w:date="2004-06-29T08:28:00Z">
        <w:r>
          <w:rPr/>
          <w:delText>.</w:delText>
        </w:r>
      </w:del>
    </w:p>
    <w:p>
      <w:pPr>
        <w:pStyle w:val="Normal"/>
        <w:jc w:val="center"/>
        <w:rPr>
          <w:del w:id="2423" w:author="paul.d.miller" w:date="2004-06-29T08:28:00Z"/>
        </w:rPr>
      </w:pPr>
      <w:del w:id="2422" w:author="paul.d.miller" w:date="2004-06-29T08:28:00Z">
        <w:r>
          <w:rPr/>
        </w:r>
      </w:del>
    </w:p>
    <w:p>
      <w:pPr>
        <w:pStyle w:val="Normal"/>
        <w:jc w:val="center"/>
        <w:rPr>
          <w:del w:id="2425" w:author="paul.d.miller" w:date="2004-06-29T08:28:00Z"/>
        </w:rPr>
      </w:pPr>
      <w:del w:id="2424" w:author="paul.d.miller" w:date="2004-06-29T08:28:00Z">
        <w:r>
          <w:rPr/>
          <w:delText>Coordinate with Fire Support Cell (or equivalent) and Air Space Control Cell to establish restricted or no-fire zones around isolated personnel.</w:delText>
        </w:r>
      </w:del>
    </w:p>
    <w:p>
      <w:pPr>
        <w:pStyle w:val="Normal"/>
        <w:jc w:val="center"/>
        <w:rPr>
          <w:del w:id="2427" w:author="paul.d.miller" w:date="2004-06-29T08:28:00Z"/>
        </w:rPr>
      </w:pPr>
      <w:del w:id="2426" w:author="paul.d.miller" w:date="2004-06-29T08:28:00Z">
        <w:r>
          <w:rPr/>
        </w:r>
      </w:del>
    </w:p>
    <w:p>
      <w:pPr>
        <w:pStyle w:val="Normal"/>
        <w:jc w:val="center"/>
        <w:rPr>
          <w:del w:id="2429" w:author="paul.d.miller" w:date="2004-06-29T08:28:00Z"/>
        </w:rPr>
      </w:pPr>
      <w:del w:id="2428" w:author="paul.d.miller" w:date="2004-06-29T08:28:00Z">
        <w:r>
          <w:rPr/>
          <w:delText xml:space="preserve">Identify who has authority to suspend the search for an isolated person. </w:delText>
        </w:r>
      </w:del>
    </w:p>
    <w:p>
      <w:pPr>
        <w:pStyle w:val="Normal"/>
        <w:jc w:val="center"/>
        <w:rPr>
          <w:del w:id="2431" w:author="paul.d.miller" w:date="2004-06-29T08:28:00Z"/>
        </w:rPr>
      </w:pPr>
      <w:del w:id="2430" w:author="paul.d.miller" w:date="2004-06-29T08:28:00Z">
        <w:r>
          <w:rPr/>
        </w:r>
      </w:del>
    </w:p>
    <w:p>
      <w:pPr>
        <w:pStyle w:val="Normal"/>
        <w:jc w:val="center"/>
        <w:rPr>
          <w:del w:id="2433" w:author="paul.d.miller" w:date="2004-06-29T08:28:00Z"/>
        </w:rPr>
      </w:pPr>
      <w:del w:id="2432" w:author="paul.d.miller" w:date="2004-06-29T08:28:00Z">
        <w:r>
          <w:rPr/>
          <w:delText>Identify who is in charge of CSAR.  CJTFs normally delegate responsibility to recover personnel to the joint force component commanders.  The CJTF may designate a component commander who is responsible for joint PR.  The designated component should possess the necessary forces and capabilities, such as command, control, communications, computers, and intelligence (C4I), and surveillance, to plan and execute expeditiously joint PR operations.</w:delText>
        </w:r>
      </w:del>
    </w:p>
    <w:p>
      <w:pPr>
        <w:pStyle w:val="Normal"/>
        <w:jc w:val="center"/>
        <w:rPr>
          <w:del w:id="2435" w:author="paul.d.miller" w:date="2004-06-29T08:28:00Z"/>
        </w:rPr>
      </w:pPr>
      <w:del w:id="2434" w:author="paul.d.miller" w:date="2004-06-29T08:28:00Z">
        <w:r>
          <w:rPr/>
        </w:r>
      </w:del>
    </w:p>
    <w:p>
      <w:pPr>
        <w:pStyle w:val="Normal"/>
        <w:jc w:val="center"/>
        <w:rPr>
          <w:del w:id="2437" w:author="paul.d.miller" w:date="2004-06-29T08:28:00Z"/>
        </w:rPr>
      </w:pPr>
      <w:del w:id="2436" w:author="paul.d.miller" w:date="2004-06-29T08:28:00Z">
        <w:r>
          <w:rPr/>
          <w:delText>Identify who has launch and border crossing authority for PR assets.</w:delText>
        </w:r>
      </w:del>
    </w:p>
    <w:p>
      <w:pPr>
        <w:pStyle w:val="Normal"/>
        <w:jc w:val="center"/>
        <w:rPr>
          <w:del w:id="2439" w:author="paul.d.miller" w:date="2004-06-29T08:28:00Z"/>
        </w:rPr>
      </w:pPr>
      <w:del w:id="2438" w:author="paul.d.miller" w:date="2004-06-29T08:28:00Z">
        <w:r>
          <w:rPr/>
        </w:r>
      </w:del>
    </w:p>
    <w:p>
      <w:pPr>
        <w:pStyle w:val="Normal"/>
        <w:jc w:val="center"/>
        <w:rPr>
          <w:del w:id="2441" w:author="paul.d.miller" w:date="2004-06-29T08:28:00Z"/>
        </w:rPr>
      </w:pPr>
      <w:del w:id="2440" w:author="paul.d.miller" w:date="2004-06-29T08:28:00Z">
        <w:r>
          <w:rPr/>
          <w:delText>Ensure a consolidated listing of personal identification numbers for all survival radios are available at key nodes to support rapid identification.</w:delText>
        </w:r>
      </w:del>
    </w:p>
    <w:p>
      <w:pPr>
        <w:pStyle w:val="Normal"/>
        <w:jc w:val="center"/>
        <w:rPr>
          <w:del w:id="2443" w:author="paul.d.miller" w:date="2004-06-29T08:28:00Z"/>
        </w:rPr>
      </w:pPr>
      <w:del w:id="2442" w:author="paul.d.miller" w:date="2004-06-29T08:28:00Z">
        <w:r>
          <w:rPr/>
        </w:r>
      </w:del>
    </w:p>
    <w:p>
      <w:pPr>
        <w:pStyle w:val="Normal"/>
        <w:jc w:val="center"/>
        <w:rPr>
          <w:del w:id="2445" w:author="paul.d.miller" w:date="2004-06-29T08:28:00Z"/>
        </w:rPr>
      </w:pPr>
      <w:del w:id="2444" w:author="paul.d.miller" w:date="2004-06-29T08:28:00Z">
        <w:r>
          <w:rPr/>
          <w:delText>J4:  Coordinate with the J4 Logistics Readiness Center (LRC) to determine the requirements for forward operating locations for PR forces.</w:delText>
        </w:r>
      </w:del>
    </w:p>
    <w:p>
      <w:pPr>
        <w:pStyle w:val="Normal"/>
        <w:jc w:val="center"/>
        <w:rPr>
          <w:del w:id="2447" w:author="paul.d.miller" w:date="2004-06-29T08:28:00Z"/>
        </w:rPr>
      </w:pPr>
      <w:del w:id="2446" w:author="paul.d.miller" w:date="2004-06-29T08:28:00Z">
        <w:r>
          <w:rPr/>
        </w:r>
      </w:del>
    </w:p>
    <w:p>
      <w:pPr>
        <w:pStyle w:val="Normal"/>
        <w:jc w:val="center"/>
        <w:rPr>
          <w:del w:id="2449" w:author="paul.d.miller" w:date="2004-06-29T08:28:00Z"/>
        </w:rPr>
      </w:pPr>
      <w:del w:id="2448" w:author="paul.d.miller" w:date="2004-06-29T08:28:00Z">
        <w:r>
          <w:rPr/>
          <w:delText>J6:</w:delText>
        </w:r>
      </w:del>
    </w:p>
    <w:p>
      <w:pPr>
        <w:pStyle w:val="Normal"/>
        <w:jc w:val="center"/>
        <w:rPr>
          <w:del w:id="2451" w:author="paul.d.miller" w:date="2004-06-29T08:28:00Z"/>
        </w:rPr>
      </w:pPr>
      <w:del w:id="2450" w:author="paul.d.miller" w:date="2004-06-29T08:28:00Z">
        <w:r>
          <w:rPr/>
        </w:r>
      </w:del>
    </w:p>
    <w:p>
      <w:pPr>
        <w:pStyle w:val="Normal"/>
        <w:jc w:val="center"/>
        <w:rPr>
          <w:del w:id="2467" w:author="paul.d.miller" w:date="2004-06-29T08:28:00Z"/>
        </w:rPr>
      </w:pPr>
      <w:del w:id="2452" w:author="paul.d.miller" w:date="2004-06-29T08:28:00Z">
        <w:r>
          <w:rPr/>
          <w:delText xml:space="preserve">Ensure the </w:delText>
        </w:r>
      </w:del>
      <w:del w:id="2453" w:author="sop" w:date="2004-05-30T21:25:00Z">
        <w:r>
          <w:rPr/>
          <w:delText>JSRC</w:delText>
        </w:r>
      </w:del>
      <w:ins w:id="2454" w:author="sop" w:date="2004-05-30T21:26:00Z">
        <w:del w:id="2455" w:author="USMC" w:date="2004-06-23T12:31:00Z">
          <w:r>
            <w:rPr/>
            <w:delText>CPRCCPRC</w:delText>
          </w:r>
        </w:del>
      </w:ins>
      <w:ins w:id="2456" w:author="USMC" w:date="2004-06-23T12:31:00Z">
        <w:del w:id="2457" w:author="paul.d.miller" w:date="2004-06-29T08:28:00Z">
          <w:r>
            <w:rPr/>
            <w:delText>CPRC</w:delText>
          </w:r>
        </w:del>
      </w:ins>
      <w:del w:id="2458" w:author="paul.d.miller" w:date="2004-06-29T08:28:00Z">
        <w:r>
          <w:rPr/>
          <w:delText>/</w:delText>
        </w:r>
      </w:del>
      <w:del w:id="2459" w:author="USMC" w:date="2004-06-23T12:32:00Z">
        <w:r>
          <w:rPr/>
          <w:delText>RCC</w:delText>
        </w:r>
      </w:del>
      <w:ins w:id="2460" w:author="USMC" w:date="2004-06-23T12:32:00Z">
        <w:del w:id="2461" w:author="paul.d.miller" w:date="2004-06-29T08:28:00Z">
          <w:r>
            <w:rPr/>
            <w:delText>PRC</w:delText>
          </w:r>
        </w:del>
      </w:ins>
      <w:del w:id="2462" w:author="paul.d.miller" w:date="2004-06-29T08:28:00Z">
        <w:r>
          <w:rPr/>
          <w:delText xml:space="preserve"> have adequate primary and secondary communications links with each component </w:delText>
        </w:r>
      </w:del>
      <w:del w:id="2463" w:author="USMC" w:date="2004-06-23T12:32:00Z">
        <w:r>
          <w:rPr/>
          <w:delText>RCC</w:delText>
        </w:r>
      </w:del>
      <w:ins w:id="2464" w:author="USMC" w:date="2004-06-23T12:32:00Z">
        <w:del w:id="2465" w:author="paul.d.miller" w:date="2004-06-29T08:28:00Z">
          <w:r>
            <w:rPr/>
            <w:delText>PRC</w:delText>
          </w:r>
        </w:del>
      </w:ins>
      <w:del w:id="2466" w:author="paul.d.miller" w:date="2004-06-29T08:28:00Z">
        <w:r>
          <w:rPr/>
          <w:delText xml:space="preserve">. </w:delText>
        </w:r>
      </w:del>
    </w:p>
    <w:p>
      <w:pPr>
        <w:pStyle w:val="Normal"/>
        <w:jc w:val="center"/>
        <w:rPr>
          <w:del w:id="2469" w:author="paul.d.miller" w:date="2004-06-29T08:28:00Z"/>
        </w:rPr>
      </w:pPr>
      <w:del w:id="2468" w:author="paul.d.miller" w:date="2004-06-29T08:28:00Z">
        <w:r>
          <w:rPr/>
        </w:r>
      </w:del>
    </w:p>
    <w:p>
      <w:pPr>
        <w:pStyle w:val="Normal"/>
        <w:jc w:val="center"/>
        <w:rPr>
          <w:del w:id="2471" w:author="paul.d.miller" w:date="2004-06-29T08:28:00Z"/>
        </w:rPr>
      </w:pPr>
      <w:del w:id="2470" w:author="paul.d.miller" w:date="2004-06-29T08:28:00Z">
        <w:r>
          <w:rPr/>
          <w:delText>Review the Joint Communications Electronics Operating Instructions (JCEOI) and the Communications Annex to the Operations Plan.  If designated, identify PR net architecture and publish a unique extract to support PR operations.  Identify international and designated distress frequencies.</w:delText>
        </w:r>
      </w:del>
    </w:p>
    <w:p>
      <w:pPr>
        <w:pStyle w:val="Normal"/>
        <w:jc w:val="center"/>
        <w:rPr>
          <w:del w:id="2473" w:author="paul.d.miller" w:date="2004-06-29T08:28:00Z"/>
        </w:rPr>
      </w:pPr>
      <w:del w:id="2472" w:author="paul.d.miller" w:date="2004-06-29T08:28:00Z">
        <w:r>
          <w:rPr/>
        </w:r>
      </w:del>
    </w:p>
    <w:p>
      <w:pPr>
        <w:pStyle w:val="Normal"/>
        <w:jc w:val="center"/>
        <w:rPr>
          <w:del w:id="2475" w:author="paul.d.miller" w:date="2004-06-29T08:28:00Z"/>
        </w:rPr>
      </w:pPr>
      <w:del w:id="2474" w:author="paul.d.miller" w:date="2004-06-29T08:28:00Z">
        <w:r>
          <w:rPr/>
          <w:delText>Determine radio call signs.  These should consist of the existing call signs published in the ATO and/or Joint Communications Electronics Operating Instructions (JCEOI).</w:delText>
        </w:r>
      </w:del>
    </w:p>
    <w:p>
      <w:pPr>
        <w:pStyle w:val="Normal"/>
        <w:jc w:val="center"/>
        <w:rPr>
          <w:del w:id="2477" w:author="paul.d.miller" w:date="2004-06-29T08:28:00Z"/>
        </w:rPr>
      </w:pPr>
      <w:del w:id="2476" w:author="paul.d.miller" w:date="2004-06-29T08:28:00Z">
        <w:r>
          <w:rPr/>
        </w:r>
      </w:del>
    </w:p>
    <w:p>
      <w:pPr>
        <w:pStyle w:val="Normal"/>
        <w:jc w:val="center"/>
        <w:rPr>
          <w:del w:id="2479" w:author="paul.d.miller" w:date="2004-06-29T08:28:00Z"/>
        </w:rPr>
      </w:pPr>
      <w:del w:id="2478" w:author="paul.d.miller" w:date="2004-06-29T08:28:00Z">
        <w:r>
          <w:rPr/>
          <w:delText xml:space="preserve">Ensure a single channel tactical satellite (TACSAT) network is designated to support CSAR Command and Control. This net can be designated as an alternative contingency use of an existing net. </w:delText>
        </w:r>
      </w:del>
    </w:p>
    <w:p>
      <w:pPr>
        <w:pStyle w:val="Normal"/>
        <w:jc w:val="center"/>
        <w:rPr>
          <w:del w:id="2481" w:author="paul.d.miller" w:date="2004-06-29T08:28:00Z"/>
        </w:rPr>
      </w:pPr>
      <w:del w:id="2480" w:author="paul.d.miller" w:date="2004-06-29T08:28:00Z">
        <w:r>
          <w:rPr/>
        </w:r>
      </w:del>
    </w:p>
    <w:p>
      <w:pPr>
        <w:pStyle w:val="Normal"/>
        <w:jc w:val="center"/>
        <w:rPr>
          <w:del w:id="2483" w:author="paul.d.miller" w:date="2004-06-29T08:28:00Z"/>
        </w:rPr>
      </w:pPr>
      <w:del w:id="2482" w:author="paul.d.miller" w:date="2004-06-29T08:28:00Z">
        <w:r>
          <w:rPr/>
          <w:delText>Identify primary and secondary frequencies within each specified frequency band for SAR use.  These should be designated in advance and published in the ATO and/or the JCEOI.</w:delText>
        </w:r>
      </w:del>
    </w:p>
    <w:p>
      <w:pPr>
        <w:pStyle w:val="Normal"/>
        <w:jc w:val="center"/>
        <w:rPr>
          <w:del w:id="2485" w:author="paul.d.miller" w:date="2004-06-29T08:28:00Z"/>
        </w:rPr>
      </w:pPr>
      <w:del w:id="2484" w:author="paul.d.miller" w:date="2004-06-29T08:28:00Z">
        <w:r>
          <w:rPr/>
        </w:r>
      </w:del>
    </w:p>
    <w:p>
      <w:pPr>
        <w:pStyle w:val="Normal"/>
        <w:jc w:val="center"/>
        <w:rPr>
          <w:del w:id="2487" w:author="paul.d.miller" w:date="2004-06-29T08:28:00Z"/>
        </w:rPr>
      </w:pPr>
      <w:del w:id="2486" w:author="paul.d.miller" w:date="2004-06-29T08:28:00Z">
        <w:r>
          <w:rPr/>
          <w:delText>Ensure that channel A/B frequencies for PRC-112 have been assigned.  Ensure frequencies are clean for a one-Watt transmitter.</w:delText>
        </w:r>
      </w:del>
    </w:p>
    <w:p>
      <w:pPr>
        <w:pStyle w:val="Normal"/>
        <w:jc w:val="center"/>
        <w:rPr>
          <w:del w:id="2489" w:author="paul.d.miller" w:date="2004-06-29T08:28:00Z"/>
        </w:rPr>
      </w:pPr>
      <w:del w:id="2488" w:author="paul.d.miller" w:date="2004-06-29T08:28:00Z">
        <w:r>
          <w:rPr/>
        </w:r>
      </w:del>
    </w:p>
    <w:p>
      <w:pPr>
        <w:pStyle w:val="Normal"/>
        <w:jc w:val="center"/>
        <w:rPr>
          <w:del w:id="2491" w:author="paul.d.miller" w:date="2004-06-29T08:28:00Z"/>
        </w:rPr>
      </w:pPr>
      <w:del w:id="2490" w:author="paul.d.miller" w:date="2004-06-29T08:28:00Z">
        <w:r>
          <w:rPr/>
          <w:delText>Take low and high density disks to use for messages.  Prior to deployment, copy preformatted GENTEX CSAR message templates to disks to ensure expediency when preparing messages.</w:delText>
        </w:r>
      </w:del>
    </w:p>
    <w:p>
      <w:pPr>
        <w:pStyle w:val="Normal"/>
        <w:jc w:val="center"/>
        <w:rPr>
          <w:del w:id="2493" w:author="paul.d.miller" w:date="2004-06-29T08:28:00Z"/>
        </w:rPr>
      </w:pPr>
      <w:del w:id="2492" w:author="paul.d.miller" w:date="2004-06-29T08:28:00Z">
        <w:r>
          <w:rPr/>
        </w:r>
      </w:del>
    </w:p>
    <w:p>
      <w:pPr>
        <w:pStyle w:val="Normal"/>
        <w:jc w:val="center"/>
        <w:rPr>
          <w:del w:id="2495" w:author="paul.d.miller" w:date="2004-06-29T08:28:00Z"/>
        </w:rPr>
      </w:pPr>
      <w:del w:id="2494" w:author="paul.d.miller" w:date="2004-06-29T08:28:00Z">
        <w:r>
          <w:rPr/>
          <w:delText>Staff Judge Advocate</w:delText>
        </w:r>
      </w:del>
    </w:p>
    <w:p>
      <w:pPr>
        <w:pStyle w:val="Normal"/>
        <w:jc w:val="center"/>
        <w:rPr>
          <w:del w:id="2497" w:author="paul.d.miller" w:date="2004-06-29T08:28:00Z"/>
        </w:rPr>
      </w:pPr>
      <w:del w:id="2496" w:author="paul.d.miller" w:date="2004-06-29T08:28:00Z">
        <w:r>
          <w:rPr/>
        </w:r>
      </w:del>
    </w:p>
    <w:p>
      <w:pPr>
        <w:pStyle w:val="Normal"/>
        <w:jc w:val="center"/>
        <w:rPr>
          <w:del w:id="2499" w:author="paul.d.miller" w:date="2004-06-29T08:28:00Z"/>
        </w:rPr>
      </w:pPr>
      <w:del w:id="2498" w:author="paul.d.miller" w:date="2004-06-29T08:28:00Z">
        <w:r>
          <w:rPr/>
          <w:delText>Coordinate for training in the "Law of Armed Conflict", how it applies to PR missions, and how to report violations (e.g., someone shoots a survivor in a life raft).  Determine the responsibility to rescue enemy and civilians in the AOR.</w:delText>
        </w:r>
      </w:del>
    </w:p>
    <w:p>
      <w:pPr>
        <w:pStyle w:val="Normal"/>
        <w:jc w:val="center"/>
        <w:rPr>
          <w:del w:id="2501" w:author="paul.d.miller" w:date="2004-06-29T08:28:00Z"/>
        </w:rPr>
      </w:pPr>
      <w:del w:id="2500" w:author="paul.d.miller" w:date="2004-06-29T08:28:00Z">
        <w:r>
          <w:rPr/>
        </w:r>
      </w:del>
    </w:p>
    <w:p>
      <w:pPr>
        <w:pStyle w:val="Normal"/>
        <w:jc w:val="center"/>
        <w:rPr>
          <w:del w:id="2503" w:author="paul.d.miller" w:date="2004-06-29T08:28:00Z"/>
        </w:rPr>
      </w:pPr>
      <w:del w:id="2502" w:author="paul.d.miller" w:date="2004-06-29T08:28:00Z">
        <w:r>
          <w:rPr/>
          <w:delText>Ensure compliance with US law regarding proper delegation of executive authority to negotiate international agreements affecting CSAR/SAR operations.</w:delText>
        </w:r>
      </w:del>
    </w:p>
    <w:p>
      <w:pPr>
        <w:pStyle w:val="Normal"/>
        <w:jc w:val="center"/>
        <w:rPr>
          <w:del w:id="2505" w:author="paul.d.miller" w:date="2004-06-29T08:28:00Z"/>
        </w:rPr>
      </w:pPr>
      <w:del w:id="2504" w:author="paul.d.miller" w:date="2004-06-29T08:28:00Z">
        <w:r>
          <w:rPr/>
        </w:r>
      </w:del>
    </w:p>
    <w:p>
      <w:pPr>
        <w:pStyle w:val="Normal"/>
        <w:jc w:val="center"/>
        <w:rPr>
          <w:del w:id="2516" w:author="paul.d.miller" w:date="2004-06-29T08:28:00Z"/>
        </w:rPr>
      </w:pPr>
      <w:del w:id="2506" w:author="sop" w:date="2004-05-30T21:25:00Z">
        <w:r>
          <w:rPr/>
          <w:delText>JSRC</w:delText>
        </w:r>
      </w:del>
      <w:ins w:id="2507" w:author="sop" w:date="2004-05-30T21:26:00Z">
        <w:del w:id="2508" w:author="USMC" w:date="2004-06-23T12:31:00Z">
          <w:r>
            <w:rPr/>
            <w:delText>CPRCCPRC</w:delText>
          </w:r>
        </w:del>
      </w:ins>
      <w:ins w:id="2509" w:author="USMC" w:date="2004-06-23T12:31:00Z">
        <w:del w:id="2510" w:author="paul.d.miller" w:date="2004-06-29T08:28:00Z">
          <w:r>
            <w:rPr/>
            <w:delText>CPRC</w:delText>
          </w:r>
        </w:del>
      </w:ins>
      <w:del w:id="2511" w:author="paul.d.miller" w:date="2004-06-29T08:28:00Z">
        <w:r>
          <w:rPr/>
          <w:delText>/</w:delText>
        </w:r>
      </w:del>
      <w:del w:id="2512" w:author="USMC" w:date="2004-06-23T12:32:00Z">
        <w:r>
          <w:rPr/>
          <w:delText>RCC</w:delText>
        </w:r>
      </w:del>
      <w:ins w:id="2513" w:author="USMC" w:date="2004-06-23T12:32:00Z">
        <w:del w:id="2514" w:author="paul.d.miller" w:date="2004-06-29T08:28:00Z">
          <w:r>
            <w:rPr/>
            <w:delText>PRC</w:delText>
          </w:r>
        </w:del>
      </w:ins>
      <w:del w:id="2515" w:author="paul.d.miller" w:date="2004-06-29T08:28:00Z">
        <w:r>
          <w:rPr/>
          <w:delText xml:space="preserve"> set-up requirements are listed below:</w:delText>
        </w:r>
      </w:del>
    </w:p>
    <w:p>
      <w:pPr>
        <w:pStyle w:val="Normal"/>
        <w:jc w:val="center"/>
        <w:rPr>
          <w:del w:id="2518" w:author="paul.d.miller" w:date="2004-06-29T08:28:00Z"/>
        </w:rPr>
      </w:pPr>
      <w:del w:id="2517" w:author="paul.d.miller" w:date="2004-06-29T08:28:00Z">
        <w:r>
          <w:rPr/>
        </w:r>
      </w:del>
    </w:p>
    <w:p>
      <w:pPr>
        <w:pStyle w:val="Normal"/>
        <w:jc w:val="center"/>
        <w:rPr>
          <w:del w:id="2520" w:author="paul.d.miller" w:date="2004-06-29T08:28:00Z"/>
        </w:rPr>
      </w:pPr>
      <w:del w:id="2519" w:author="paul.d.miller" w:date="2004-06-29T08:28:00Z">
        <w:r>
          <w:rPr/>
          <w:delText>Develop PR incident and mission checklists (see forms and checklist links).</w:delText>
        </w:r>
      </w:del>
    </w:p>
    <w:p>
      <w:pPr>
        <w:pStyle w:val="Normal"/>
        <w:jc w:val="center"/>
        <w:rPr>
          <w:del w:id="2522" w:author="paul.d.miller" w:date="2004-06-29T08:28:00Z"/>
        </w:rPr>
      </w:pPr>
      <w:del w:id="2521" w:author="paul.d.miller" w:date="2004-06-29T08:28:00Z">
        <w:r>
          <w:rPr/>
        </w:r>
      </w:del>
    </w:p>
    <w:p>
      <w:pPr>
        <w:pStyle w:val="Normal"/>
        <w:jc w:val="center"/>
        <w:rPr>
          <w:del w:id="2524" w:author="paul.d.miller" w:date="2004-06-29T08:28:00Z"/>
        </w:rPr>
      </w:pPr>
      <w:del w:id="2523" w:author="paul.d.miller" w:date="2004-06-29T08:28:00Z">
        <w:r>
          <w:rPr/>
          <w:delText>Start a phone list of frequently used numbers. (i.e., JOC, WOCs, FIDOs, component RCCs.)</w:delText>
        </w:r>
      </w:del>
    </w:p>
    <w:p>
      <w:pPr>
        <w:pStyle w:val="Normal"/>
        <w:jc w:val="center"/>
        <w:rPr>
          <w:del w:id="2526" w:author="paul.d.miller" w:date="2004-06-29T08:28:00Z"/>
        </w:rPr>
      </w:pPr>
      <w:del w:id="2525" w:author="paul.d.miller" w:date="2004-06-29T08:28:00Z">
        <w:r>
          <w:rPr/>
        </w:r>
      </w:del>
    </w:p>
    <w:p>
      <w:pPr>
        <w:pStyle w:val="Normal"/>
        <w:jc w:val="center"/>
        <w:rPr>
          <w:del w:id="2528" w:author="paul.d.miller" w:date="2004-06-29T08:28:00Z"/>
        </w:rPr>
      </w:pPr>
      <w:del w:id="2527" w:author="paul.d.miller" w:date="2004-06-29T08:28:00Z">
        <w:r>
          <w:rPr/>
          <w:delText>Obtain equipment and supplies (e.g., radios, telephones, desks, and publications).</w:delText>
        </w:r>
      </w:del>
    </w:p>
    <w:p>
      <w:pPr>
        <w:pStyle w:val="Normal"/>
        <w:jc w:val="center"/>
        <w:rPr>
          <w:del w:id="2530" w:author="paul.d.miller" w:date="2004-06-29T08:28:00Z"/>
        </w:rPr>
      </w:pPr>
      <w:del w:id="2529" w:author="paul.d.miller" w:date="2004-06-29T08:28:00Z">
        <w:r>
          <w:rPr/>
        </w:r>
      </w:del>
    </w:p>
    <w:p>
      <w:pPr>
        <w:pStyle w:val="Normal"/>
        <w:jc w:val="center"/>
        <w:rPr>
          <w:del w:id="2532" w:author="paul.d.miller" w:date="2004-06-29T08:28:00Z"/>
        </w:rPr>
      </w:pPr>
      <w:del w:id="2531" w:author="paul.d.miller" w:date="2004-06-29T08:28:00Z">
        <w:r>
          <w:rPr/>
          <w:delText>Establish security control and classified procedures.</w:delText>
        </w:r>
      </w:del>
    </w:p>
    <w:p>
      <w:pPr>
        <w:pStyle w:val="Normal"/>
        <w:jc w:val="center"/>
        <w:rPr>
          <w:del w:id="2534" w:author="paul.d.miller" w:date="2004-06-29T08:28:00Z"/>
        </w:rPr>
      </w:pPr>
      <w:del w:id="2533" w:author="paul.d.miller" w:date="2004-06-29T08:28:00Z">
        <w:r>
          <w:rPr/>
        </w:r>
      </w:del>
    </w:p>
    <w:p>
      <w:pPr>
        <w:pStyle w:val="Normal"/>
        <w:jc w:val="center"/>
        <w:rPr>
          <w:del w:id="2536" w:author="paul.d.miller" w:date="2004-06-29T08:28:00Z"/>
        </w:rPr>
      </w:pPr>
      <w:del w:id="2535" w:author="paul.d.miller" w:date="2004-06-29T08:28:00Z">
        <w:r>
          <w:rPr/>
          <w:delText xml:space="preserve">Establish the requirement for up to one administrative person per shift, depending on the amount of work.  Messages, reports, and briefings may overburden controllers if there are a lot of missions. </w:delText>
        </w:r>
      </w:del>
    </w:p>
    <w:p>
      <w:pPr>
        <w:pStyle w:val="Normal"/>
        <w:jc w:val="center"/>
        <w:rPr>
          <w:del w:id="2538" w:author="paul.d.miller" w:date="2004-06-29T08:28:00Z"/>
        </w:rPr>
      </w:pPr>
      <w:del w:id="2537" w:author="paul.d.miller" w:date="2004-06-29T08:28:00Z">
        <w:r>
          <w:rPr/>
        </w:r>
      </w:del>
    </w:p>
    <w:p>
      <w:pPr>
        <w:pStyle w:val="Normal"/>
        <w:jc w:val="center"/>
        <w:rPr>
          <w:del w:id="2540" w:author="paul.d.miller" w:date="2004-06-29T08:28:00Z"/>
        </w:rPr>
      </w:pPr>
      <w:del w:id="2539" w:author="paul.d.miller" w:date="2004-06-29T08:28:00Z">
        <w:r>
          <w:rPr/>
          <w:delText xml:space="preserve">Establish a daily read and initial file, a message file, and an Air Tasking Order reference file. </w:delText>
        </w:r>
      </w:del>
    </w:p>
    <w:p>
      <w:pPr>
        <w:pStyle w:val="Normal"/>
        <w:jc w:val="center"/>
        <w:rPr>
          <w:del w:id="2542" w:author="paul.d.miller" w:date="2004-06-29T08:28:00Z"/>
        </w:rPr>
      </w:pPr>
      <w:del w:id="2541" w:author="paul.d.miller" w:date="2004-06-29T08:28:00Z">
        <w:r>
          <w:rPr/>
        </w:r>
      </w:del>
    </w:p>
    <w:p>
      <w:pPr>
        <w:pStyle w:val="Normal"/>
        <w:jc w:val="center"/>
        <w:rPr>
          <w:del w:id="2544" w:author="paul.d.miller" w:date="2004-06-29T08:28:00Z"/>
        </w:rPr>
      </w:pPr>
      <w:del w:id="2543" w:author="paul.d.miller" w:date="2004-06-29T08:28:00Z">
        <w:r>
          <w:rPr/>
          <w:delText>Make two charts:</w:delText>
        </w:r>
      </w:del>
    </w:p>
    <w:p>
      <w:pPr>
        <w:pStyle w:val="Normal"/>
        <w:jc w:val="center"/>
        <w:rPr>
          <w:del w:id="2546" w:author="paul.d.miller" w:date="2004-06-29T08:28:00Z"/>
        </w:rPr>
      </w:pPr>
      <w:del w:id="2545" w:author="paul.d.miller" w:date="2004-06-29T08:28:00Z">
        <w:r>
          <w:rPr/>
        </w:r>
      </w:del>
    </w:p>
    <w:p>
      <w:pPr>
        <w:pStyle w:val="Normal"/>
        <w:jc w:val="center"/>
        <w:rPr>
          <w:del w:id="2548" w:author="paul.d.miller" w:date="2004-06-29T08:28:00Z"/>
        </w:rPr>
      </w:pPr>
      <w:del w:id="2547" w:author="paul.d.miller" w:date="2004-06-29T08:28:00Z">
        <w:r>
          <w:rPr/>
          <w:delText>Assets: SAR units / Location (ICAO) / Type / Alert / Remarks</w:delText>
        </w:r>
      </w:del>
    </w:p>
    <w:p>
      <w:pPr>
        <w:pStyle w:val="Normal"/>
        <w:jc w:val="center"/>
        <w:rPr>
          <w:del w:id="2550" w:author="paul.d.miller" w:date="2004-06-29T08:28:00Z"/>
        </w:rPr>
      </w:pPr>
      <w:del w:id="2549" w:author="paul.d.miller" w:date="2004-06-29T08:28:00Z">
        <w:r>
          <w:rPr/>
        </w:r>
      </w:del>
    </w:p>
    <w:p>
      <w:pPr>
        <w:pStyle w:val="Normal"/>
        <w:jc w:val="center"/>
        <w:rPr>
          <w:del w:id="2552" w:author="paul.d.miller" w:date="2004-06-29T08:28:00Z"/>
        </w:rPr>
      </w:pPr>
      <w:del w:id="2551" w:author="paul.d.miller" w:date="2004-06-29T08:28:00Z">
        <w:r>
          <w:rPr/>
          <w:delText>Case: Case #/ Type / Name or Call Sign / Location / Time of Last contact / Remarks / Status</w:delText>
        </w:r>
      </w:del>
    </w:p>
    <w:p>
      <w:pPr>
        <w:pStyle w:val="Normal"/>
        <w:jc w:val="center"/>
        <w:rPr>
          <w:del w:id="2554" w:author="paul.d.miller" w:date="2004-06-29T08:28:00Z"/>
        </w:rPr>
      </w:pPr>
      <w:del w:id="2553" w:author="paul.d.miller" w:date="2004-06-29T08:28:00Z">
        <w:r>
          <w:rPr/>
        </w:r>
      </w:del>
    </w:p>
    <w:p>
      <w:pPr>
        <w:pStyle w:val="Normal"/>
        <w:jc w:val="center"/>
        <w:rPr>
          <w:del w:id="2556" w:author="paul.d.miller" w:date="2004-06-29T08:28:00Z"/>
        </w:rPr>
      </w:pPr>
      <w:del w:id="2555" w:author="paul.d.miller" w:date="2004-06-29T08:28:00Z">
        <w:r>
          <w:rPr/>
          <w:delText>Use erasable markers and acetate to mark a map with assets, missions, threats.  Request threat overlays from the J2.</w:delText>
        </w:r>
      </w:del>
    </w:p>
    <w:p>
      <w:pPr>
        <w:pStyle w:val="Normal"/>
        <w:jc w:val="center"/>
        <w:rPr>
          <w:del w:id="2558" w:author="paul.d.miller" w:date="2004-06-29T08:28:00Z"/>
        </w:rPr>
      </w:pPr>
      <w:del w:id="2557" w:author="paul.d.miller" w:date="2004-06-29T08:28:00Z">
        <w:r>
          <w:rPr/>
        </w:r>
      </w:del>
    </w:p>
    <w:p>
      <w:pPr>
        <w:pStyle w:val="Normal"/>
        <w:jc w:val="center"/>
        <w:rPr>
          <w:del w:id="2560" w:author="paul.d.miller" w:date="2004-06-29T08:28:00Z"/>
        </w:rPr>
      </w:pPr>
      <w:del w:id="2559" w:author="paul.d.miller" w:date="2004-06-29T08:28:00Z">
        <w:r>
          <w:rPr/>
          <w:delText>Provide a map showing threat zones (no, low, medium, high).</w:delText>
        </w:r>
      </w:del>
    </w:p>
    <w:p>
      <w:pPr>
        <w:pStyle w:val="Normal"/>
        <w:jc w:val="center"/>
        <w:rPr>
          <w:del w:id="2562" w:author="paul.d.miller" w:date="2004-06-29T08:28:00Z"/>
        </w:rPr>
      </w:pPr>
      <w:del w:id="2561" w:author="paul.d.miller" w:date="2004-06-29T08:28:00Z">
        <w:r>
          <w:rPr/>
        </w:r>
      </w:del>
    </w:p>
    <w:p>
      <w:pPr>
        <w:pStyle w:val="Normal"/>
        <w:jc w:val="center"/>
        <w:rPr>
          <w:del w:id="2564" w:author="paul.d.miller" w:date="2004-06-29T08:28:00Z"/>
        </w:rPr>
      </w:pPr>
      <w:del w:id="2563" w:author="paul.d.miller" w:date="2004-06-29T08:28:00Z">
        <w:r>
          <w:rPr/>
          <w:delText>Plot all incidents on a map to determine trends.  Notify the J3 if any are noted.</w:delText>
        </w:r>
      </w:del>
    </w:p>
    <w:p>
      <w:pPr>
        <w:pStyle w:val="Normal"/>
        <w:jc w:val="center"/>
        <w:rPr>
          <w:del w:id="2566" w:author="paul.d.miller" w:date="2004-06-29T08:28:00Z"/>
        </w:rPr>
      </w:pPr>
      <w:del w:id="2565" w:author="paul.d.miller" w:date="2004-06-29T08:28:00Z">
        <w:r>
          <w:rPr/>
        </w:r>
      </w:del>
    </w:p>
    <w:p>
      <w:pPr>
        <w:pStyle w:val="Normal"/>
        <w:jc w:val="center"/>
        <w:rPr>
          <w:del w:id="2568" w:author="paul.d.miller" w:date="2004-06-29T08:28:00Z"/>
        </w:rPr>
      </w:pPr>
      <w:del w:id="2567" w:author="paul.d.miller" w:date="2004-06-29T08:28:00Z">
        <w:r>
          <w:rPr/>
          <w:delText>Coordinate debriefs of crews and isolated personnel and note any lessons learned.  Establish debriefing procedures with JTF J2-X.</w:delText>
        </w:r>
      </w:del>
    </w:p>
    <w:p>
      <w:pPr>
        <w:pStyle w:val="Normal"/>
        <w:jc w:val="center"/>
        <w:rPr>
          <w:del w:id="2570" w:author="paul.d.miller" w:date="2004-06-29T08:28:00Z"/>
        </w:rPr>
      </w:pPr>
      <w:del w:id="2569" w:author="paul.d.miller" w:date="2004-06-29T08:28:00Z">
        <w:r>
          <w:rPr/>
        </w:r>
      </w:del>
    </w:p>
    <w:p>
      <w:pPr>
        <w:pStyle w:val="Normal"/>
        <w:jc w:val="center"/>
        <w:rPr>
          <w:del w:id="2572" w:author="paul.d.miller" w:date="2004-06-29T08:28:00Z"/>
        </w:rPr>
      </w:pPr>
      <w:del w:id="2571" w:author="paul.d.miller" w:date="2004-06-29T08:28:00Z">
        <w:r>
          <w:rPr/>
          <w:delText>Establish procedures to ensure JPRA receives copies of all case folders.</w:delText>
        </w:r>
      </w:del>
    </w:p>
    <w:p>
      <w:pPr>
        <w:pStyle w:val="Normal"/>
        <w:jc w:val="center"/>
        <w:rPr>
          <w:del w:id="2574" w:author="paul.d.miller" w:date="2004-06-29T08:28:00Z"/>
        </w:rPr>
      </w:pPr>
      <w:del w:id="2573" w:author="paul.d.miller" w:date="2004-06-29T08:28:00Z">
        <w:r>
          <w:rPr/>
        </w:r>
      </w:del>
    </w:p>
    <w:p>
      <w:pPr>
        <w:pStyle w:val="Normal"/>
        <w:jc w:val="center"/>
        <w:rPr>
          <w:del w:id="2586" w:author="paul.d.miller" w:date="2004-06-29T08:28:00Z"/>
        </w:rPr>
      </w:pPr>
      <w:del w:id="2575" w:author="paul.d.miller" w:date="2004-06-29T08:28:00Z">
        <w:r>
          <w:rPr/>
          <w:delText xml:space="preserve">The chart below illustrates manning for a </w:delText>
        </w:r>
      </w:del>
      <w:del w:id="2576" w:author="sop" w:date="2004-05-30T21:25:00Z">
        <w:r>
          <w:rPr/>
          <w:delText>JSRC</w:delText>
        </w:r>
      </w:del>
      <w:ins w:id="2577" w:author="sop" w:date="2004-05-30T21:26:00Z">
        <w:del w:id="2578" w:author="USMC" w:date="2004-06-23T12:31:00Z">
          <w:r>
            <w:rPr/>
            <w:delText>CPRCCPRC</w:delText>
          </w:r>
        </w:del>
      </w:ins>
      <w:ins w:id="2579" w:author="USMC" w:date="2004-06-23T12:31:00Z">
        <w:del w:id="2580" w:author="paul.d.miller" w:date="2004-06-29T08:28:00Z">
          <w:r>
            <w:rPr/>
            <w:delText>CPRC</w:delText>
          </w:r>
        </w:del>
      </w:ins>
      <w:del w:id="2581" w:author="paul.d.miller" w:date="2004-06-29T08:28:00Z">
        <w:r>
          <w:rPr/>
          <w:delText>/</w:delText>
        </w:r>
      </w:del>
      <w:del w:id="2582" w:author="USMC" w:date="2004-06-23T12:32:00Z">
        <w:r>
          <w:rPr/>
          <w:delText>RCC</w:delText>
        </w:r>
      </w:del>
      <w:ins w:id="2583" w:author="USMC" w:date="2004-06-23T12:32:00Z">
        <w:del w:id="2584" w:author="paul.d.miller" w:date="2004-06-29T08:28:00Z">
          <w:r>
            <w:rPr/>
            <w:delText>PRC</w:delText>
          </w:r>
        </w:del>
      </w:ins>
      <w:del w:id="2585" w:author="paul.d.miller" w:date="2004-06-29T08:28:00Z">
        <w:r>
          <w:rPr/>
          <w:delText xml:space="preserve">.  The manning reflects a major theater war with 24-hour operations and would be smaller for most JTF operations.  </w:delText>
        </w:r>
      </w:del>
    </w:p>
    <w:p>
      <w:pPr>
        <w:pStyle w:val="Normal"/>
        <w:jc w:val="center"/>
        <w:rPr>
          <w:highlight w:val="yellow"/>
          <w:del w:id="2588" w:author="paul.d.miller" w:date="2004-06-29T08:28:00Z"/>
        </w:rPr>
      </w:pPr>
      <w:del w:id="2587" w:author="paul.d.miller" w:date="2004-06-29T08:28:00Z">
        <w:bookmarkStart w:id="19" w:name="_1060592720"/>
        <w:bookmarkEnd w:id="19"/>
        <w:r>
          <w:rPr>
            <w:highlight w:val="yellow"/>
          </w:rPr>
        </w:r>
      </w:del>
    </w:p>
    <w:p>
      <w:pPr>
        <w:pStyle w:val="Normal"/>
        <w:jc w:val="center"/>
        <w:rPr>
          <w:del w:id="2590" w:author="paul.d.miller" w:date="2004-06-29T08:28:00Z"/>
        </w:rPr>
      </w:pPr>
      <w:del w:id="2589" w:author="paul.d.miller" w:date="2004-06-29T08:28:00Z">
        <w:r>
          <w:rPr/>
        </w:r>
      </w:del>
    </w:p>
    <w:p>
      <w:pPr>
        <w:pStyle w:val="Normal"/>
        <w:jc w:val="center"/>
        <w:rPr>
          <w:del w:id="2592" w:author="paul.d.miller" w:date="2004-06-29T08:28:00Z"/>
        </w:rPr>
      </w:pPr>
      <w:del w:id="2591" w:author="paul.d.miller" w:date="2004-06-29T08:28:00Z">
        <w:r>
          <w:rPr/>
        </w:r>
      </w:del>
    </w:p>
    <w:p>
      <w:pPr>
        <w:pStyle w:val="Normal"/>
        <w:jc w:val="center"/>
        <w:rPr>
          <w:del w:id="2604" w:author="paul.d.miller" w:date="2004-06-29T08:28:00Z"/>
        </w:rPr>
      </w:pPr>
      <w:del w:id="2593" w:author="paul.d.miller" w:date="2004-06-29T08:28:00Z">
        <w:r>
          <w:rPr/>
          <w:delText xml:space="preserve">In addition to </w:delText>
        </w:r>
      </w:del>
      <w:del w:id="2594" w:author="USMC" w:date="2004-06-23T12:33:00Z">
        <w:r>
          <w:rPr/>
          <w:delText>RCC</w:delText>
        </w:r>
      </w:del>
      <w:ins w:id="2595" w:author="USMC" w:date="2004-06-23T12:33:00Z">
        <w:del w:id="2596" w:author="paul.d.miller" w:date="2004-06-29T08:28:00Z">
          <w:r>
            <w:rPr/>
            <w:delText>PRC</w:delText>
          </w:r>
        </w:del>
      </w:ins>
      <w:del w:id="2597" w:author="paul.d.miller" w:date="2004-06-29T08:28:00Z">
        <w:r>
          <w:rPr/>
          <w:delText xml:space="preserve"> personnel, suggested component augmentation for the </w:delText>
        </w:r>
      </w:del>
      <w:del w:id="2598" w:author="sop" w:date="2004-05-30T21:25:00Z">
        <w:r>
          <w:rPr/>
          <w:delText>JSRC</w:delText>
        </w:r>
      </w:del>
      <w:ins w:id="2599" w:author="sop" w:date="2004-05-30T21:26:00Z">
        <w:del w:id="2600" w:author="USMC" w:date="2004-06-23T12:31:00Z">
          <w:r>
            <w:rPr/>
            <w:delText>CPRCCPRC</w:delText>
          </w:r>
        </w:del>
      </w:ins>
      <w:ins w:id="2601" w:author="USMC" w:date="2004-06-23T12:31:00Z">
        <w:del w:id="2602" w:author="paul.d.miller" w:date="2004-06-29T08:28:00Z">
          <w:r>
            <w:rPr/>
            <w:delText>CPRC</w:delText>
          </w:r>
        </w:del>
      </w:ins>
      <w:del w:id="2603" w:author="paul.d.miller" w:date="2004-06-29T08:28:00Z">
        <w:r>
          <w:rPr/>
          <w:delText xml:space="preserve"> includes:</w:delText>
        </w:r>
      </w:del>
    </w:p>
    <w:p>
      <w:pPr>
        <w:pStyle w:val="Normal"/>
        <w:jc w:val="center"/>
        <w:rPr>
          <w:del w:id="2606" w:author="paul.d.miller" w:date="2004-06-29T08:28:00Z"/>
        </w:rPr>
      </w:pPr>
      <w:del w:id="2605" w:author="paul.d.miller" w:date="2004-06-29T08:28:00Z">
        <w:r>
          <w:rPr/>
        </w:r>
      </w:del>
    </w:p>
    <w:p>
      <w:pPr>
        <w:pStyle w:val="Normal"/>
        <w:jc w:val="center"/>
        <w:rPr>
          <w:del w:id="2608" w:author="paul.d.miller" w:date="2004-06-29T08:28:00Z"/>
        </w:rPr>
      </w:pPr>
      <w:del w:id="2607" w:author="paul.d.miller" w:date="2004-06-29T08:28:00Z">
        <w:r>
          <w:rPr/>
          <w:delText>USARPAC: 1 - Aviation officer (CSAR/MEDEVAC experience desired)</w:delText>
        </w:r>
      </w:del>
    </w:p>
    <w:p>
      <w:pPr>
        <w:pStyle w:val="Normal"/>
        <w:jc w:val="center"/>
        <w:rPr>
          <w:del w:id="2610" w:author="paul.d.miller" w:date="2004-06-29T08:28:00Z"/>
        </w:rPr>
      </w:pPr>
      <w:del w:id="2609" w:author="paul.d.miller" w:date="2004-06-29T08:28:00Z">
        <w:r>
          <w:rPr/>
        </w:r>
      </w:del>
    </w:p>
    <w:p>
      <w:pPr>
        <w:pStyle w:val="Normal"/>
        <w:jc w:val="center"/>
        <w:rPr>
          <w:del w:id="2612" w:author="paul.d.miller" w:date="2004-06-29T08:28:00Z"/>
        </w:rPr>
      </w:pPr>
      <w:del w:id="2611" w:author="paul.d.miller" w:date="2004-06-29T08:28:00Z">
        <w:r>
          <w:rPr/>
          <w:delText>USPACFLT: 1 - CSAR Pilot; 1 - Enlisted C2 specialist (SAR/CSAR experience desired)</w:delText>
        </w:r>
      </w:del>
    </w:p>
    <w:p>
      <w:pPr>
        <w:pStyle w:val="Normal"/>
        <w:jc w:val="center"/>
        <w:rPr>
          <w:del w:id="2614" w:author="paul.d.miller" w:date="2004-06-29T08:28:00Z"/>
        </w:rPr>
      </w:pPr>
      <w:del w:id="2613" w:author="paul.d.miller" w:date="2004-06-29T08:28:00Z">
        <w:r>
          <w:rPr/>
        </w:r>
      </w:del>
    </w:p>
    <w:p>
      <w:pPr>
        <w:pStyle w:val="Normal"/>
        <w:jc w:val="center"/>
        <w:rPr>
          <w:del w:id="2616" w:author="paul.d.miller" w:date="2004-06-29T08:28:00Z"/>
        </w:rPr>
      </w:pPr>
      <w:del w:id="2615" w:author="paul.d.miller" w:date="2004-06-29T08:28:00Z">
        <w:r>
          <w:rPr/>
          <w:delText>SOCPAC: 2 - Evasion and Escape/SAR/CSAR experienced officer</w:delText>
        </w:r>
      </w:del>
    </w:p>
    <w:p>
      <w:pPr>
        <w:pStyle w:val="Normal"/>
        <w:jc w:val="center"/>
        <w:rPr>
          <w:del w:id="2618" w:author="paul.d.miller" w:date="2004-06-29T08:28:00Z"/>
        </w:rPr>
      </w:pPr>
      <w:del w:id="2617" w:author="paul.d.miller" w:date="2004-06-29T08:28:00Z">
        <w:r>
          <w:rPr/>
        </w:r>
      </w:del>
    </w:p>
    <w:p>
      <w:pPr>
        <w:pStyle w:val="Normal"/>
        <w:jc w:val="center"/>
        <w:rPr>
          <w:del w:id="2620" w:author="paul.d.miller" w:date="2004-06-29T08:28:00Z"/>
        </w:rPr>
      </w:pPr>
      <w:del w:id="2619" w:author="paul.d.miller" w:date="2004-06-29T08:28:00Z">
        <w:r>
          <w:rPr/>
          <w:delText>MARFORPAC: 1 - Helicopter Pilot (TRAP/SAR experience desired); 1 - Enlisted C2 specialist (TRAP/SAR exp desired)</w:delText>
        </w:r>
      </w:del>
    </w:p>
    <w:p>
      <w:pPr>
        <w:pStyle w:val="Normal"/>
        <w:jc w:val="center"/>
        <w:rPr>
          <w:del w:id="2622" w:author="paul.d.miller" w:date="2004-06-29T08:28:00Z"/>
        </w:rPr>
      </w:pPr>
      <w:del w:id="2621" w:author="paul.d.miller" w:date="2004-06-29T08:28:00Z">
        <w:r>
          <w:rPr/>
        </w:r>
      </w:del>
    </w:p>
    <w:p>
      <w:pPr>
        <w:pStyle w:val="Normal"/>
        <w:jc w:val="center"/>
        <w:rPr>
          <w:del w:id="2628" w:author="paul.d.miller" w:date="2004-06-29T08:28:00Z"/>
        </w:rPr>
      </w:pPr>
      <w:del w:id="2623" w:author="paul.d.miller" w:date="2004-06-29T08:28:00Z">
        <w:r>
          <w:rPr/>
          <w:delText xml:space="preserve">If the JTF includes coalition partners, their participation in the </w:delText>
        </w:r>
      </w:del>
      <w:del w:id="2624" w:author="USMC" w:date="2004-06-23T12:33:00Z">
        <w:r>
          <w:rPr/>
          <w:delText>RCC</w:delText>
        </w:r>
      </w:del>
      <w:ins w:id="2625" w:author="USMC" w:date="2004-06-23T12:33:00Z">
        <w:del w:id="2626" w:author="paul.d.miller" w:date="2004-06-29T08:28:00Z">
          <w:r>
            <w:rPr/>
            <w:delText>PRC</w:delText>
          </w:r>
        </w:del>
      </w:ins>
      <w:del w:id="2627" w:author="paul.d.miller" w:date="2004-06-29T08:28:00Z">
        <w:r>
          <w:rPr/>
          <w:delText xml:space="preserve"> could prove invaluable.</w:delText>
        </w:r>
      </w:del>
    </w:p>
    <w:p>
      <w:pPr>
        <w:pStyle w:val="Normal"/>
        <w:jc w:val="center"/>
        <w:rPr>
          <w:del w:id="2630" w:author="paul.d.miller" w:date="2004-06-29T08:38:00Z"/>
        </w:rPr>
      </w:pPr>
      <w:del w:id="2629" w:author="paul.d.miller" w:date="2004-06-29T08:38:00Z">
        <w:r>
          <w:rPr/>
        </w:r>
      </w:del>
    </w:p>
    <w:p>
      <w:pPr>
        <w:sectPr>
          <w:headerReference w:type="default" r:id="rId34"/>
          <w:footerReference w:type="default" r:id="rId35"/>
          <w:type w:val="nextPage"/>
          <w:pgSz w:w="12240" w:h="15840"/>
          <w:pgMar w:left="1152" w:right="1152" w:gutter="0" w:header="432" w:top="1008" w:footer="432" w:bottom="1008"/>
          <w:pgNumType w:start="1" w:fmt="decimal"/>
          <w:formProt w:val="false"/>
          <w:textDirection w:val="lrTb"/>
          <w:docGrid w:type="default" w:linePitch="360" w:charSpace="0"/>
        </w:sectPr>
        <w:pStyle w:val="Normal"/>
        <w:jc w:val="center"/>
        <w:rPr>
          <w:del w:id="2632" w:author="paul.d.miller" w:date="2004-06-29T08:38:00Z"/>
        </w:rPr>
      </w:pPr>
      <w:del w:id="2631" w:author="paul.d.miller" w:date="2004-06-29T08:38:00Z">
        <w:r>
          <w:rPr/>
        </w:r>
      </w:del>
    </w:p>
    <w:p>
      <w:pPr>
        <w:pStyle w:val="Normal"/>
        <w:jc w:val="center"/>
        <w:rPr>
          <w:del w:id="2634" w:author="paul.d.miller" w:date="2004-06-29T08:44:00Z"/>
        </w:rPr>
      </w:pPr>
      <w:del w:id="2633" w:author="paul.d.miller" w:date="2004-06-29T08:44:00Z">
        <w:r>
          <w:rPr/>
          <w:delText>Appendix 10</w:delText>
        </w:r>
      </w:del>
    </w:p>
    <w:p>
      <w:pPr>
        <w:pStyle w:val="Normal"/>
        <w:jc w:val="center"/>
        <w:rPr>
          <w:del w:id="2636" w:author="paul.d.miller" w:date="2004-06-29T08:44:00Z"/>
        </w:rPr>
      </w:pPr>
      <w:del w:id="2635" w:author="paul.d.miller" w:date="2004-06-29T08:44:00Z">
        <w:r>
          <w:rPr/>
        </w:r>
      </w:del>
    </w:p>
    <w:p>
      <w:pPr>
        <w:pStyle w:val="Normal"/>
        <w:jc w:val="center"/>
        <w:rPr>
          <w:del w:id="2638" w:author="paul.d.miller" w:date="2004-06-29T08:44:00Z"/>
        </w:rPr>
      </w:pPr>
      <w:del w:id="2637" w:author="paul.d.miller" w:date="2004-06-29T08:44:00Z">
        <w:bookmarkStart w:id="20" w:name="OpsAnnBPersRecovApp20PRPlanningGuide"/>
        <w:r>
          <w:rPr/>
          <w:delText>PERSONNEL RECOVERY PLANNING GUIDE</w:delText>
        </w:r>
      </w:del>
      <w:bookmarkEnd w:id="20"/>
    </w:p>
    <w:p>
      <w:pPr>
        <w:pStyle w:val="Normal"/>
        <w:jc w:val="center"/>
        <w:rPr>
          <w:del w:id="2640" w:author="paul.d.miller" w:date="2004-06-29T08:44:00Z"/>
        </w:rPr>
      </w:pPr>
      <w:del w:id="2639" w:author="paul.d.miller" w:date="2004-06-29T08:44:00Z">
        <w:r>
          <w:rPr/>
        </w:r>
      </w:del>
    </w:p>
    <w:p>
      <w:pPr>
        <w:pStyle w:val="Normal"/>
        <w:jc w:val="center"/>
        <w:rPr>
          <w:del w:id="2642" w:author="paul.d.miller" w:date="2004-06-29T08:44:00Z"/>
        </w:rPr>
      </w:pPr>
      <w:del w:id="2641" w:author="paul.d.miller" w:date="2004-06-29T08:44:00Z">
        <w:r>
          <w:rPr/>
          <w:delText>Annex B   PERSONNEL RECOVERY</w:delText>
        </w:r>
      </w:del>
    </w:p>
    <w:p>
      <w:pPr>
        <w:pStyle w:val="Normal"/>
        <w:jc w:val="center"/>
        <w:rPr>
          <w:del w:id="2644" w:author="paul.d.miller" w:date="2004-06-29T08:44:00Z"/>
        </w:rPr>
      </w:pPr>
      <w:del w:id="2643" w:author="paul.d.miller" w:date="2004-06-29T08:44:00Z">
        <w:r>
          <w:rPr/>
        </w:r>
      </w:del>
    </w:p>
    <w:p>
      <w:pPr>
        <w:pStyle w:val="Normal"/>
        <w:jc w:val="center"/>
        <w:rPr>
          <w:del w:id="2646" w:author="paul.d.miller" w:date="2004-06-29T08:44:00Z"/>
        </w:rPr>
      </w:pPr>
      <w:del w:id="2645" w:author="paul.d.miller" w:date="2004-06-29T08:44:00Z">
        <w:r>
          <w:rPr/>
          <w:delText>Chapter 3   OPERATIONS</w:delText>
        </w:r>
      </w:del>
    </w:p>
    <w:p>
      <w:pPr>
        <w:pStyle w:val="Normal"/>
        <w:jc w:val="center"/>
        <w:rPr>
          <w:del w:id="2648" w:author="paul.d.miller" w:date="2004-06-29T08:44:00Z"/>
        </w:rPr>
      </w:pPr>
      <w:del w:id="2647" w:author="paul.d.miller" w:date="2004-06-29T08:44:00Z">
        <w:r>
          <w:rPr/>
        </w:r>
      </w:del>
    </w:p>
    <w:p>
      <w:pPr>
        <w:pStyle w:val="Normal"/>
        <w:jc w:val="center"/>
        <w:rPr>
          <w:del w:id="2650" w:author="paul.d.miller" w:date="2004-06-29T08:44:00Z"/>
        </w:rPr>
      </w:pPr>
      <w:del w:id="2649" w:author="paul.d.miller" w:date="2004-06-29T08:44:00Z">
        <w:r>
          <w:rPr/>
          <w:delText>Analyze force structure</w:delText>
        </w:r>
      </w:del>
    </w:p>
    <w:p>
      <w:pPr>
        <w:pStyle w:val="Normal"/>
        <w:jc w:val="center"/>
        <w:rPr>
          <w:del w:id="2652" w:author="paul.d.miller" w:date="2004-06-29T08:44:00Z"/>
        </w:rPr>
      </w:pPr>
      <w:del w:id="2651" w:author="paul.d.miller" w:date="2004-06-29T08:44:00Z">
        <w:r>
          <w:rPr/>
        </w:r>
      </w:del>
    </w:p>
    <w:p>
      <w:pPr>
        <w:pStyle w:val="Normal"/>
        <w:jc w:val="center"/>
        <w:rPr>
          <w:del w:id="2654" w:author="paul.d.miller" w:date="2004-06-29T08:44:00Z"/>
        </w:rPr>
      </w:pPr>
      <w:del w:id="2653" w:author="paul.d.miller" w:date="2004-06-29T08:44:00Z">
        <w:r>
          <w:rPr/>
          <w:delText>Helicopters, fixed-wing aircraft, ground forces</w:delText>
        </w:r>
      </w:del>
    </w:p>
    <w:p>
      <w:pPr>
        <w:pStyle w:val="Normal"/>
        <w:jc w:val="center"/>
        <w:rPr>
          <w:del w:id="2656" w:author="paul.d.miller" w:date="2004-06-29T08:44:00Z"/>
        </w:rPr>
      </w:pPr>
      <w:del w:id="2655" w:author="paul.d.miller" w:date="2004-06-29T08:44:00Z">
        <w:r>
          <w:rPr/>
          <w:delText>Determine bed down locations</w:delText>
        </w:r>
      </w:del>
    </w:p>
    <w:p>
      <w:pPr>
        <w:pStyle w:val="Normal"/>
        <w:jc w:val="center"/>
        <w:rPr>
          <w:del w:id="2658" w:author="paul.d.miller" w:date="2004-06-29T08:44:00Z"/>
        </w:rPr>
      </w:pPr>
      <w:del w:id="2657" w:author="paul.d.miller" w:date="2004-06-29T08:44:00Z">
        <w:r>
          <w:rPr/>
        </w:r>
      </w:del>
    </w:p>
    <w:p>
      <w:pPr>
        <w:pStyle w:val="Normal"/>
        <w:jc w:val="center"/>
        <w:rPr>
          <w:del w:id="2662" w:author="paul.d.miller" w:date="2004-06-29T08:44:00Z"/>
        </w:rPr>
      </w:pPr>
      <w:del w:id="2659" w:author="paul.d.miller" w:date="2004-06-29T08:44:00Z">
        <w:r>
          <w:rPr/>
          <w:delText>Review joint publications (</w:delText>
        </w:r>
      </w:del>
      <w:hyperlink r:id="rId36">
        <w:del w:id="2660" w:author="paul.d.miller" w:date="2004-06-29T08:44:00Z">
          <w:r>
            <w:rPr>
              <w:rStyle w:val="InternetLink"/>
            </w:rPr>
            <w:delText>Joint Publication</w:delText>
          </w:r>
        </w:del>
      </w:hyperlink>
      <w:del w:id="2661" w:author="paul.d.miller" w:date="2004-06-29T08:44:00Z">
        <w:r>
          <w:rPr/>
          <w:delText xml:space="preserve"> 3-50.2, 3-50.21, 3-50.3)</w:delText>
        </w:r>
      </w:del>
    </w:p>
    <w:p>
      <w:pPr>
        <w:pStyle w:val="Normal"/>
        <w:jc w:val="center"/>
        <w:rPr>
          <w:del w:id="2664" w:author="paul.d.miller" w:date="2004-06-29T08:44:00Z"/>
        </w:rPr>
      </w:pPr>
      <w:del w:id="2663" w:author="paul.d.miller" w:date="2004-06-29T08:44:00Z">
        <w:r>
          <w:rPr/>
        </w:r>
      </w:del>
    </w:p>
    <w:p>
      <w:pPr>
        <w:pStyle w:val="Normal"/>
        <w:jc w:val="center"/>
        <w:rPr>
          <w:del w:id="2666" w:author="paul.d.miller" w:date="2004-06-29T08:44:00Z"/>
        </w:rPr>
      </w:pPr>
      <w:del w:id="2665" w:author="paul.d.miller" w:date="2004-06-29T08:44:00Z">
        <w:r>
          <w:rPr/>
          <w:delText>Use checklists (AMC, RMC, OSC, etc.)</w:delText>
        </w:r>
      </w:del>
    </w:p>
    <w:p>
      <w:pPr>
        <w:pStyle w:val="Normal"/>
        <w:jc w:val="center"/>
        <w:rPr>
          <w:del w:id="2668" w:author="paul.d.miller" w:date="2004-06-29T08:44:00Z"/>
        </w:rPr>
      </w:pPr>
      <w:del w:id="2667" w:author="paul.d.miller" w:date="2004-06-29T08:44:00Z">
        <w:r>
          <w:rPr/>
        </w:r>
      </w:del>
    </w:p>
    <w:p>
      <w:pPr>
        <w:pStyle w:val="Normal"/>
        <w:jc w:val="center"/>
        <w:rPr>
          <w:del w:id="2670" w:author="paul.d.miller" w:date="2004-06-29T08:44:00Z"/>
        </w:rPr>
      </w:pPr>
      <w:del w:id="2669" w:author="paul.d.miller" w:date="2004-06-29T08:44:00Z">
        <w:r>
          <w:rPr/>
          <w:delText>Develop concept of operations and employment options</w:delText>
        </w:r>
      </w:del>
    </w:p>
    <w:p>
      <w:pPr>
        <w:pStyle w:val="Normal"/>
        <w:jc w:val="center"/>
        <w:rPr>
          <w:del w:id="2672" w:author="paul.d.miller" w:date="2004-06-29T08:44:00Z"/>
        </w:rPr>
      </w:pPr>
      <w:del w:id="2671" w:author="paul.d.miller" w:date="2004-06-29T08:44:00Z">
        <w:r>
          <w:rPr/>
        </w:r>
      </w:del>
    </w:p>
    <w:p>
      <w:pPr>
        <w:pStyle w:val="Normal"/>
        <w:jc w:val="center"/>
        <w:rPr>
          <w:del w:id="2674" w:author="paul.d.miller" w:date="2004-06-29T08:44:00Z"/>
        </w:rPr>
      </w:pPr>
      <w:del w:id="2673" w:author="paul.d.miller" w:date="2004-06-29T08:44:00Z">
        <w:r>
          <w:rPr/>
          <w:delText>Develop C4I system</w:delText>
        </w:r>
      </w:del>
    </w:p>
    <w:p>
      <w:pPr>
        <w:pStyle w:val="Normal"/>
        <w:jc w:val="center"/>
        <w:rPr>
          <w:del w:id="2676" w:author="paul.d.miller" w:date="2004-06-29T08:44:00Z"/>
        </w:rPr>
      </w:pPr>
      <w:del w:id="2675" w:author="paul.d.miller" w:date="2004-06-29T08:44:00Z">
        <w:r>
          <w:rPr/>
        </w:r>
      </w:del>
    </w:p>
    <w:p>
      <w:pPr>
        <w:pStyle w:val="Normal"/>
        <w:jc w:val="center"/>
        <w:rPr>
          <w:del w:id="2678" w:author="paul.d.miller" w:date="2004-06-29T08:44:00Z"/>
        </w:rPr>
      </w:pPr>
      <w:del w:id="2677" w:author="paul.d.miller" w:date="2004-06-29T08:44:00Z">
        <w:r>
          <w:rPr/>
          <w:delText>Frequencies, call signs</w:delText>
        </w:r>
      </w:del>
    </w:p>
    <w:p>
      <w:pPr>
        <w:pStyle w:val="Normal"/>
        <w:jc w:val="center"/>
        <w:rPr>
          <w:del w:id="2680" w:author="paul.d.miller" w:date="2004-06-29T08:44:00Z"/>
        </w:rPr>
      </w:pPr>
      <w:del w:id="2679" w:author="paul.d.miller" w:date="2004-06-29T08:44:00Z">
        <w:r>
          <w:rPr/>
          <w:delText>Primary and alternate radios</w:delText>
        </w:r>
      </w:del>
    </w:p>
    <w:p>
      <w:pPr>
        <w:pStyle w:val="Normal"/>
        <w:jc w:val="center"/>
        <w:rPr>
          <w:del w:id="2682" w:author="paul.d.miller" w:date="2004-06-29T08:44:00Z"/>
        </w:rPr>
      </w:pPr>
      <w:del w:id="2681" w:author="paul.d.miller" w:date="2004-06-29T08:44:00Z">
        <w:r>
          <w:rPr/>
        </w:r>
      </w:del>
    </w:p>
    <w:p>
      <w:pPr>
        <w:pStyle w:val="Normal"/>
        <w:jc w:val="center"/>
        <w:rPr>
          <w:del w:id="2684" w:author="paul.d.miller" w:date="2004-06-29T08:44:00Z"/>
        </w:rPr>
      </w:pPr>
      <w:del w:id="2683" w:author="paul.d.miller" w:date="2004-06-29T08:44:00Z">
        <w:r>
          <w:rPr/>
          <w:delText>Develop Special Instructions (SPINS)</w:delText>
        </w:r>
      </w:del>
    </w:p>
    <w:p>
      <w:pPr>
        <w:pStyle w:val="Normal"/>
        <w:jc w:val="center"/>
        <w:rPr>
          <w:del w:id="2686" w:author="paul.d.miller" w:date="2004-06-29T08:44:00Z"/>
        </w:rPr>
      </w:pPr>
      <w:del w:id="2685" w:author="paul.d.miller" w:date="2004-06-29T08:44:00Z">
        <w:r>
          <w:rPr/>
        </w:r>
      </w:del>
    </w:p>
    <w:p>
      <w:pPr>
        <w:pStyle w:val="Normal"/>
        <w:jc w:val="center"/>
        <w:rPr>
          <w:del w:id="2688" w:author="paul.d.miller" w:date="2004-06-29T08:44:00Z"/>
        </w:rPr>
      </w:pPr>
      <w:del w:id="2687" w:author="paul.d.miller" w:date="2004-06-29T08:44:00Z">
        <w:r>
          <w:rPr/>
          <w:delText>Radio procedures</w:delText>
        </w:r>
      </w:del>
    </w:p>
    <w:p>
      <w:pPr>
        <w:pStyle w:val="Normal"/>
        <w:jc w:val="center"/>
        <w:rPr>
          <w:del w:id="2690" w:author="paul.d.miller" w:date="2004-06-29T08:44:00Z"/>
        </w:rPr>
      </w:pPr>
      <w:del w:id="2689" w:author="paul.d.miller" w:date="2004-06-29T08:44:00Z">
        <w:r>
          <w:rPr/>
          <w:delText>Signaling procedures (day and night)</w:delText>
        </w:r>
      </w:del>
    </w:p>
    <w:p>
      <w:pPr>
        <w:pStyle w:val="Normal"/>
        <w:jc w:val="center"/>
        <w:rPr>
          <w:del w:id="2692" w:author="paul.d.miller" w:date="2004-06-29T08:44:00Z"/>
        </w:rPr>
      </w:pPr>
      <w:del w:id="2691" w:author="paul.d.miller" w:date="2004-06-29T08:44:00Z">
        <w:r>
          <w:rPr/>
          <w:delText>Water and land procedures</w:delText>
        </w:r>
      </w:del>
    </w:p>
    <w:p>
      <w:pPr>
        <w:pStyle w:val="Normal"/>
        <w:jc w:val="center"/>
        <w:rPr>
          <w:del w:id="2694" w:author="paul.d.miller" w:date="2004-06-29T08:44:00Z"/>
        </w:rPr>
      </w:pPr>
      <w:del w:id="2693" w:author="paul.d.miller" w:date="2004-06-29T08:44:00Z">
        <w:r>
          <w:rPr/>
          <w:delText>Survivor recovery procedures</w:delText>
        </w:r>
      </w:del>
    </w:p>
    <w:p>
      <w:pPr>
        <w:pStyle w:val="Normal"/>
        <w:jc w:val="center"/>
        <w:rPr>
          <w:del w:id="2696" w:author="paul.d.miller" w:date="2004-06-29T08:44:00Z"/>
        </w:rPr>
      </w:pPr>
      <w:del w:id="2695" w:author="paul.d.miller" w:date="2004-06-29T08:44:00Z">
        <w:r>
          <w:rPr/>
          <w:delText>Air refueling tracks</w:delText>
        </w:r>
      </w:del>
    </w:p>
    <w:p>
      <w:pPr>
        <w:pStyle w:val="Normal"/>
        <w:jc w:val="center"/>
        <w:rPr>
          <w:del w:id="2698" w:author="paul.d.miller" w:date="2004-06-29T08:44:00Z"/>
        </w:rPr>
      </w:pPr>
      <w:del w:id="2697" w:author="paul.d.miller" w:date="2004-06-29T08:44:00Z">
        <w:r>
          <w:rPr/>
          <w:delText>Pre-established routing</w:delText>
        </w:r>
      </w:del>
    </w:p>
    <w:p>
      <w:pPr>
        <w:pStyle w:val="Normal"/>
        <w:jc w:val="center"/>
        <w:rPr>
          <w:del w:id="2700" w:author="paul.d.miller" w:date="2004-06-29T08:44:00Z"/>
        </w:rPr>
      </w:pPr>
      <w:del w:id="2699" w:author="paul.d.miller" w:date="2004-06-29T08:44:00Z">
        <w:r>
          <w:rPr/>
        </w:r>
      </w:del>
    </w:p>
    <w:p>
      <w:pPr>
        <w:pStyle w:val="Normal"/>
        <w:jc w:val="center"/>
        <w:rPr>
          <w:del w:id="2702" w:author="paul.d.miller" w:date="2004-06-29T08:44:00Z"/>
        </w:rPr>
      </w:pPr>
      <w:del w:id="2701" w:author="paul.d.miller" w:date="2004-06-29T08:44:00Z">
        <w:r>
          <w:rPr/>
          <w:delText>Review Host Nation PR responsibilities</w:delText>
        </w:r>
      </w:del>
    </w:p>
    <w:p>
      <w:pPr>
        <w:pStyle w:val="Normal"/>
        <w:jc w:val="center"/>
        <w:rPr>
          <w:del w:id="2704" w:author="paul.d.miller" w:date="2004-06-29T08:44:00Z"/>
        </w:rPr>
      </w:pPr>
      <w:del w:id="2703" w:author="paul.d.miller" w:date="2004-06-29T08:44:00Z">
        <w:r>
          <w:rPr/>
        </w:r>
      </w:del>
    </w:p>
    <w:p>
      <w:pPr>
        <w:pStyle w:val="Normal"/>
        <w:jc w:val="center"/>
        <w:rPr>
          <w:del w:id="2706" w:author="paul.d.miller" w:date="2004-06-29T08:44:00Z"/>
        </w:rPr>
      </w:pPr>
      <w:del w:id="2705" w:author="paul.d.miller" w:date="2004-06-29T08:44:00Z">
        <w:r>
          <w:rPr/>
          <w:delText>Review aircrew survivor debrief procedures</w:delText>
        </w:r>
      </w:del>
    </w:p>
    <w:p>
      <w:pPr>
        <w:pStyle w:val="Normal"/>
        <w:jc w:val="center"/>
        <w:rPr>
          <w:del w:id="2708" w:author="paul.d.miller" w:date="2004-06-29T08:44:00Z"/>
        </w:rPr>
      </w:pPr>
      <w:del w:id="2707" w:author="paul.d.miller" w:date="2004-06-29T08:44:00Z">
        <w:r>
          <w:rPr/>
        </w:r>
      </w:del>
    </w:p>
    <w:p>
      <w:pPr>
        <w:pStyle w:val="Normal"/>
        <w:jc w:val="center"/>
        <w:rPr>
          <w:del w:id="2710" w:author="paul.d.miller" w:date="2004-06-29T08:44:00Z"/>
        </w:rPr>
      </w:pPr>
      <w:del w:id="2709" w:author="paul.d.miller" w:date="2004-06-29T08:44:00Z">
        <w:r>
          <w:rPr/>
          <w:delText>Determine if other friendly forces or coalition nations can assist</w:delText>
        </w:r>
      </w:del>
    </w:p>
    <w:p>
      <w:pPr>
        <w:pStyle w:val="Normal"/>
        <w:jc w:val="center"/>
        <w:rPr>
          <w:del w:id="2712" w:author="paul.d.miller" w:date="2004-06-29T08:44:00Z"/>
        </w:rPr>
      </w:pPr>
      <w:del w:id="2711" w:author="paul.d.miller" w:date="2004-06-29T08:44:00Z">
        <w:r>
          <w:rPr/>
        </w:r>
      </w:del>
    </w:p>
    <w:p>
      <w:pPr>
        <w:pStyle w:val="Normal"/>
        <w:jc w:val="center"/>
        <w:rPr>
          <w:del w:id="2714" w:author="paul.d.miller" w:date="2004-06-29T08:44:00Z"/>
        </w:rPr>
      </w:pPr>
      <w:del w:id="2713" w:author="paul.d.miller" w:date="2004-06-29T08:44:00Z">
        <w:r>
          <w:rPr/>
          <w:delText>Develop authentication procedures</w:delText>
        </w:r>
      </w:del>
    </w:p>
    <w:p>
      <w:pPr>
        <w:pStyle w:val="Normal"/>
        <w:jc w:val="center"/>
        <w:rPr>
          <w:del w:id="2716" w:author="paul.d.miller" w:date="2004-06-29T08:44:00Z"/>
        </w:rPr>
      </w:pPr>
      <w:del w:id="2715" w:author="paul.d.miller" w:date="2004-06-29T08:44:00Z">
        <w:r>
          <w:rPr/>
        </w:r>
      </w:del>
    </w:p>
    <w:p>
      <w:pPr>
        <w:pStyle w:val="Normal"/>
        <w:jc w:val="center"/>
        <w:rPr>
          <w:del w:id="2718" w:author="paul.d.miller" w:date="2004-06-29T08:44:00Z"/>
        </w:rPr>
      </w:pPr>
      <w:del w:id="2717" w:author="paul.d.miller" w:date="2004-06-29T08:44:00Z">
        <w:r>
          <w:rPr/>
          <w:delText>Establish EPA and ISOPREP procedures</w:delText>
        </w:r>
      </w:del>
    </w:p>
    <w:p>
      <w:pPr>
        <w:pStyle w:val="Normal"/>
        <w:jc w:val="center"/>
        <w:rPr>
          <w:del w:id="2720" w:author="paul.d.miller" w:date="2004-06-29T08:44:00Z"/>
        </w:rPr>
      </w:pPr>
      <w:del w:id="2719" w:author="paul.d.miller" w:date="2004-06-29T08:44:00Z">
        <w:r>
          <w:rPr/>
        </w:r>
      </w:del>
    </w:p>
    <w:p>
      <w:pPr>
        <w:pStyle w:val="Normal"/>
        <w:jc w:val="center"/>
        <w:rPr>
          <w:del w:id="2722" w:author="paul.d.miller" w:date="2004-06-29T08:44:00Z"/>
        </w:rPr>
      </w:pPr>
      <w:del w:id="2721" w:author="paul.d.miller" w:date="2004-06-29T08:44:00Z">
        <w:r>
          <w:rPr/>
          <w:delText>Forward completed SPINS, CONOPS, etc. to CJTF</w:delText>
        </w:r>
      </w:del>
    </w:p>
    <w:p>
      <w:pPr>
        <w:pStyle w:val="Normal"/>
        <w:jc w:val="center"/>
        <w:rPr>
          <w:del w:id="2724" w:author="paul.d.miller" w:date="2004-06-29T08:44:00Z"/>
        </w:rPr>
      </w:pPr>
      <w:del w:id="2723" w:author="paul.d.miller" w:date="2004-06-29T08:44:00Z">
        <w:r>
          <w:rPr/>
        </w:r>
      </w:del>
    </w:p>
    <w:p>
      <w:pPr>
        <w:pStyle w:val="Normal"/>
        <w:jc w:val="center"/>
        <w:rPr>
          <w:del w:id="2726" w:author="paul.d.miller" w:date="2004-06-29T08:44:00Z"/>
        </w:rPr>
      </w:pPr>
      <w:del w:id="2725" w:author="paul.d.miller" w:date="2004-06-29T08:44:00Z">
        <w:r>
          <w:rPr/>
          <w:delText>Review PSYOP/CA plans</w:delText>
        </w:r>
      </w:del>
    </w:p>
    <w:p>
      <w:pPr>
        <w:sectPr>
          <w:headerReference w:type="default" r:id="rId37"/>
          <w:footerReference w:type="default" r:id="rId38"/>
          <w:type w:val="nextPage"/>
          <w:pgSz w:w="12240" w:h="15840"/>
          <w:pgMar w:left="1152" w:right="1152" w:gutter="0" w:header="432" w:top="1008" w:footer="432" w:bottom="1008"/>
          <w:pgNumType w:start="1" w:fmt="decimal"/>
          <w:formProt w:val="false"/>
          <w:textDirection w:val="lrTb"/>
          <w:docGrid w:type="default" w:linePitch="360" w:charSpace="0"/>
        </w:sectPr>
        <w:pStyle w:val="Normal"/>
        <w:jc w:val="center"/>
        <w:rPr>
          <w:del w:id="2728" w:author="paul.d.miller" w:date="2004-06-29T08:44:00Z"/>
        </w:rPr>
      </w:pPr>
      <w:del w:id="2727" w:author="paul.d.miller" w:date="2004-06-29T08:44:00Z">
        <w:r>
          <w:rPr/>
        </w:r>
      </w:del>
    </w:p>
    <w:p>
      <w:pPr>
        <w:pStyle w:val="Normal"/>
        <w:jc w:val="center"/>
        <w:rPr>
          <w:del w:id="2730" w:author="paul.d.miller" w:date="2004-06-29T08:44:00Z"/>
        </w:rPr>
      </w:pPr>
      <w:del w:id="2729" w:author="paul.d.miller" w:date="2004-06-29T08:44:00Z">
        <w:r>
          <w:rPr/>
          <w:delText>Appendix 11</w:delText>
        </w:r>
      </w:del>
    </w:p>
    <w:p>
      <w:pPr>
        <w:pStyle w:val="Normal"/>
        <w:jc w:val="center"/>
        <w:rPr>
          <w:del w:id="2732" w:author="paul.d.miller" w:date="2004-06-29T08:44:00Z"/>
        </w:rPr>
      </w:pPr>
      <w:del w:id="2731" w:author="paul.d.miller" w:date="2004-06-29T08:44:00Z">
        <w:r>
          <w:rPr/>
        </w:r>
      </w:del>
    </w:p>
    <w:p>
      <w:pPr>
        <w:pStyle w:val="Normal"/>
        <w:jc w:val="center"/>
        <w:rPr>
          <w:del w:id="2739" w:author="paul.d.miller" w:date="2004-06-29T08:45:00Z"/>
        </w:rPr>
      </w:pPr>
      <w:del w:id="2733" w:author="sop" w:date="2004-05-30T21:25:00Z">
        <w:bookmarkStart w:id="21" w:name="OpsAnnBPersRecovApp21JSRCPlanningGuide"/>
        <w:r>
          <w:rPr/>
          <w:delText>JSRC</w:delText>
        </w:r>
      </w:del>
      <w:ins w:id="2734" w:author="sop" w:date="2004-05-30T21:26:00Z">
        <w:del w:id="2735" w:author="USMC" w:date="2004-06-23T12:31:00Z">
          <w:r>
            <w:rPr/>
            <w:delText>CPRCCPRC</w:delText>
          </w:r>
        </w:del>
      </w:ins>
      <w:ins w:id="2736" w:author="USMC" w:date="2004-06-23T12:31:00Z">
        <w:del w:id="2737" w:author="paul.d.miller" w:date="2004-06-29T08:44:00Z">
          <w:r>
            <w:rPr/>
            <w:delText>CPRC</w:delText>
          </w:r>
        </w:del>
      </w:ins>
      <w:del w:id="2738" w:author="paul.d.miller" w:date="2004-06-29T08:45:00Z">
        <w:r>
          <w:rPr/>
          <w:delText xml:space="preserve"> PLANNING GUIDE</w:delText>
        </w:r>
      </w:del>
      <w:bookmarkEnd w:id="21"/>
    </w:p>
    <w:p>
      <w:pPr>
        <w:pStyle w:val="Normal"/>
        <w:jc w:val="center"/>
        <w:rPr>
          <w:del w:id="2741" w:author="paul.d.miller" w:date="2004-06-29T08:45:00Z"/>
        </w:rPr>
      </w:pPr>
      <w:del w:id="2740" w:author="paul.d.miller" w:date="2004-06-29T08:45:00Z">
        <w:r>
          <w:rPr/>
        </w:r>
      </w:del>
    </w:p>
    <w:p>
      <w:pPr>
        <w:pStyle w:val="Normal"/>
        <w:jc w:val="center"/>
        <w:rPr>
          <w:del w:id="2743" w:author="paul.d.miller" w:date="2004-06-29T08:45:00Z"/>
        </w:rPr>
      </w:pPr>
      <w:del w:id="2742" w:author="paul.d.miller" w:date="2004-06-29T08:45:00Z">
        <w:r>
          <w:rPr/>
          <w:delText>Annex B   PERSONNEL RECOVERY</w:delText>
        </w:r>
      </w:del>
    </w:p>
    <w:p>
      <w:pPr>
        <w:pStyle w:val="Normal"/>
        <w:jc w:val="center"/>
        <w:rPr>
          <w:del w:id="2745" w:author="paul.d.miller" w:date="2004-06-29T08:45:00Z"/>
        </w:rPr>
      </w:pPr>
      <w:del w:id="2744" w:author="paul.d.miller" w:date="2004-06-29T08:45:00Z">
        <w:r>
          <w:rPr/>
        </w:r>
      </w:del>
    </w:p>
    <w:p>
      <w:pPr>
        <w:pStyle w:val="Normal"/>
        <w:jc w:val="center"/>
        <w:rPr>
          <w:del w:id="2747" w:author="paul.d.miller" w:date="2004-06-29T08:45:00Z"/>
        </w:rPr>
      </w:pPr>
      <w:del w:id="2746" w:author="paul.d.miller" w:date="2004-06-29T08:45:00Z">
        <w:r>
          <w:rPr/>
          <w:delText>Chapter 3   OPERATIONS</w:delText>
        </w:r>
      </w:del>
    </w:p>
    <w:p>
      <w:pPr>
        <w:pStyle w:val="Normal"/>
        <w:jc w:val="center"/>
        <w:rPr>
          <w:del w:id="2749" w:author="paul.d.miller" w:date="2004-06-29T08:45:00Z"/>
        </w:rPr>
      </w:pPr>
      <w:del w:id="2748" w:author="paul.d.miller" w:date="2004-06-29T08:45:00Z">
        <w:r>
          <w:rPr/>
        </w:r>
      </w:del>
    </w:p>
    <w:p>
      <w:pPr>
        <w:pStyle w:val="Normal"/>
        <w:jc w:val="center"/>
        <w:rPr>
          <w:del w:id="2751" w:author="paul.d.miller" w:date="2004-06-29T08:38:00Z"/>
        </w:rPr>
      </w:pPr>
      <w:del w:id="2750" w:author="paul.d.miller" w:date="2004-06-29T08:38:00Z">
        <w:r>
          <w:rPr/>
          <w:delText xml:space="preserve">Review PR publications </w:delText>
        </w:r>
      </w:del>
    </w:p>
    <w:p>
      <w:pPr>
        <w:pStyle w:val="Normal"/>
        <w:jc w:val="center"/>
        <w:rPr>
          <w:del w:id="2753" w:author="paul.d.miller" w:date="2004-06-29T08:38:00Z"/>
        </w:rPr>
      </w:pPr>
      <w:del w:id="2752" w:author="paul.d.miller" w:date="2004-06-29T08:38:00Z">
        <w:r>
          <w:rPr/>
        </w:r>
      </w:del>
    </w:p>
    <w:p>
      <w:pPr>
        <w:pStyle w:val="Normal"/>
        <w:jc w:val="center"/>
        <w:rPr>
          <w:del w:id="2755" w:author="paul.d.miller" w:date="2004-06-29T08:38:00Z"/>
        </w:rPr>
      </w:pPr>
      <w:del w:id="2754" w:author="paul.d.miller" w:date="2004-06-29T08:38:00Z">
        <w:r>
          <w:rPr/>
          <w:delText>Determine manning requirements</w:delText>
        </w:r>
      </w:del>
    </w:p>
    <w:p>
      <w:pPr>
        <w:pStyle w:val="Normal"/>
        <w:jc w:val="center"/>
        <w:rPr>
          <w:del w:id="2757" w:author="paul.d.miller" w:date="2004-06-29T08:38:00Z"/>
        </w:rPr>
      </w:pPr>
      <w:del w:id="2756" w:author="paul.d.miller" w:date="2004-06-29T08:38:00Z">
        <w:r>
          <w:rPr/>
        </w:r>
      </w:del>
    </w:p>
    <w:p>
      <w:pPr>
        <w:pStyle w:val="Normal"/>
        <w:jc w:val="center"/>
        <w:rPr>
          <w:del w:id="2759" w:author="paul.d.miller" w:date="2004-06-29T08:38:00Z"/>
        </w:rPr>
      </w:pPr>
      <w:del w:id="2758" w:author="paul.d.miller" w:date="2004-06-29T08:38:00Z">
        <w:r>
          <w:rPr/>
          <w:delText>How many personnel per shift</w:delText>
        </w:r>
      </w:del>
    </w:p>
    <w:p>
      <w:pPr>
        <w:pStyle w:val="Normal"/>
        <w:jc w:val="center"/>
        <w:rPr>
          <w:del w:id="2761" w:author="paul.d.miller" w:date="2004-06-29T08:38:00Z"/>
        </w:rPr>
      </w:pPr>
      <w:del w:id="2760" w:author="paul.d.miller" w:date="2004-06-29T08:38:00Z">
        <w:r>
          <w:rPr/>
          <w:delText>Component augmentees</w:delText>
        </w:r>
      </w:del>
    </w:p>
    <w:p>
      <w:pPr>
        <w:pStyle w:val="Normal"/>
        <w:jc w:val="center"/>
        <w:rPr>
          <w:del w:id="2763" w:author="paul.d.miller" w:date="2004-06-29T08:38:00Z"/>
        </w:rPr>
      </w:pPr>
      <w:del w:id="2762" w:author="paul.d.miller" w:date="2004-06-29T08:38:00Z">
        <w:r>
          <w:rPr/>
          <w:delText>Intelligence support</w:delText>
        </w:r>
      </w:del>
    </w:p>
    <w:p>
      <w:pPr>
        <w:pStyle w:val="Normal"/>
        <w:jc w:val="center"/>
        <w:rPr>
          <w:del w:id="2765" w:author="paul.d.miller" w:date="2004-06-29T08:38:00Z"/>
        </w:rPr>
      </w:pPr>
      <w:del w:id="2764" w:author="paul.d.miller" w:date="2004-06-29T08:38:00Z">
        <w:r>
          <w:rPr/>
          <w:delText>Administrative support</w:delText>
        </w:r>
      </w:del>
    </w:p>
    <w:p>
      <w:pPr>
        <w:pStyle w:val="Normal"/>
        <w:jc w:val="center"/>
        <w:rPr>
          <w:del w:id="2767" w:author="paul.d.miller" w:date="2004-06-29T08:38:00Z"/>
        </w:rPr>
      </w:pPr>
      <w:del w:id="2766" w:author="paul.d.miller" w:date="2004-06-29T08:38:00Z">
        <w:r>
          <w:rPr/>
        </w:r>
      </w:del>
    </w:p>
    <w:p>
      <w:pPr>
        <w:pStyle w:val="Normal"/>
        <w:jc w:val="center"/>
        <w:rPr>
          <w:del w:id="2769" w:author="paul.d.miller" w:date="2004-06-29T08:38:00Z"/>
        </w:rPr>
      </w:pPr>
      <w:del w:id="2768" w:author="paul.d.miller" w:date="2004-06-29T08:38:00Z">
        <w:r>
          <w:rPr/>
          <w:delText>Equipment requirements</w:delText>
        </w:r>
      </w:del>
    </w:p>
    <w:p>
      <w:pPr>
        <w:pStyle w:val="Normal"/>
        <w:jc w:val="center"/>
        <w:rPr>
          <w:del w:id="2771" w:author="paul.d.miller" w:date="2004-06-29T08:38:00Z"/>
        </w:rPr>
      </w:pPr>
      <w:del w:id="2770" w:author="paul.d.miller" w:date="2004-06-29T08:38:00Z">
        <w:r>
          <w:rPr/>
        </w:r>
      </w:del>
    </w:p>
    <w:p>
      <w:pPr>
        <w:pStyle w:val="Normal"/>
        <w:jc w:val="center"/>
        <w:rPr>
          <w:del w:id="2773" w:author="paul.d.miller" w:date="2004-06-29T08:38:00Z"/>
        </w:rPr>
      </w:pPr>
      <w:del w:id="2772" w:author="paul.d.miller" w:date="2004-06-29T08:38:00Z">
        <w:r>
          <w:rPr/>
          <w:delText>Charts</w:delText>
        </w:r>
      </w:del>
    </w:p>
    <w:p>
      <w:pPr>
        <w:pStyle w:val="Normal"/>
        <w:jc w:val="center"/>
        <w:rPr>
          <w:del w:id="2775" w:author="paul.d.miller" w:date="2004-06-29T08:38:00Z"/>
        </w:rPr>
      </w:pPr>
      <w:del w:id="2774" w:author="paul.d.miller" w:date="2004-06-29T08:38:00Z">
        <w:r>
          <w:rPr/>
          <w:delText>Radios (hand-held/aircraft)</w:delText>
        </w:r>
      </w:del>
    </w:p>
    <w:p>
      <w:pPr>
        <w:pStyle w:val="Normal"/>
        <w:jc w:val="center"/>
        <w:rPr>
          <w:del w:id="2777" w:author="paul.d.miller" w:date="2004-06-29T08:38:00Z"/>
        </w:rPr>
      </w:pPr>
      <w:del w:id="2776" w:author="paul.d.miller" w:date="2004-06-29T08:38:00Z">
        <w:r>
          <w:rPr/>
          <w:delText>Telephones (secure/unsecure)</w:delText>
        </w:r>
      </w:del>
    </w:p>
    <w:p>
      <w:pPr>
        <w:pStyle w:val="Normal"/>
        <w:jc w:val="center"/>
        <w:rPr>
          <w:del w:id="2779" w:author="paul.d.miller" w:date="2004-06-29T08:38:00Z"/>
        </w:rPr>
      </w:pPr>
      <w:del w:id="2778" w:author="paul.d.miller" w:date="2004-06-29T08:38:00Z">
        <w:r>
          <w:rPr/>
          <w:delText>FAX equipment</w:delText>
        </w:r>
      </w:del>
    </w:p>
    <w:p>
      <w:pPr>
        <w:pStyle w:val="Normal"/>
        <w:jc w:val="center"/>
        <w:rPr>
          <w:del w:id="2781" w:author="paul.d.miller" w:date="2004-06-29T08:38:00Z"/>
        </w:rPr>
      </w:pPr>
      <w:del w:id="2780" w:author="paul.d.miller" w:date="2004-06-29T08:38:00Z">
        <w:r>
          <w:rPr/>
          <w:delText>Computer requirements (i.e., GCCS, CTAPS, CIS, TBMCS, and TISD)</w:delText>
        </w:r>
      </w:del>
    </w:p>
    <w:p>
      <w:pPr>
        <w:pStyle w:val="Normal"/>
        <w:jc w:val="center"/>
        <w:rPr>
          <w:del w:id="2783" w:author="paul.d.miller" w:date="2004-06-29T08:38:00Z"/>
        </w:rPr>
      </w:pPr>
      <w:del w:id="2782" w:author="paul.d.miller" w:date="2004-06-29T08:38:00Z">
        <w:r>
          <w:rPr/>
        </w:r>
      </w:del>
    </w:p>
    <w:p>
      <w:pPr>
        <w:pStyle w:val="Normal"/>
        <w:jc w:val="center"/>
        <w:rPr>
          <w:del w:id="2785" w:author="paul.d.miller" w:date="2004-06-29T08:38:00Z"/>
        </w:rPr>
      </w:pPr>
      <w:del w:id="2784" w:author="paul.d.miller" w:date="2004-06-29T08:38:00Z">
        <w:r>
          <w:rPr/>
          <w:delText>Location</w:delText>
        </w:r>
      </w:del>
    </w:p>
    <w:p>
      <w:pPr>
        <w:pStyle w:val="Normal"/>
        <w:jc w:val="center"/>
        <w:rPr>
          <w:del w:id="2787" w:author="paul.d.miller" w:date="2004-06-29T08:38:00Z"/>
        </w:rPr>
      </w:pPr>
      <w:del w:id="2786" w:author="paul.d.miller" w:date="2004-06-29T08:38:00Z">
        <w:r>
          <w:rPr/>
        </w:r>
      </w:del>
    </w:p>
    <w:p>
      <w:pPr>
        <w:pStyle w:val="Normal"/>
        <w:jc w:val="center"/>
        <w:rPr>
          <w:del w:id="2789" w:author="paul.d.miller" w:date="2004-06-29T08:38:00Z"/>
        </w:rPr>
      </w:pPr>
      <w:del w:id="2788" w:author="paul.d.miller" w:date="2004-06-29T08:38:00Z">
        <w:r>
          <w:rPr/>
          <w:delText>Ensure adequate size/wall space</w:delText>
        </w:r>
      </w:del>
    </w:p>
    <w:p>
      <w:pPr>
        <w:pStyle w:val="Normal"/>
        <w:jc w:val="center"/>
        <w:rPr>
          <w:del w:id="2791" w:author="paul.d.miller" w:date="2004-06-29T08:38:00Z"/>
        </w:rPr>
      </w:pPr>
      <w:del w:id="2790" w:author="paul.d.miller" w:date="2004-06-29T08:38:00Z">
        <w:r>
          <w:rPr/>
          <w:delText>Tables and chairs and electrical outlets</w:delText>
        </w:r>
      </w:del>
    </w:p>
    <w:p>
      <w:pPr>
        <w:pStyle w:val="Normal"/>
        <w:jc w:val="center"/>
        <w:rPr>
          <w:del w:id="2793" w:author="paul.d.miller" w:date="2004-06-29T08:38:00Z"/>
        </w:rPr>
      </w:pPr>
      <w:del w:id="2792" w:author="paul.d.miller" w:date="2004-06-29T08:38:00Z">
        <w:r>
          <w:rPr/>
        </w:r>
      </w:del>
    </w:p>
    <w:p>
      <w:pPr>
        <w:pStyle w:val="Normal"/>
        <w:jc w:val="center"/>
        <w:rPr>
          <w:del w:id="2795" w:author="paul.d.miller" w:date="2004-06-29T08:38:00Z"/>
        </w:rPr>
      </w:pPr>
      <w:del w:id="2794" w:author="paul.d.miller" w:date="2004-06-29T08:38:00Z">
        <w:r>
          <w:rPr/>
          <w:delText>Ensure activation and deactivation message is dispatched</w:delText>
        </w:r>
      </w:del>
    </w:p>
    <w:p>
      <w:pPr>
        <w:pStyle w:val="Normal"/>
        <w:jc w:val="center"/>
        <w:rPr>
          <w:del w:id="2797" w:author="paul.d.miller" w:date="2004-06-29T08:38:00Z"/>
        </w:rPr>
      </w:pPr>
      <w:del w:id="2796" w:author="paul.d.miller" w:date="2004-06-29T08:38:00Z">
        <w:r>
          <w:rPr/>
        </w:r>
      </w:del>
    </w:p>
    <w:p>
      <w:pPr>
        <w:pStyle w:val="Normal"/>
        <w:jc w:val="center"/>
        <w:rPr>
          <w:del w:id="2801" w:author="paul.d.miller" w:date="2004-06-29T08:57:00Z"/>
        </w:rPr>
      </w:pPr>
      <w:ins w:id="2798" w:author="paul.d.miller" w:date="2004-06-29T08:57:00Z">
        <w:del w:id="2799" w:author="paul.d.miller1" w:date="2004-06-30T13:45:00Z">
          <w:r>
            <w:rPr>
              <w:rFonts w:eastAsia="Arial"/>
            </w:rPr>
            <w:delText xml:space="preserve"> </w:delText>
          </w:r>
        </w:del>
      </w:ins>
      <w:del w:id="2800" w:author="paul.d.miller" w:date="2004-06-29T08:38:00Z">
        <w:r>
          <w:rPr/>
          <w:delText>Establish reporting procedures for subordinate units</w:delText>
        </w:r>
      </w:del>
    </w:p>
    <w:p>
      <w:pPr>
        <w:pStyle w:val="Normal"/>
        <w:jc w:val="center"/>
        <w:rPr>
          <w:del w:id="2803" w:author="paul.d.miller" w:date="2004-06-29T08:57:00Z"/>
        </w:rPr>
      </w:pPr>
      <w:del w:id="2802" w:author="paul.d.miller" w:date="2004-06-29T08:57:00Z">
        <w:r>
          <w:rPr/>
        </w:r>
      </w:del>
    </w:p>
    <w:p>
      <w:pPr>
        <w:pStyle w:val="Normal"/>
        <w:jc w:val="center"/>
        <w:rPr>
          <w:bCs/>
          <w:del w:id="2805" w:author="paul.d.miller1" w:date="2004-06-30T13:45:00Z"/>
        </w:rPr>
      </w:pPr>
      <w:del w:id="2804" w:author="paul.d.miller1" w:date="2004-06-30T13:45:00Z">
        <w:r>
          <w:rPr>
            <w:bCs/>
          </w:rPr>
        </w:r>
      </w:del>
    </w:p>
    <w:p>
      <w:pPr>
        <w:pStyle w:val="Normal"/>
        <w:jc w:val="center"/>
        <w:rPr>
          <w:bCs/>
          <w:del w:id="2807" w:author="paul.d.miller1" w:date="2004-06-30T13:45:00Z"/>
        </w:rPr>
      </w:pPr>
      <w:del w:id="2806" w:author="paul.d.miller1" w:date="2004-06-30T13:45:00Z">
        <w:r>
          <w:rPr>
            <w:bCs/>
          </w:rPr>
        </w:r>
      </w:del>
    </w:p>
    <w:p>
      <w:pPr>
        <w:pStyle w:val="Normal"/>
        <w:jc w:val="center"/>
        <w:rPr>
          <w:bCs/>
          <w:del w:id="2809" w:author="paul.d.miller1" w:date="2004-06-30T13:45:00Z"/>
        </w:rPr>
      </w:pPr>
      <w:del w:id="2808" w:author="paul.d.miller1" w:date="2004-06-30T13:45:00Z">
        <w:r>
          <w:rPr>
            <w:bCs/>
          </w:rPr>
        </w:r>
      </w:del>
    </w:p>
    <w:p>
      <w:pPr>
        <w:sectPr>
          <w:headerReference w:type="default" r:id="rId39"/>
          <w:footerReference w:type="default" r:id="rId40"/>
          <w:type w:val="nextPage"/>
          <w:pgSz w:w="12240" w:h="15840"/>
          <w:pgMar w:left="1152" w:right="1152" w:gutter="0" w:header="432" w:top="1008" w:footer="432" w:bottom="1008"/>
          <w:pgNumType w:start="1" w:fmt="decimal"/>
          <w:formProt w:val="false"/>
          <w:textDirection w:val="lrTb"/>
          <w:docGrid w:type="default" w:linePitch="360" w:charSpace="0"/>
        </w:sectPr>
        <w:pStyle w:val="Normal"/>
        <w:jc w:val="center"/>
        <w:rPr>
          <w:bCs/>
          <w:del w:id="2811" w:author="paul.d.miller1" w:date="2004-06-30T13:45:00Z"/>
        </w:rPr>
      </w:pPr>
      <w:del w:id="2810" w:author="paul.d.miller1" w:date="2004-06-30T13:45:00Z">
        <w:r>
          <w:rPr>
            <w:bCs/>
          </w:rPr>
        </w:r>
      </w:del>
    </w:p>
    <w:p>
      <w:pPr>
        <w:pStyle w:val="Normal"/>
        <w:jc w:val="center"/>
        <w:rPr>
          <w:del w:id="2813" w:author="paul.d.miller1" w:date="2004-06-30T13:45:00Z"/>
        </w:rPr>
      </w:pPr>
      <w:del w:id="2812" w:author="paul.d.miller1" w:date="2004-06-30T13:45:00Z">
        <w:r>
          <w:rPr/>
          <w:delText>Appendix 4</w:delText>
        </w:r>
      </w:del>
    </w:p>
    <w:p>
      <w:pPr>
        <w:pStyle w:val="Normal"/>
        <w:jc w:val="center"/>
        <w:rPr>
          <w:del w:id="2815" w:author="paul.d.miller1" w:date="2004-06-30T13:45:00Z"/>
        </w:rPr>
      </w:pPr>
      <w:del w:id="2814" w:author="paul.d.miller1" w:date="2004-06-30T13:45:00Z">
        <w:r>
          <w:rPr/>
        </w:r>
      </w:del>
    </w:p>
    <w:p>
      <w:pPr>
        <w:pStyle w:val="Normal"/>
        <w:jc w:val="center"/>
        <w:rPr>
          <w:del w:id="2817" w:author="paul.d.miller1" w:date="2004-06-30T13:45:00Z"/>
        </w:rPr>
      </w:pPr>
      <w:del w:id="2816" w:author="paul.d.miller1" w:date="2004-06-30T13:45:00Z">
        <w:r>
          <w:rPr/>
          <w:delText>COMMAND AND CONTROL</w:delText>
        </w:r>
      </w:del>
    </w:p>
    <w:p>
      <w:pPr>
        <w:pStyle w:val="Normal"/>
        <w:jc w:val="center"/>
        <w:rPr>
          <w:del w:id="2819" w:author="paul.d.miller1" w:date="2004-06-30T13:45:00Z"/>
        </w:rPr>
      </w:pPr>
      <w:del w:id="2818" w:author="paul.d.miller1" w:date="2004-06-30T13:45:00Z">
        <w:r>
          <w:rPr/>
        </w:r>
      </w:del>
    </w:p>
    <w:p>
      <w:pPr>
        <w:pStyle w:val="Normal"/>
        <w:jc w:val="center"/>
        <w:rPr>
          <w:del w:id="2821" w:author="paul.d.miller1" w:date="2004-06-30T13:45:00Z"/>
        </w:rPr>
      </w:pPr>
      <w:del w:id="2820" w:author="paul.d.miller1" w:date="2004-06-30T13:45:00Z">
        <w:r>
          <w:rPr/>
          <w:delText>Annex B   PERSONNEL RECOVERY</w:delText>
        </w:r>
      </w:del>
    </w:p>
    <w:p>
      <w:pPr>
        <w:pStyle w:val="Normal"/>
        <w:jc w:val="center"/>
        <w:rPr>
          <w:del w:id="2823" w:author="paul.d.miller1" w:date="2004-06-30T13:45:00Z"/>
        </w:rPr>
      </w:pPr>
      <w:del w:id="2822" w:author="paul.d.miller1" w:date="2004-06-30T13:45:00Z">
        <w:r>
          <w:rPr/>
        </w:r>
      </w:del>
    </w:p>
    <w:p>
      <w:pPr>
        <w:pStyle w:val="Normal"/>
        <w:jc w:val="center"/>
        <w:rPr>
          <w:del w:id="2825" w:author="paul.d.miller1" w:date="2004-06-30T13:45:00Z"/>
        </w:rPr>
      </w:pPr>
      <w:del w:id="2824" w:author="paul.d.miller1" w:date="2004-06-30T13:45:00Z">
        <w:r>
          <w:rPr/>
          <w:delText>Chapter 3   OPERATIONS</w:delText>
        </w:r>
      </w:del>
    </w:p>
    <w:p>
      <w:pPr>
        <w:pStyle w:val="Normal"/>
        <w:jc w:val="center"/>
        <w:rPr>
          <w:del w:id="2827" w:author="paul.d.miller1" w:date="2004-06-30T13:45:00Z"/>
        </w:rPr>
      </w:pPr>
      <w:del w:id="2826" w:author="paul.d.miller1" w:date="2004-06-30T13:45:00Z">
        <w:r>
          <w:rPr/>
        </w:r>
      </w:del>
    </w:p>
    <w:p>
      <w:pPr>
        <w:pStyle w:val="Normal"/>
        <w:jc w:val="center"/>
        <w:rPr>
          <w:del w:id="2835" w:author="paul.d.miller1" w:date="2004-06-30T13:45:00Z"/>
        </w:rPr>
      </w:pPr>
      <w:ins w:id="2828" w:author="paul.d.miller" w:date="2004-06-29T08:59:00Z">
        <w:del w:id="2829" w:author="paul.d.miller1" w:date="2004-06-30T13:45:00Z">
          <w:r>
            <w:rPr/>
            <w:delText xml:space="preserve">The Commander, </w:delText>
          </w:r>
        </w:del>
      </w:ins>
      <w:ins w:id="2830" w:author="paul.d.miller" w:date="2004-06-30T10:53:00Z">
        <w:del w:id="2831" w:author="paul.d.miller1" w:date="2004-06-30T13:45:00Z">
          <w:r>
            <w:rPr/>
            <w:delText>CTF</w:delText>
          </w:r>
        </w:del>
      </w:ins>
      <w:ins w:id="2832" w:author="paul.d.miller" w:date="2004-06-29T08:59:00Z">
        <w:del w:id="2833" w:author="paul.d.miller1" w:date="2004-06-30T13:45:00Z">
          <w:r>
            <w:rPr/>
            <w:delText xml:space="preserve"> should grant authority to the CPRC commensurate with PR responsibilities assigned.  </w:delText>
          </w:r>
        </w:del>
      </w:ins>
      <w:del w:id="2834" w:author="paul.d.miller1" w:date="2004-06-30T13:45:00Z">
        <w:r>
          <w:rPr/>
          <w:delText>For example, CJTFs may exercise their authority to task component forces committed to conduct joint PR operations through the CPRC.  If the CJTF has tasked a component commander to establish the CPRC, the CJTF should give the necessary authority to that component commander.  If the CPRC is serving as part of the CJTF staff, the CJTF should delegate the necessary authority to the CPRC Director. Following are examples of types of authority the CJTF may give to the designated component commander or to the CPRC Director:</w:delText>
        </w:r>
      </w:del>
    </w:p>
    <w:p>
      <w:pPr>
        <w:pStyle w:val="Normal"/>
        <w:jc w:val="center"/>
        <w:rPr>
          <w:del w:id="2837" w:author="paul.d.miller1" w:date="2004-06-30T13:45:00Z"/>
        </w:rPr>
      </w:pPr>
      <w:del w:id="2836" w:author="paul.d.miller1" w:date="2004-06-30T13:45:00Z">
        <w:r>
          <w:rPr/>
          <w:delText>The CJTF may grant authority to task component commands to support PR missions of another component when that component needs assistance or cannot accomplish the mission.  In cases where these supporting component commanders have conflicts with assigned tasks that cannot be resolved, those commanders may address their concerns to the CJTF for resolution.</w:delText>
        </w:r>
      </w:del>
    </w:p>
    <w:p>
      <w:pPr>
        <w:pStyle w:val="Normal"/>
        <w:jc w:val="center"/>
        <w:rPr>
          <w:del w:id="2851" w:author="paul.d.miller1" w:date="2004-06-30T13:45:00Z"/>
        </w:rPr>
      </w:pPr>
      <w:ins w:id="2838" w:author="paul.d.miller" w:date="2004-06-29T08:53:00Z">
        <w:del w:id="2839" w:author="paul.d.miller1" w:date="2004-06-30T13:45:00Z">
          <w:r>
            <w:rPr/>
            <w:delText xml:space="preserve">During </w:delText>
          </w:r>
        </w:del>
      </w:ins>
      <w:ins w:id="2840" w:author="paul.d.miller" w:date="2004-06-30T11:46:00Z">
        <w:del w:id="2841" w:author="paul.d.miller1" w:date="2004-06-30T13:45:00Z">
          <w:r>
            <w:rPr/>
            <w:delText>combined</w:delText>
          </w:r>
        </w:del>
      </w:ins>
      <w:ins w:id="2842" w:author="paul.d.miller" w:date="2004-06-29T08:53:00Z">
        <w:del w:id="2843" w:author="paul.d.miller1" w:date="2004-06-30T13:45:00Z">
          <w:r>
            <w:rPr/>
            <w:delText xml:space="preserve"> operations, the CPRC is the focal point of all </w:delText>
          </w:r>
        </w:del>
      </w:ins>
      <w:ins w:id="2844" w:author="paul.d.miller" w:date="2004-06-30T11:46:00Z">
        <w:del w:id="2845" w:author="paul.d.miller1" w:date="2004-06-30T13:45:00Z">
          <w:r>
            <w:rPr/>
            <w:delText>combined</w:delText>
          </w:r>
        </w:del>
      </w:ins>
      <w:ins w:id="2846" w:author="paul.d.miller" w:date="2004-06-29T08:53:00Z">
        <w:del w:id="2847" w:author="paul.d.miller1" w:date="2004-06-30T13:45:00Z">
          <w:r>
            <w:rPr/>
            <w:delText xml:space="preserve"> PR coordination.  The CPRC should have authority to conduct </w:delText>
          </w:r>
        </w:del>
      </w:ins>
      <w:ins w:id="2848" w:author="paul.d.miller" w:date="2004-06-30T11:46:00Z">
        <w:del w:id="2849" w:author="paul.d.miller1" w:date="2004-06-30T13:45:00Z">
          <w:r>
            <w:rPr/>
            <w:delText>combined</w:delText>
          </w:r>
        </w:del>
      </w:ins>
      <w:del w:id="2850" w:author="paul.d.miller1" w:date="2004-06-30T13:45:00Z">
        <w:r>
          <w:rPr/>
          <w:delText xml:space="preserve"> PR coordination to all levels of command.</w:delText>
        </w:r>
      </w:del>
    </w:p>
    <w:p>
      <w:pPr>
        <w:pStyle w:val="Normal"/>
        <w:jc w:val="center"/>
        <w:rPr>
          <w:del w:id="2857" w:author="paul.d.miller1" w:date="2004-06-30T13:45:00Z"/>
        </w:rPr>
      </w:pPr>
      <w:ins w:id="2852" w:author="paul.d.miller" w:date="2004-06-29T08:53:00Z">
        <w:del w:id="2853" w:author="paul.d.miller1" w:date="2004-06-30T13:45:00Z">
          <w:r>
            <w:rPr/>
            <w:delText xml:space="preserve">Authority to publish and expand </w:delText>
          </w:r>
        </w:del>
      </w:ins>
      <w:ins w:id="2854" w:author="paul.d.miller" w:date="2004-06-30T10:54:00Z">
        <w:del w:id="2855" w:author="paul.d.miller1" w:date="2004-06-30T13:45:00Z">
          <w:r>
            <w:rPr/>
            <w:delText>C</w:delText>
          </w:r>
        </w:del>
      </w:ins>
      <w:del w:id="2856" w:author="paul.d.miller1" w:date="2004-06-30T13:45:00Z">
        <w:r>
          <w:rPr/>
          <w:delText>TF PR SOP.</w:delText>
        </w:r>
      </w:del>
    </w:p>
    <w:p>
      <w:pPr>
        <w:pStyle w:val="Normal"/>
        <w:jc w:val="center"/>
        <w:rPr>
          <w:del w:id="2867" w:author="paul.d.miller1" w:date="2004-06-30T13:45:00Z"/>
        </w:rPr>
      </w:pPr>
      <w:ins w:id="2858" w:author="paul.d.miller" w:date="2004-06-29T08:53:00Z">
        <w:del w:id="2859" w:author="paul.d.miller1" w:date="2004-06-30T13:45:00Z">
          <w:r>
            <w:rPr/>
            <w:delText xml:space="preserve">Authority to develop and publish </w:delText>
          </w:r>
        </w:del>
      </w:ins>
      <w:ins w:id="2860" w:author="paul.d.miller" w:date="2004-06-30T10:54:00Z">
        <w:del w:id="2861" w:author="paul.d.miller1" w:date="2004-06-30T13:45:00Z">
          <w:r>
            <w:rPr/>
            <w:delText>CTF</w:delText>
          </w:r>
        </w:del>
      </w:ins>
      <w:ins w:id="2862" w:author="paul.d.miller" w:date="2004-06-29T08:53:00Z">
        <w:del w:id="2863" w:author="paul.d.miller1" w:date="2004-06-30T13:45:00Z">
          <w:r>
            <w:rPr/>
            <w:delText xml:space="preserve"> PR communications plan. This plan is included in appendixes to the operations annexes of OPLANs and OPORDs and should be coordinated with the </w:delText>
          </w:r>
        </w:del>
      </w:ins>
      <w:ins w:id="2864" w:author="paul.d.miller" w:date="2004-06-30T10:54:00Z">
        <w:del w:id="2865" w:author="paul.d.miller1" w:date="2004-06-30T13:45:00Z">
          <w:r>
            <w:rPr/>
            <w:delText>CTF</w:delText>
          </w:r>
        </w:del>
      </w:ins>
      <w:del w:id="2866" w:author="paul.d.miller1" w:date="2004-06-30T13:45:00Z">
        <w:r>
          <w:rPr/>
          <w:delText xml:space="preserve"> command, control, communications, and computer (C4) systems directorate (J6) for deconfliction.</w:delText>
        </w:r>
      </w:del>
    </w:p>
    <w:p>
      <w:pPr>
        <w:pStyle w:val="Normal"/>
        <w:jc w:val="center"/>
        <w:rPr>
          <w:del w:id="2873" w:author="paul.d.miller1" w:date="2004-06-30T13:45:00Z"/>
        </w:rPr>
      </w:pPr>
      <w:ins w:id="2868" w:author="paul.d.miller" w:date="2004-06-29T08:53:00Z">
        <w:del w:id="2869" w:author="paul.d.miller1" w:date="2004-06-30T13:45:00Z">
          <w:r>
            <w:rPr/>
            <w:delText xml:space="preserve">Authority to establish reporting requirements for the CPRC and component </w:delText>
          </w:r>
        </w:del>
      </w:ins>
      <w:ins w:id="2870" w:author="paul.d.miller" w:date="2004-06-30T10:28:00Z">
        <w:del w:id="2871" w:author="paul.d.miller1" w:date="2004-06-30T13:45:00Z">
          <w:r>
            <w:rPr/>
            <w:delText>PRC</w:delText>
          </w:r>
        </w:del>
      </w:ins>
      <w:del w:id="2872" w:author="paul.d.miller1" w:date="2004-06-30T13:45:00Z">
        <w:r>
          <w:rPr/>
          <w:delText>s.</w:delText>
        </w:r>
      </w:del>
    </w:p>
    <w:p>
      <w:pPr>
        <w:pStyle w:val="Normal"/>
        <w:jc w:val="center"/>
        <w:rPr>
          <w:del w:id="2879" w:author="paul.d.miller1" w:date="2004-06-30T13:45:00Z"/>
        </w:rPr>
      </w:pPr>
      <w:ins w:id="2874" w:author="paul.d.miller" w:date="2004-06-29T08:53:00Z">
        <w:del w:id="2875" w:author="paul.d.miller1" w:date="2004-06-30T13:45:00Z">
          <w:r>
            <w:rPr/>
            <w:delText xml:space="preserve">Authority to monitor all PR operations prosecuted within the </w:delText>
          </w:r>
        </w:del>
      </w:ins>
      <w:ins w:id="2876" w:author="paul.d.miller" w:date="2004-06-30T11:47:00Z">
        <w:del w:id="2877" w:author="paul.d.miller1" w:date="2004-06-30T13:45:00Z">
          <w:r>
            <w:rPr/>
            <w:delText>AOR</w:delText>
          </w:r>
        </w:del>
      </w:ins>
      <w:del w:id="2878" w:author="paul.d.miller1" w:date="2004-06-30T13:45:00Z">
        <w:r>
          <w:rPr/>
          <w:delText>.</w:delText>
        </w:r>
      </w:del>
    </w:p>
    <w:p>
      <w:pPr>
        <w:pStyle w:val="Normal"/>
        <w:jc w:val="center"/>
        <w:rPr>
          <w:del w:id="2881" w:author="paul.d.miller1" w:date="2004-06-30T13:45:00Z"/>
        </w:rPr>
      </w:pPr>
      <w:del w:id="2880" w:author="paul.d.miller1" w:date="2004-06-30T13:45:00Z">
        <w:r>
          <w:rPr/>
          <w:delText>Authority to review PR appendices to component OPLANs, CONPLANs, and OPORDs.</w:delText>
        </w:r>
      </w:del>
    </w:p>
    <w:p>
      <w:pPr>
        <w:pStyle w:val="Normal"/>
        <w:jc w:val="center"/>
        <w:rPr>
          <w:del w:id="2887" w:author="paul.d.miller1" w:date="2004-06-30T13:45:00Z"/>
        </w:rPr>
      </w:pPr>
      <w:ins w:id="2882" w:author="paul.d.miller" w:date="2004-06-29T08:53:00Z">
        <w:del w:id="2883" w:author="paul.d.miller1" w:date="2004-06-30T13:45:00Z">
          <w:r>
            <w:rPr/>
            <w:delText xml:space="preserve">Authority to establish operational interfaces (in coordination with the component commanders) with other </w:delText>
          </w:r>
        </w:del>
      </w:ins>
      <w:ins w:id="2884" w:author="paul.d.miller" w:date="2004-06-30T10:54:00Z">
        <w:del w:id="2885" w:author="paul.d.miller1" w:date="2004-06-30T13:45:00Z">
          <w:r>
            <w:rPr/>
            <w:delText>CTF</w:delText>
          </w:r>
        </w:del>
      </w:ins>
      <w:del w:id="2886" w:author="paul.d.miller1" w:date="2004-06-30T13:45:00Z">
        <w:r>
          <w:rPr/>
          <w:delText xml:space="preserve"> staff sections and elements. These could include but are not limited to J2, J3, J4, J5, J6, and other sections and elements, as appropriate.</w:delText>
        </w:r>
      </w:del>
    </w:p>
    <w:p>
      <w:pPr>
        <w:pStyle w:val="Normal"/>
        <w:jc w:val="center"/>
        <w:rPr>
          <w:del w:id="2889" w:author="paul.d.miller1" w:date="2004-06-30T13:45:00Z"/>
        </w:rPr>
      </w:pPr>
      <w:del w:id="2888" w:author="paul.d.miller1" w:date="2004-06-30T13:45:00Z">
        <w:r>
          <w:rPr/>
          <w:delText>Authority to establish coordination with PR agencies and forces from multinational forces, as appropriate.</w:delText>
        </w:r>
      </w:del>
    </w:p>
    <w:p>
      <w:pPr>
        <w:pStyle w:val="Normal"/>
        <w:jc w:val="center"/>
        <w:rPr>
          <w:del w:id="2891" w:author="paul.d.miller1" w:date="2004-06-30T13:45:00Z"/>
        </w:rPr>
      </w:pPr>
      <w:del w:id="2890" w:author="paul.d.miller1" w:date="2004-06-30T13:45:00Z">
        <w:r>
          <w:rPr/>
        </w:r>
      </w:del>
    </w:p>
    <w:p>
      <w:pPr>
        <w:pStyle w:val="Normal"/>
        <w:jc w:val="center"/>
        <w:rPr>
          <w:del w:id="2893" w:author="paul.d.miller1" w:date="2004-06-30T13:45:00Z"/>
        </w:rPr>
      </w:pPr>
      <w:del w:id="2892" w:author="paul.d.miller1" w:date="2004-06-30T13:45:00Z">
        <w:r>
          <w:rPr/>
          <w:delText>PR mission command relationships</w:delText>
        </w:r>
      </w:del>
    </w:p>
    <w:p>
      <w:pPr>
        <w:pStyle w:val="Normal"/>
        <w:jc w:val="center"/>
        <w:rPr>
          <w:del w:id="2895" w:author="paul.d.miller1" w:date="2004-06-30T13:45:00Z"/>
        </w:rPr>
      </w:pPr>
      <w:del w:id="2894" w:author="paul.d.miller1" w:date="2004-06-30T13:45:00Z">
        <w:r>
          <w:rPr/>
        </w:r>
      </w:del>
    </w:p>
    <w:p>
      <w:pPr>
        <w:pStyle w:val="Normal"/>
        <w:jc w:val="center"/>
        <w:rPr>
          <w:del w:id="2901" w:author="paul.d.miller1" w:date="2004-06-30T13:45:00Z"/>
        </w:rPr>
      </w:pPr>
      <w:ins w:id="2896" w:author="paul.d.miller" w:date="2004-06-29T08:53:00Z">
        <w:del w:id="2897" w:author="paul.d.miller1" w:date="2004-06-30T13:45:00Z">
          <w:r>
            <w:rPr/>
            <w:delText xml:space="preserve">When components conduct PR missions with assigned forces in support of their own isolated personnel, they exercise operational control (OPCON).  Component Commanders shall inform and coordinate flying missions with the </w:delText>
          </w:r>
        </w:del>
      </w:ins>
      <w:ins w:id="2898" w:author="paul.d.miller" w:date="2004-06-30T11:47:00Z">
        <w:del w:id="2899" w:author="paul.d.miller1" w:date="2004-06-30T13:45:00Z">
          <w:r>
            <w:rPr/>
            <w:delText>C</w:delText>
          </w:r>
        </w:del>
      </w:ins>
      <w:del w:id="2900" w:author="paul.d.miller1" w:date="2004-06-30T13:45:00Z">
        <w:r>
          <w:rPr/>
          <w:delText>FACC and CPRC to avoid fratricide and duplicated efforts.</w:delText>
        </w:r>
      </w:del>
    </w:p>
    <w:p>
      <w:pPr>
        <w:pStyle w:val="Normal"/>
        <w:jc w:val="center"/>
        <w:rPr>
          <w:del w:id="2907" w:author="paul.d.miller1" w:date="2004-06-30T13:45:00Z"/>
        </w:rPr>
      </w:pPr>
      <w:ins w:id="2902" w:author="paul.d.miller" w:date="2004-06-29T08:53:00Z">
        <w:del w:id="2903" w:author="paul.d.miller1" w:date="2004-06-30T13:45:00Z">
          <w:r>
            <w:rPr/>
            <w:delText xml:space="preserve">When a component needs augmentation to complete a PR mission, the CPRC is notified.  Based on recommendations by the CPRC, the Commander, </w:delText>
          </w:r>
        </w:del>
      </w:ins>
      <w:ins w:id="2904" w:author="paul.d.miller" w:date="2004-06-30T10:54:00Z">
        <w:del w:id="2905" w:author="paul.d.miller1" w:date="2004-06-30T13:45:00Z">
          <w:r>
            <w:rPr/>
            <w:delText>CTF</w:delText>
          </w:r>
        </w:del>
      </w:ins>
      <w:del w:id="2906" w:author="paul.d.miller1" w:date="2004-06-30T13:45:00Z">
        <w:r>
          <w:rPr/>
          <w:delText xml:space="preserve"> may task one or more other components to assist. Augmenting forces should normally be under the tactical control (TACON) of the PR Mission Commander of the component requesting augmentation.</w:delText>
        </w:r>
      </w:del>
    </w:p>
    <w:p>
      <w:pPr>
        <w:pStyle w:val="Normal"/>
        <w:jc w:val="center"/>
        <w:rPr>
          <w:del w:id="2913" w:author="paul.d.miller1" w:date="2004-06-30T13:45:00Z"/>
        </w:rPr>
      </w:pPr>
      <w:ins w:id="2908" w:author="paul.d.miller" w:date="2004-06-29T08:53:00Z">
        <w:del w:id="2909" w:author="paul.d.miller1" w:date="2004-06-30T13:45:00Z">
          <w:r>
            <w:rPr/>
            <w:delText xml:space="preserve">When a component is unable to conduct a PR operation for its personnel, the CPRC is notified and, based on recommendations by the CPRC, the Commander, </w:delText>
          </w:r>
        </w:del>
      </w:ins>
      <w:ins w:id="2910" w:author="paul.d.miller" w:date="2004-06-30T10:54:00Z">
        <w:del w:id="2911" w:author="paul.d.miller1" w:date="2004-06-30T13:45:00Z">
          <w:r>
            <w:rPr/>
            <w:delText>CTF</w:delText>
          </w:r>
        </w:del>
      </w:ins>
      <w:del w:id="2912" w:author="paul.d.miller1" w:date="2004-06-30T13:45:00Z">
        <w:r>
          <w:rPr/>
          <w:delText xml:space="preserve"> may task another component to complete the PR mission.  In this case, the component tasked to conduct the PR mission maintains operational control (OPCON) of its component forces. </w:delText>
        </w:r>
      </w:del>
    </w:p>
    <w:p>
      <w:pPr>
        <w:pStyle w:val="Normal"/>
        <w:jc w:val="center"/>
        <w:rPr>
          <w:del w:id="2927" w:author="paul.d.miller1" w:date="2004-06-30T13:45:00Z"/>
        </w:rPr>
      </w:pPr>
      <w:ins w:id="2914" w:author="paul.d.miller" w:date="2004-06-29T08:53:00Z">
        <w:del w:id="2915" w:author="paul.d.miller1" w:date="2004-06-30T13:45:00Z">
          <w:r>
            <w:rPr/>
            <w:delText xml:space="preserve">When a component is unable to conduct a PR operation for its personnel and there is no other component capable of completing the PR operation, the Commander, </w:delText>
          </w:r>
        </w:del>
      </w:ins>
      <w:ins w:id="2916" w:author="paul.d.miller" w:date="2004-06-30T10:54:00Z">
        <w:del w:id="2917" w:author="paul.d.miller1" w:date="2004-06-30T13:45:00Z">
          <w:r>
            <w:rPr/>
            <w:delText>CTF</w:delText>
          </w:r>
        </w:del>
      </w:ins>
      <w:ins w:id="2918" w:author="paul.d.miller" w:date="2004-06-29T08:53:00Z">
        <w:del w:id="2919" w:author="paul.d.miller1" w:date="2004-06-30T13:45:00Z">
          <w:r>
            <w:rPr/>
            <w:delText xml:space="preserve"> may direct multiple </w:delText>
          </w:r>
        </w:del>
      </w:ins>
      <w:ins w:id="2920" w:author="paul.d.miller" w:date="2004-06-30T10:54:00Z">
        <w:del w:id="2921" w:author="paul.d.miller1" w:date="2004-06-30T13:45:00Z">
          <w:r>
            <w:rPr/>
            <w:delText>CTF</w:delText>
          </w:r>
        </w:del>
      </w:ins>
      <w:ins w:id="2922" w:author="paul.d.miller" w:date="2004-06-29T08:53:00Z">
        <w:del w:id="2923" w:author="paul.d.miller1" w:date="2004-06-30T13:45:00Z">
          <w:r>
            <w:rPr/>
            <w:delText xml:space="preserve"> components to provide specific PR capabilities to support a joint PR operation.  The Commander, </w:delText>
          </w:r>
        </w:del>
      </w:ins>
      <w:ins w:id="2924" w:author="paul.d.miller" w:date="2004-06-30T10:54:00Z">
        <w:del w:id="2925" w:author="paul.d.miller1" w:date="2004-06-30T13:45:00Z">
          <w:r>
            <w:rPr/>
            <w:delText>CTF</w:delText>
          </w:r>
        </w:del>
      </w:ins>
      <w:del w:id="2926" w:author="paul.d.miller1" w:date="2004-06-30T13:45:00Z">
        <w:r>
          <w:rPr/>
          <w:delText xml:space="preserve"> should assign command responsibility to a component commander and determine the command relationships to be used, normally TACON, when employing these forces.</w:delText>
        </w:r>
      </w:del>
    </w:p>
    <w:p>
      <w:pPr>
        <w:pStyle w:val="Normal"/>
        <w:jc w:val="center"/>
        <w:rPr>
          <w:del w:id="2929" w:author="paul.d.miller1" w:date="2004-06-30T13:45:00Z"/>
        </w:rPr>
      </w:pPr>
      <w:del w:id="2928" w:author="paul.d.miller1" w:date="2004-06-30T13:45:00Z">
        <w:r>
          <w:rPr/>
        </w:r>
      </w:del>
    </w:p>
    <w:p>
      <w:pPr>
        <w:pStyle w:val="Normal"/>
        <w:jc w:val="center"/>
        <w:rPr>
          <w:del w:id="2931" w:author="paul.d.miller" w:date="2004-06-29T08:47:00Z"/>
        </w:rPr>
      </w:pPr>
      <w:del w:id="2930" w:author="paul.d.miller" w:date="2004-06-29T08:47:00Z">
        <w:r>
          <w:rPr/>
          <w:delText>Appendix 12</w:delText>
        </w:r>
      </w:del>
    </w:p>
    <w:p>
      <w:pPr>
        <w:pStyle w:val="Normal"/>
        <w:jc w:val="center"/>
        <w:rPr>
          <w:del w:id="2933" w:author="paul.d.miller" w:date="2004-06-29T08:47:00Z"/>
        </w:rPr>
      </w:pPr>
      <w:del w:id="2932" w:author="paul.d.miller" w:date="2004-06-29T08:47:00Z">
        <w:r>
          <w:rPr/>
        </w:r>
      </w:del>
    </w:p>
    <w:p>
      <w:pPr>
        <w:pStyle w:val="Normal"/>
        <w:jc w:val="center"/>
        <w:rPr>
          <w:del w:id="2935" w:author="paul.d.miller" w:date="2004-06-29T08:47:00Z"/>
        </w:rPr>
      </w:pPr>
      <w:del w:id="2934" w:author="paul.d.miller" w:date="2004-06-29T08:47:00Z">
        <w:bookmarkStart w:id="22" w:name="OpsAnnBPersRecovApp22EvasionRecoverGd"/>
        <w:r>
          <w:rPr/>
          <w:delText>EVASION AND RECOVERY PLANNING GUIDE</w:delText>
        </w:r>
      </w:del>
      <w:bookmarkEnd w:id="22"/>
    </w:p>
    <w:p>
      <w:pPr>
        <w:pStyle w:val="Normal"/>
        <w:jc w:val="center"/>
        <w:rPr>
          <w:del w:id="2937" w:author="paul.d.miller" w:date="2004-06-29T08:47:00Z"/>
        </w:rPr>
      </w:pPr>
      <w:del w:id="2936" w:author="paul.d.miller" w:date="2004-06-29T08:47:00Z">
        <w:r>
          <w:rPr/>
        </w:r>
      </w:del>
    </w:p>
    <w:p>
      <w:pPr>
        <w:pStyle w:val="Normal"/>
        <w:jc w:val="center"/>
        <w:rPr>
          <w:del w:id="2939" w:author="paul.d.miller" w:date="2004-06-29T08:47:00Z"/>
        </w:rPr>
      </w:pPr>
      <w:del w:id="2938" w:author="paul.d.miller" w:date="2004-06-29T08:47:00Z">
        <w:r>
          <w:rPr/>
          <w:delText>Annex B   PERSONNEL RECOVERY</w:delText>
        </w:r>
      </w:del>
    </w:p>
    <w:p>
      <w:pPr>
        <w:pStyle w:val="Normal"/>
        <w:jc w:val="center"/>
        <w:rPr>
          <w:del w:id="2941" w:author="paul.d.miller" w:date="2004-06-29T08:47:00Z"/>
        </w:rPr>
      </w:pPr>
      <w:del w:id="2940" w:author="paul.d.miller" w:date="2004-06-29T08:47:00Z">
        <w:r>
          <w:rPr/>
        </w:r>
      </w:del>
    </w:p>
    <w:p>
      <w:pPr>
        <w:pStyle w:val="Normal"/>
        <w:jc w:val="center"/>
        <w:rPr>
          <w:del w:id="2943" w:author="paul.d.miller" w:date="2004-06-29T08:47:00Z"/>
        </w:rPr>
      </w:pPr>
      <w:del w:id="2942" w:author="paul.d.miller" w:date="2004-06-29T08:47:00Z">
        <w:r>
          <w:rPr/>
          <w:delText>Chapter 3   OPERATIONS</w:delText>
        </w:r>
      </w:del>
    </w:p>
    <w:p>
      <w:pPr>
        <w:pStyle w:val="Normal"/>
        <w:jc w:val="center"/>
        <w:rPr>
          <w:del w:id="2945" w:author="paul.d.miller" w:date="2004-06-29T08:47:00Z"/>
        </w:rPr>
      </w:pPr>
      <w:del w:id="2944" w:author="paul.d.miller" w:date="2004-06-29T08:47:00Z">
        <w:r>
          <w:rPr/>
        </w:r>
      </w:del>
    </w:p>
    <w:p>
      <w:pPr>
        <w:pStyle w:val="Normal"/>
        <w:jc w:val="center"/>
        <w:rPr>
          <w:del w:id="2947" w:author="paul.d.miller" w:date="2004-06-29T08:47:00Z"/>
        </w:rPr>
      </w:pPr>
      <w:del w:id="2946" w:author="paul.d.miller" w:date="2004-06-29T08:47:00Z">
        <w:r>
          <w:rPr/>
          <w:delText xml:space="preserve">Review PR publications </w:delText>
        </w:r>
      </w:del>
    </w:p>
    <w:p>
      <w:pPr>
        <w:pStyle w:val="Normal"/>
        <w:jc w:val="center"/>
        <w:rPr>
          <w:del w:id="2949" w:author="paul.d.miller" w:date="2004-06-29T08:47:00Z"/>
        </w:rPr>
      </w:pPr>
      <w:del w:id="2948" w:author="paul.d.miller" w:date="2004-06-29T08:47:00Z">
        <w:r>
          <w:rPr/>
        </w:r>
      </w:del>
    </w:p>
    <w:p>
      <w:pPr>
        <w:pStyle w:val="Normal"/>
        <w:jc w:val="center"/>
        <w:rPr>
          <w:del w:id="2951" w:author="paul.d.miller" w:date="2004-06-29T08:47:00Z"/>
        </w:rPr>
      </w:pPr>
      <w:del w:id="2950" w:author="paul.d.miller" w:date="2004-06-29T08:47:00Z">
        <w:r>
          <w:rPr/>
          <w:delText>Determine if evasion aids are needed</w:delText>
        </w:r>
      </w:del>
    </w:p>
    <w:p>
      <w:pPr>
        <w:pStyle w:val="Normal"/>
        <w:jc w:val="center"/>
        <w:rPr>
          <w:del w:id="2953" w:author="paul.d.miller" w:date="2004-06-29T08:47:00Z"/>
        </w:rPr>
      </w:pPr>
      <w:del w:id="2952" w:author="paul.d.miller" w:date="2004-06-29T08:47:00Z">
        <w:r>
          <w:rPr/>
        </w:r>
      </w:del>
    </w:p>
    <w:p>
      <w:pPr>
        <w:pStyle w:val="Normal"/>
        <w:jc w:val="center"/>
        <w:rPr>
          <w:del w:id="2955" w:author="paul.d.miller" w:date="2004-06-29T08:47:00Z"/>
        </w:rPr>
      </w:pPr>
      <w:del w:id="2954" w:author="paul.d.miller" w:date="2004-06-29T08:47:00Z">
        <w:r>
          <w:rPr/>
          <w:delText>Blood chits, pointee-talkees, EVCs, fireflies, etc.</w:delText>
        </w:r>
      </w:del>
    </w:p>
    <w:p>
      <w:pPr>
        <w:pStyle w:val="Normal"/>
        <w:jc w:val="center"/>
        <w:rPr>
          <w:del w:id="2957" w:author="paul.d.miller" w:date="2004-06-29T08:47:00Z"/>
        </w:rPr>
      </w:pPr>
      <w:del w:id="2956" w:author="paul.d.miller" w:date="2004-06-29T08:47:00Z">
        <w:r>
          <w:rPr/>
        </w:r>
      </w:del>
    </w:p>
    <w:p>
      <w:pPr>
        <w:pStyle w:val="Normal"/>
        <w:jc w:val="center"/>
        <w:rPr>
          <w:del w:id="2959" w:author="paul.d.miller" w:date="2004-06-29T08:47:00Z"/>
        </w:rPr>
      </w:pPr>
      <w:del w:id="2958" w:author="paul.d.miller" w:date="2004-06-29T08:47:00Z">
        <w:r>
          <w:rPr/>
          <w:delText>Develop Designated Areas for Recovery, as required</w:delText>
        </w:r>
      </w:del>
    </w:p>
    <w:p>
      <w:pPr>
        <w:pStyle w:val="Normal"/>
        <w:jc w:val="center"/>
        <w:rPr>
          <w:del w:id="2961" w:author="paul.d.miller" w:date="2004-06-29T08:47:00Z"/>
        </w:rPr>
      </w:pPr>
      <w:del w:id="2960" w:author="paul.d.miller" w:date="2004-06-29T08:47:00Z">
        <w:r>
          <w:rPr/>
        </w:r>
      </w:del>
    </w:p>
    <w:p>
      <w:pPr>
        <w:pStyle w:val="Normal"/>
        <w:jc w:val="center"/>
        <w:rPr>
          <w:del w:id="2963" w:author="paul.d.miller" w:date="2004-06-29T08:47:00Z"/>
        </w:rPr>
      </w:pPr>
      <w:del w:id="2962" w:author="paul.d.miller" w:date="2004-06-29T08:47:00Z">
        <w:r>
          <w:rPr/>
          <w:delText>Develop a recovery activation signal if required</w:delText>
        </w:r>
      </w:del>
    </w:p>
    <w:p>
      <w:pPr>
        <w:pStyle w:val="Normal"/>
        <w:jc w:val="center"/>
        <w:rPr>
          <w:del w:id="2965" w:author="paul.d.miller" w:date="2004-06-29T08:47:00Z"/>
        </w:rPr>
      </w:pPr>
      <w:del w:id="2964" w:author="paul.d.miller" w:date="2004-06-29T08:47:00Z">
        <w:r>
          <w:rPr/>
        </w:r>
      </w:del>
    </w:p>
    <w:p>
      <w:pPr>
        <w:pStyle w:val="Normal"/>
        <w:jc w:val="center"/>
        <w:rPr>
          <w:del w:id="2967" w:author="paul.d.miller" w:date="2004-06-29T08:47:00Z"/>
        </w:rPr>
      </w:pPr>
      <w:del w:id="2966" w:author="paul.d.miller" w:date="2004-06-29T08:47:00Z">
        <w:r>
          <w:rPr/>
          <w:delText>Review SAFEs and activate if required</w:delText>
        </w:r>
      </w:del>
    </w:p>
    <w:p>
      <w:pPr>
        <w:pStyle w:val="Normal"/>
        <w:jc w:val="center"/>
        <w:rPr>
          <w:del w:id="2969" w:author="paul.d.miller" w:date="2004-06-29T08:47:00Z"/>
        </w:rPr>
      </w:pPr>
      <w:del w:id="2968" w:author="paul.d.miller" w:date="2004-06-29T08:47:00Z">
        <w:r>
          <w:rPr/>
        </w:r>
      </w:del>
    </w:p>
    <w:p>
      <w:pPr>
        <w:pStyle w:val="Normal"/>
        <w:jc w:val="center"/>
        <w:rPr>
          <w:del w:id="2971" w:author="paul.d.miller" w:date="2004-06-29T08:47:00Z"/>
        </w:rPr>
      </w:pPr>
      <w:del w:id="2970" w:author="paul.d.miller" w:date="2004-06-29T08:47:00Z">
        <w:r>
          <w:rPr/>
          <w:delText>Review evader debrief and repatriation procedures</w:delText>
        </w:r>
      </w:del>
    </w:p>
    <w:p>
      <w:pPr>
        <w:pStyle w:val="Normal"/>
        <w:jc w:val="center"/>
        <w:rPr>
          <w:del w:id="2973" w:author="paul.d.miller" w:date="2004-06-29T08:47:00Z"/>
        </w:rPr>
      </w:pPr>
      <w:del w:id="2972" w:author="paul.d.miller" w:date="2004-06-29T08:47:00Z">
        <w:r>
          <w:rPr/>
        </w:r>
      </w:del>
    </w:p>
    <w:p>
      <w:pPr>
        <w:pStyle w:val="Normal"/>
        <w:jc w:val="center"/>
        <w:rPr>
          <w:del w:id="2975" w:author="paul.d.miller" w:date="2004-06-29T08:47:00Z"/>
        </w:rPr>
      </w:pPr>
      <w:del w:id="2974" w:author="paul.d.miller" w:date="2004-06-29T08:47:00Z">
        <w:r>
          <w:rPr/>
          <w:delText>Develop evasion procedures (day and night)</w:delText>
        </w:r>
      </w:del>
    </w:p>
    <w:p>
      <w:pPr>
        <w:pStyle w:val="Normal"/>
        <w:jc w:val="center"/>
        <w:rPr>
          <w:del w:id="2977" w:author="paul.d.miller" w:date="2004-06-29T08:47:00Z"/>
        </w:rPr>
      </w:pPr>
      <w:del w:id="2976" w:author="paul.d.miller" w:date="2004-06-29T08:47:00Z">
        <w:r>
          <w:rPr/>
        </w:r>
      </w:del>
    </w:p>
    <w:p>
      <w:pPr>
        <w:pStyle w:val="Normal"/>
        <w:jc w:val="center"/>
        <w:rPr>
          <w:del w:id="2979" w:author="paul.d.miller" w:date="2004-06-29T08:47:00Z"/>
        </w:rPr>
      </w:pPr>
      <w:del w:id="2978" w:author="paul.d.miller" w:date="2004-06-29T08:47:00Z">
        <w:r>
          <w:rPr/>
          <w:delText>Determine additional equipment requirements for the joint force</w:delText>
        </w:r>
      </w:del>
    </w:p>
    <w:p>
      <w:pPr>
        <w:pStyle w:val="Normal"/>
        <w:jc w:val="center"/>
        <w:rPr>
          <w:del w:id="2981" w:author="paul.d.miller" w:date="2004-06-29T08:47:00Z"/>
        </w:rPr>
      </w:pPr>
      <w:del w:id="2980" w:author="paul.d.miller" w:date="2004-06-29T08:47:00Z">
        <w:r>
          <w:rPr/>
        </w:r>
      </w:del>
    </w:p>
    <w:p>
      <w:pPr>
        <w:pStyle w:val="Normal"/>
        <w:jc w:val="center"/>
        <w:rPr>
          <w:del w:id="2983" w:author="paul.d.miller" w:date="2004-06-29T08:47:00Z"/>
        </w:rPr>
      </w:pPr>
      <w:del w:id="2982" w:author="paul.d.miller" w:date="2004-06-29T08:47:00Z">
        <w:r>
          <w:rPr/>
          <w:delText>Develop a mission statement to be used by all personnel in the event of capture or detention</w:delText>
        </w:r>
      </w:del>
    </w:p>
    <w:p>
      <w:pPr>
        <w:pStyle w:val="Normal"/>
        <w:jc w:val="center"/>
        <w:rPr>
          <w:del w:id="2985" w:author="paul.d.miller" w:date="2004-06-29T08:47:00Z"/>
        </w:rPr>
      </w:pPr>
      <w:del w:id="2984" w:author="paul.d.miller" w:date="2004-06-29T08:47:00Z">
        <w:r>
          <w:rPr/>
        </w:r>
      </w:del>
    </w:p>
    <w:p>
      <w:pPr>
        <w:sectPr>
          <w:headerReference w:type="default" r:id="rId41"/>
          <w:footerReference w:type="default" r:id="rId42"/>
          <w:type w:val="nextPage"/>
          <w:pgSz w:w="12240" w:h="15840"/>
          <w:pgMar w:left="1152" w:right="1152" w:gutter="0" w:header="432" w:top="1008" w:footer="432" w:bottom="1008"/>
          <w:pgNumType w:start="1" w:fmt="decimal"/>
          <w:formProt w:val="false"/>
          <w:textDirection w:val="lrTb"/>
          <w:docGrid w:type="default" w:linePitch="360" w:charSpace="0"/>
        </w:sectPr>
        <w:pStyle w:val="Normal"/>
        <w:jc w:val="center"/>
        <w:rPr>
          <w:del w:id="2987" w:author="paul.d.miller" w:date="2004-06-29T08:47:00Z"/>
        </w:rPr>
      </w:pPr>
      <w:del w:id="2986" w:author="paul.d.miller" w:date="2004-06-29T08:47:00Z">
        <w:r>
          <w:rPr/>
          <w:delText>Forward completed concept to CJTF for review</w:delText>
        </w:r>
      </w:del>
    </w:p>
    <w:p>
      <w:pPr>
        <w:pStyle w:val="Normal"/>
        <w:jc w:val="center"/>
        <w:rPr>
          <w:del w:id="2989" w:author="paul.d.miller" w:date="2004-06-29T08:47:00Z"/>
        </w:rPr>
      </w:pPr>
      <w:del w:id="2988" w:author="paul.d.miller" w:date="2004-06-29T08:47:00Z">
        <w:r>
          <w:rPr/>
          <w:delText>Appendix 13</w:delText>
        </w:r>
      </w:del>
    </w:p>
    <w:p>
      <w:pPr>
        <w:pStyle w:val="Normal"/>
        <w:jc w:val="center"/>
        <w:rPr>
          <w:del w:id="2991" w:author="paul.d.miller1" w:date="2004-06-30T13:45:00Z"/>
        </w:rPr>
      </w:pPr>
      <w:del w:id="2990" w:author="paul.d.miller1" w:date="2004-06-30T13:45:00Z">
        <w:r>
          <w:rPr/>
        </w:r>
      </w:del>
    </w:p>
    <w:p>
      <w:pPr>
        <w:pStyle w:val="Normal"/>
        <w:jc w:val="center"/>
        <w:rPr>
          <w:del w:id="2993" w:author="paul.d.miller" w:date="2004-06-29T08:47:00Z"/>
        </w:rPr>
      </w:pPr>
      <w:del w:id="2992" w:author="paul.d.miller" w:date="2004-06-29T08:47:00Z">
        <w:bookmarkStart w:id="23" w:name="OpsAnnBPersRecovApp23JtPubPRPlanning"/>
        <w:r>
          <w:rPr/>
          <w:delText>JOINT PERSONNEL RECOVERY PLANNING CONSIDERATIONS</w:delText>
        </w:r>
      </w:del>
      <w:bookmarkEnd w:id="23"/>
    </w:p>
    <w:p>
      <w:pPr>
        <w:pStyle w:val="Normal"/>
        <w:jc w:val="center"/>
        <w:rPr>
          <w:del w:id="2995" w:author="paul.d.miller" w:date="2004-06-29T08:47:00Z"/>
        </w:rPr>
      </w:pPr>
      <w:del w:id="2994" w:author="paul.d.miller" w:date="2004-06-29T08:47:00Z">
        <w:r>
          <w:rPr/>
        </w:r>
      </w:del>
    </w:p>
    <w:p>
      <w:pPr>
        <w:pStyle w:val="Normal"/>
        <w:jc w:val="center"/>
        <w:rPr>
          <w:del w:id="2997" w:author="paul.d.miller" w:date="2004-06-29T08:47:00Z"/>
        </w:rPr>
      </w:pPr>
      <w:del w:id="2996" w:author="paul.d.miller" w:date="2004-06-29T08:47:00Z">
        <w:r>
          <w:rPr/>
          <w:delText>Annex B   PERSONNEL RECOVERY</w:delText>
        </w:r>
      </w:del>
    </w:p>
    <w:p>
      <w:pPr>
        <w:pStyle w:val="Normal"/>
        <w:jc w:val="center"/>
        <w:rPr>
          <w:del w:id="2999" w:author="paul.d.miller" w:date="2004-06-29T08:47:00Z"/>
        </w:rPr>
      </w:pPr>
      <w:del w:id="2998" w:author="paul.d.miller" w:date="2004-06-29T08:47:00Z">
        <w:r>
          <w:rPr/>
        </w:r>
      </w:del>
    </w:p>
    <w:p>
      <w:pPr>
        <w:pStyle w:val="Normal"/>
        <w:jc w:val="center"/>
        <w:rPr>
          <w:del w:id="3001" w:author="paul.d.miller" w:date="2004-06-29T08:47:00Z"/>
        </w:rPr>
      </w:pPr>
      <w:del w:id="3000" w:author="paul.d.miller" w:date="2004-06-29T08:47:00Z">
        <w:r>
          <w:rPr/>
          <w:delText>Chapter 3   OPERATIONS</w:delText>
        </w:r>
      </w:del>
    </w:p>
    <w:p>
      <w:pPr>
        <w:pStyle w:val="Normal"/>
        <w:jc w:val="center"/>
        <w:rPr>
          <w:del w:id="3003" w:author="paul.d.miller" w:date="2004-06-29T08:47:00Z"/>
        </w:rPr>
      </w:pPr>
      <w:del w:id="3002" w:author="paul.d.miller" w:date="2004-06-29T08:47:00Z">
        <w:r>
          <w:rPr/>
        </w:r>
      </w:del>
    </w:p>
    <w:p>
      <w:pPr>
        <w:pStyle w:val="Normal"/>
        <w:jc w:val="center"/>
        <w:rPr>
          <w:del w:id="3013" w:author="paul.d.miller" w:date="2004-06-29T08:47:00Z"/>
        </w:rPr>
      </w:pPr>
      <w:del w:id="3004" w:author="paul.d.miller" w:date="2004-06-29T08:47:00Z">
        <w:r>
          <w:rPr/>
          <w:delText xml:space="preserve">Joint PR Planning.  Joint PR planning should be conducted on a routine basis by established </w:delText>
        </w:r>
      </w:del>
      <w:del w:id="3005" w:author="sop" w:date="2004-05-30T21:25:00Z">
        <w:r>
          <w:rPr/>
          <w:delText>JSRC</w:delText>
        </w:r>
      </w:del>
      <w:ins w:id="3006" w:author="sop" w:date="2004-05-30T21:26:00Z">
        <w:del w:id="3007" w:author="USMC" w:date="2004-06-23T12:31:00Z">
          <w:r>
            <w:rPr/>
            <w:delText>CPRCCPRC</w:delText>
          </w:r>
        </w:del>
      </w:ins>
      <w:ins w:id="3008" w:author="USMC" w:date="2004-06-23T12:31:00Z">
        <w:del w:id="3009" w:author="paul.d.miller" w:date="2004-06-29T08:47:00Z">
          <w:r>
            <w:rPr/>
            <w:delText>CPRC</w:delText>
          </w:r>
        </w:del>
      </w:ins>
      <w:del w:id="3010" w:author="paul.d.miller" w:date="2004-06-29T08:47:00Z">
        <w:r>
          <w:rPr/>
          <w:delText xml:space="preserve">s, in conjunction with development of OPLANs and OPORDs.  When a joint task force is formed, joint PR planning should begin as soon as possible.  </w:delText>
        </w:r>
      </w:del>
      <w:hyperlink r:id="rId43">
        <w:del w:id="3011" w:author="paul.d.miller" w:date="2004-06-29T08:47:00Z">
          <w:r>
            <w:rPr>
              <w:rStyle w:val="InternetLink"/>
            </w:rPr>
            <w:delText>Limited CJCS Manual</w:delText>
          </w:r>
        </w:del>
      </w:hyperlink>
      <w:del w:id="3012" w:author="paul.d.miller" w:date="2004-06-29T08:47:00Z">
        <w:r>
          <w:rPr/>
          <w:delText xml:space="preserve"> 3122.03A, "Joint Operation Planning and Execution System, Vol II: Planning Formats and Guidance," provides format guidance in preparing OPLANs.  Appendix 5 to Annex C of existing OPLANs will provide PR information and guidance.  The JTF should develop a complete PR posture by using an orderly, logical planning process that is fully complementary with ongoing mission-oriented operational planning.  This concurrent planning approach ensures a PR concept of operations and supports that details specific responsibilities and authority.  Joint and supporting PR plans should be designed with flexibility to employ all PR-capable resources in the most efficient and effective manner.  In addition, all PR planning within the JTF should take into account the PR guidance established by higher authority, any planned or ongoing operations that may assist or otherwise support a PR mission, and the requirement to conduct highly detailed final PR mission planning.  Other factors that may play an important role in PR planning are airspace deconfliction, supporting arms requirements and coordination, operational deception (OPDEC), and operations security (OPSEC).  PR guidance is discussed below.</w:delText>
        </w:r>
      </w:del>
    </w:p>
    <w:p>
      <w:pPr>
        <w:pStyle w:val="Normal"/>
        <w:jc w:val="center"/>
        <w:rPr>
          <w:del w:id="3015" w:author="paul.d.miller" w:date="2004-06-29T08:47:00Z"/>
        </w:rPr>
      </w:pPr>
      <w:del w:id="3014" w:author="paul.d.miller" w:date="2004-06-29T08:47:00Z">
        <w:r>
          <w:rPr/>
        </w:r>
      </w:del>
    </w:p>
    <w:p>
      <w:pPr>
        <w:pStyle w:val="Normal"/>
        <w:jc w:val="center"/>
        <w:rPr>
          <w:del w:id="3017" w:author="paul.d.miller" w:date="2004-06-29T08:47:00Z"/>
        </w:rPr>
      </w:pPr>
      <w:del w:id="3016" w:author="paul.d.miller" w:date="2004-06-29T08:47:00Z">
        <w:r>
          <w:rPr/>
          <w:delText>The Commander, US Pacific Command develops and publishes PR guidance that provides broad general direction on the level of effort and the conditions under which additional resources may be committed to PR.  Guidance should integrate evasion and other forms of personnel recovery with the PR concept of operations.  JTF and component commanders normally implement the theater guidance by establishing the following:</w:delText>
        </w:r>
      </w:del>
    </w:p>
    <w:p>
      <w:pPr>
        <w:pStyle w:val="Normal"/>
        <w:jc w:val="center"/>
        <w:rPr>
          <w:del w:id="3019" w:author="paul.d.miller" w:date="2004-06-29T08:47:00Z"/>
        </w:rPr>
      </w:pPr>
      <w:del w:id="3018" w:author="paul.d.miller" w:date="2004-06-29T08:47:00Z">
        <w:r>
          <w:rPr/>
        </w:r>
      </w:del>
    </w:p>
    <w:p>
      <w:pPr>
        <w:pStyle w:val="Normal"/>
        <w:jc w:val="center"/>
        <w:rPr>
          <w:del w:id="3021" w:author="paul.d.miller" w:date="2004-06-29T08:47:00Z"/>
        </w:rPr>
      </w:pPr>
      <w:del w:id="3020" w:author="paul.d.miller" w:date="2004-06-29T08:47:00Z">
        <w:r>
          <w:rPr/>
          <w:delText>Basic go or no-go criteria that indicates the conditions and circumstances under which component or functional commanders are willing to risk additional assets to conduct a PR mission.</w:delText>
        </w:r>
      </w:del>
    </w:p>
    <w:p>
      <w:pPr>
        <w:pStyle w:val="Normal"/>
        <w:jc w:val="center"/>
        <w:rPr>
          <w:del w:id="3023" w:author="paul.d.miller" w:date="2004-06-29T08:47:00Z"/>
        </w:rPr>
      </w:pPr>
      <w:del w:id="3022" w:author="paul.d.miller" w:date="2004-06-29T08:47:00Z">
        <w:r>
          <w:rPr/>
          <w:delText>Conditions that require use of PR-capable resources external to the JTF or component.</w:delText>
        </w:r>
      </w:del>
    </w:p>
    <w:p>
      <w:pPr>
        <w:pStyle w:val="Normal"/>
        <w:jc w:val="center"/>
        <w:rPr>
          <w:del w:id="3025" w:author="paul.d.miller" w:date="2004-06-29T08:47:00Z"/>
        </w:rPr>
      </w:pPr>
      <w:del w:id="3024" w:author="paul.d.miller" w:date="2004-06-29T08:47:00Z">
        <w:r>
          <w:rPr/>
        </w:r>
      </w:del>
    </w:p>
    <w:p>
      <w:pPr>
        <w:pStyle w:val="Normal"/>
        <w:jc w:val="center"/>
        <w:rPr>
          <w:del w:id="3027" w:author="paul.d.miller" w:date="2004-06-29T08:47:00Z"/>
        </w:rPr>
      </w:pPr>
      <w:del w:id="3026" w:author="paul.d.miller" w:date="2004-06-29T08:47:00Z">
        <w:r>
          <w:rPr/>
          <w:delText>Planned or ongoing operations: Planned or ongoing operations often contribute to a PR mission by diverting enemy activity from the area of the PR incident or by providing on-scene resources that may either complement a PR effort or conduct the rescue.  Examples include aircraft returning with unexpended ordnance, airborne C2 platforms, and surface supporting arms within range of the PR objective.</w:delText>
        </w:r>
      </w:del>
    </w:p>
    <w:p>
      <w:pPr>
        <w:pStyle w:val="Normal"/>
        <w:jc w:val="center"/>
        <w:rPr>
          <w:del w:id="3029" w:author="paul.d.miller" w:date="2004-06-29T08:47:00Z"/>
        </w:rPr>
      </w:pPr>
      <w:del w:id="3028" w:author="paul.d.miller" w:date="2004-06-29T08:47:00Z">
        <w:r>
          <w:rPr/>
        </w:r>
      </w:del>
    </w:p>
    <w:p>
      <w:pPr>
        <w:pStyle w:val="Normal"/>
        <w:jc w:val="center"/>
        <w:rPr>
          <w:del w:id="3031" w:author="paul.d.miller" w:date="2004-06-29T08:47:00Z"/>
        </w:rPr>
      </w:pPr>
      <w:del w:id="3030" w:author="paul.d.miller" w:date="2004-06-29T08:47:00Z">
        <w:r>
          <w:rPr/>
          <w:delText>Detailed planning: Highly detailed planning of a PR mission is critical, particularly when enemy activity, long distances, terrain, and adverse weather conditions are factors.</w:delText>
        </w:r>
      </w:del>
    </w:p>
    <w:p>
      <w:pPr>
        <w:pStyle w:val="Normal"/>
        <w:jc w:val="center"/>
        <w:rPr>
          <w:del w:id="3033" w:author="paul.d.miller" w:date="2004-06-29T08:47:00Z"/>
        </w:rPr>
      </w:pPr>
      <w:del w:id="3032" w:author="paul.d.miller" w:date="2004-06-29T08:47:00Z">
        <w:r>
          <w:rPr/>
        </w:r>
      </w:del>
    </w:p>
    <w:p>
      <w:pPr>
        <w:pStyle w:val="Normal"/>
        <w:jc w:val="center"/>
        <w:rPr>
          <w:del w:id="3035" w:author="paul.d.miller" w:date="2004-06-29T08:47:00Z"/>
        </w:rPr>
      </w:pPr>
      <w:del w:id="3034" w:author="paul.d.miller" w:date="2004-06-29T08:47:00Z">
        <w:r>
          <w:rPr/>
          <w:delText>Airspace deconfliction: Airspace deconfliction may play an important role in planning a concurrent PR mission. Specific joint guidance on airspace deconfliction is contained in Joint Pub 3-52.</w:delText>
        </w:r>
      </w:del>
    </w:p>
    <w:p>
      <w:pPr>
        <w:pStyle w:val="Normal"/>
        <w:jc w:val="center"/>
        <w:rPr>
          <w:del w:id="3037" w:author="paul.d.miller" w:date="2004-06-29T08:47:00Z"/>
        </w:rPr>
      </w:pPr>
      <w:del w:id="3036" w:author="paul.d.miller" w:date="2004-06-29T08:47:00Z">
        <w:r>
          <w:rPr/>
        </w:r>
      </w:del>
    </w:p>
    <w:p>
      <w:pPr>
        <w:pStyle w:val="Normal"/>
        <w:jc w:val="center"/>
        <w:rPr>
          <w:del w:id="3039" w:author="paul.d.miller" w:date="2004-06-29T08:47:00Z"/>
        </w:rPr>
      </w:pPr>
      <w:del w:id="3038" w:author="paul.d.miller" w:date="2004-06-29T08:47:00Z">
        <w:r>
          <w:rPr/>
          <w:delText>Supporting arms: The development of supporting arms requirements and subsequent supporting arms coordination are often factors in PR mission planning.  Specific joint guidance on supporting arms is contained in Joint Pub 3-09.</w:delText>
        </w:r>
      </w:del>
    </w:p>
    <w:p>
      <w:pPr>
        <w:pStyle w:val="Normal"/>
        <w:jc w:val="center"/>
        <w:rPr>
          <w:del w:id="3041" w:author="paul.d.miller" w:date="2004-06-29T08:47:00Z"/>
        </w:rPr>
      </w:pPr>
      <w:del w:id="3040" w:author="paul.d.miller" w:date="2004-06-29T08:47:00Z">
        <w:r>
          <w:rPr/>
        </w:r>
      </w:del>
    </w:p>
    <w:p>
      <w:pPr>
        <w:pStyle w:val="Normal"/>
        <w:jc w:val="center"/>
        <w:rPr>
          <w:del w:id="3053" w:author="paul.d.miller" w:date="2004-06-29T08:47:00Z"/>
        </w:rPr>
      </w:pPr>
      <w:del w:id="3042" w:author="paul.d.miller" w:date="2004-06-29T08:47:00Z">
        <w:r>
          <w:rPr/>
          <w:delText xml:space="preserve">Precautionary PR.  Precautionary PR is the planning and prepositioning of aircraft, ships, or ground forces and facilities before an operation to provide PR assistance.  PLANS personnel with PR expertise and background on the J3 staff, </w:delText>
        </w:r>
      </w:del>
      <w:del w:id="3043" w:author="sop" w:date="2004-05-30T21:25:00Z">
        <w:r>
          <w:rPr/>
          <w:delText>JSRC</w:delText>
        </w:r>
      </w:del>
      <w:ins w:id="3044" w:author="sop" w:date="2004-05-30T21:26:00Z">
        <w:del w:id="3045" w:author="USMC" w:date="2004-06-23T12:31:00Z">
          <w:r>
            <w:rPr/>
            <w:delText>CPRCCPRC</w:delText>
          </w:r>
        </w:del>
      </w:ins>
      <w:ins w:id="3046" w:author="USMC" w:date="2004-06-23T12:31:00Z">
        <w:del w:id="3047" w:author="paul.d.miller" w:date="2004-06-29T08:47:00Z">
          <w:r>
            <w:rPr/>
            <w:delText>CPRC</w:delText>
          </w:r>
        </w:del>
      </w:ins>
      <w:del w:id="3048" w:author="paul.d.miller" w:date="2004-06-29T08:47:00Z">
        <w:r>
          <w:rPr/>
          <w:delText xml:space="preserve">, or </w:delText>
        </w:r>
      </w:del>
      <w:del w:id="3049" w:author="USMC" w:date="2004-06-23T12:33:00Z">
        <w:r>
          <w:rPr/>
          <w:delText>RCC</w:delText>
        </w:r>
      </w:del>
      <w:ins w:id="3050" w:author="USMC" w:date="2004-06-23T12:33:00Z">
        <w:del w:id="3051" w:author="paul.d.miller" w:date="2004-06-29T08:47:00Z">
          <w:r>
            <w:rPr/>
            <w:delText>PRC</w:delText>
          </w:r>
        </w:del>
      </w:ins>
      <w:del w:id="3052" w:author="paul.d.miller" w:date="2004-06-29T08:47:00Z">
        <w:r>
          <w:rPr/>
          <w:delText xml:space="preserve"> usually do PR planning.  PR planning may be conducted concurrently with mission-oriented operational planning or as a corollary planning effort when PR-capable resources of one JTF or component are tasked to provide PR support.  PR options include the following:</w:delText>
        </w:r>
      </w:del>
    </w:p>
    <w:p>
      <w:pPr>
        <w:pStyle w:val="Normal"/>
        <w:jc w:val="center"/>
        <w:rPr>
          <w:del w:id="3055" w:author="paul.d.miller" w:date="2004-06-29T08:47:00Z"/>
        </w:rPr>
      </w:pPr>
      <w:del w:id="3054" w:author="paul.d.miller" w:date="2004-06-29T08:47:00Z">
        <w:r>
          <w:rPr/>
        </w:r>
      </w:del>
    </w:p>
    <w:p>
      <w:pPr>
        <w:pStyle w:val="Normal"/>
        <w:jc w:val="center"/>
        <w:rPr>
          <w:del w:id="3057" w:author="paul.d.miller" w:date="2004-06-29T08:47:00Z"/>
        </w:rPr>
      </w:pPr>
      <w:del w:id="3056" w:author="paul.d.miller" w:date="2004-06-29T08:47:00Z">
        <w:r>
          <w:rPr/>
          <w:delText>Lifeguard: Submarines and surface vessels may be employed for lifeguard purposes when:</w:delText>
        </w:r>
      </w:del>
    </w:p>
    <w:p>
      <w:pPr>
        <w:pStyle w:val="Normal"/>
        <w:jc w:val="center"/>
        <w:rPr>
          <w:del w:id="3059" w:author="paul.d.miller" w:date="2004-06-29T08:47:00Z"/>
        </w:rPr>
      </w:pPr>
      <w:del w:id="3058" w:author="paul.d.miller" w:date="2004-06-29T08:47:00Z">
        <w:r>
          <w:rPr/>
        </w:r>
      </w:del>
    </w:p>
    <w:p>
      <w:pPr>
        <w:pStyle w:val="Normal"/>
        <w:jc w:val="center"/>
        <w:rPr>
          <w:del w:id="3061" w:author="paul.d.miller" w:date="2004-06-29T08:47:00Z"/>
        </w:rPr>
      </w:pPr>
      <w:del w:id="3060" w:author="paul.d.miller" w:date="2004-06-29T08:47:00Z">
        <w:r>
          <w:rPr/>
          <w:delText>The mission indicates a need for waterborne precautionary PR assistance along the ingress or egress route.</w:delText>
        </w:r>
      </w:del>
    </w:p>
    <w:p>
      <w:pPr>
        <w:pStyle w:val="Normal"/>
        <w:jc w:val="center"/>
        <w:rPr>
          <w:del w:id="3063" w:author="paul.d.miller" w:date="2004-06-29T08:47:00Z"/>
        </w:rPr>
      </w:pPr>
      <w:del w:id="3062" w:author="paul.d.miller" w:date="2004-06-29T08:47:00Z">
        <w:r>
          <w:rPr/>
          <w:delText>This PR function is compatible with or becomes the primary assigned mission of the submarine or surface vessel.</w:delText>
        </w:r>
      </w:del>
    </w:p>
    <w:p>
      <w:pPr>
        <w:pStyle w:val="Normal"/>
        <w:jc w:val="center"/>
        <w:rPr>
          <w:del w:id="3065" w:author="paul.d.miller" w:date="2004-06-29T08:47:00Z"/>
        </w:rPr>
      </w:pPr>
      <w:del w:id="3064" w:author="paul.d.miller" w:date="2004-06-29T08:47:00Z">
        <w:r>
          <w:rPr/>
          <w:delText>Aircraft providing cover for a lifeguard vessel should establish contact immediately upon arriving on station and then, when practical, search the area around the lifeguard's position for enemy vessels.</w:delText>
        </w:r>
      </w:del>
    </w:p>
    <w:p>
      <w:pPr>
        <w:pStyle w:val="Normal"/>
        <w:jc w:val="center"/>
        <w:rPr>
          <w:del w:id="3067" w:author="paul.d.miller" w:date="2004-06-29T08:47:00Z"/>
        </w:rPr>
      </w:pPr>
      <w:del w:id="3066" w:author="paul.d.miller" w:date="2004-06-29T08:47:00Z">
        <w:r>
          <w:rPr/>
          <w:delText>An aircraft commander who wants to establish communications with an unknown submarine or surface ship in connection with PR should use the vessel voice call "Lifeguard."</w:delText>
        </w:r>
      </w:del>
    </w:p>
    <w:p>
      <w:pPr>
        <w:pStyle w:val="Normal"/>
        <w:jc w:val="center"/>
        <w:rPr>
          <w:del w:id="3069" w:author="paul.d.miller" w:date="2004-06-29T08:47:00Z"/>
        </w:rPr>
      </w:pPr>
      <w:del w:id="3068" w:author="paul.d.miller" w:date="2004-06-29T08:47:00Z">
        <w:r>
          <w:rPr/>
          <w:delText>A lifeguard vessel commander who wants to establish communications with an unknown PR aircraft should use the voice call "Rescue."</w:delText>
        </w:r>
      </w:del>
    </w:p>
    <w:p>
      <w:pPr>
        <w:pStyle w:val="Normal"/>
        <w:jc w:val="center"/>
        <w:rPr>
          <w:del w:id="3071" w:author="paul.d.miller" w:date="2004-06-29T08:47:00Z"/>
        </w:rPr>
      </w:pPr>
      <w:del w:id="3070" w:author="paul.d.miller" w:date="2004-06-29T08:47:00Z">
        <w:r>
          <w:rPr/>
        </w:r>
      </w:del>
    </w:p>
    <w:p>
      <w:pPr>
        <w:pStyle w:val="Normal"/>
        <w:jc w:val="center"/>
        <w:rPr>
          <w:del w:id="3073" w:author="paul.d.miller" w:date="2004-06-29T08:47:00Z"/>
        </w:rPr>
      </w:pPr>
      <w:del w:id="3072" w:author="paul.d.miller" w:date="2004-06-29T08:47:00Z">
        <w:r>
          <w:rPr/>
          <w:delText>Duckbutts: Duckbutts are aircraft positioned to provide precautionary PR assistance, support deployment of single-engine aircraft, or meet other specialized situations.  Commanders are responsible for coordinating duckbutt support with the appropriate PR activity.</w:delText>
        </w:r>
      </w:del>
    </w:p>
    <w:p>
      <w:pPr>
        <w:pStyle w:val="Normal"/>
        <w:jc w:val="center"/>
        <w:rPr>
          <w:del w:id="3075" w:author="paul.d.miller" w:date="2004-06-29T08:47:00Z"/>
        </w:rPr>
      </w:pPr>
      <w:del w:id="3074" w:author="paul.d.miller" w:date="2004-06-29T08:47:00Z">
        <w:r>
          <w:rPr/>
        </w:r>
      </w:del>
    </w:p>
    <w:p>
      <w:pPr>
        <w:pStyle w:val="Normal"/>
        <w:jc w:val="center"/>
        <w:rPr>
          <w:del w:id="3077" w:author="paul.d.miller" w:date="2004-06-29T08:47:00Z"/>
        </w:rPr>
      </w:pPr>
      <w:del w:id="3076" w:author="paul.d.miller" w:date="2004-06-29T08:47:00Z">
        <w:r>
          <w:rPr/>
          <w:delText>Airborne orbit: Suitable fixed-wing aircraft, and helicopters when practicable, may be tasked to provide PR airborne orbit or alert in support of operations.  These aircraft should monitor strike and operating frequencies and may function as the airborne mission command platform to coordinate PR.  When not designated as the Airborne Mission Command (AMC) platform, supporting PR aircraft should establish radio contact with the AMC immediately upon departure from their home stations.</w:delText>
        </w:r>
      </w:del>
    </w:p>
    <w:p>
      <w:pPr>
        <w:pStyle w:val="Normal"/>
        <w:jc w:val="center"/>
        <w:rPr>
          <w:del w:id="3079" w:author="paul.d.miller" w:date="2004-06-29T08:47:00Z"/>
        </w:rPr>
      </w:pPr>
      <w:del w:id="3078" w:author="paul.d.miller" w:date="2004-06-29T08:47:00Z">
        <w:r>
          <w:rPr/>
        </w:r>
      </w:del>
    </w:p>
    <w:p>
      <w:pPr>
        <w:pStyle w:val="Normal"/>
        <w:jc w:val="center"/>
        <w:rPr>
          <w:del w:id="3081" w:author="paul.d.miller" w:date="2004-06-29T08:47:00Z"/>
        </w:rPr>
      </w:pPr>
      <w:del w:id="3080" w:author="paul.d.miller" w:date="2004-06-29T08:47:00Z">
        <w:r>
          <w:rPr/>
          <w:delText xml:space="preserve">Strip alert: Suitable combat aircraft may be fueled, armed, and positioned for rapid launch in support of PR operations.  Strip alert can be provided from main operating bases or with aircraft prepositioned at forward operating locations near combat operations. </w:delText>
        </w:r>
      </w:del>
    </w:p>
    <w:p>
      <w:pPr>
        <w:pStyle w:val="Normal"/>
        <w:jc w:val="center"/>
        <w:rPr>
          <w:del w:id="3083" w:author="paul.d.miller" w:date="2004-06-29T08:47:00Z"/>
        </w:rPr>
      </w:pPr>
      <w:del w:id="3082" w:author="paul.d.miller" w:date="2004-06-29T08:47:00Z">
        <w:r>
          <w:rPr/>
        </w:r>
      </w:del>
    </w:p>
    <w:p>
      <w:pPr>
        <w:pStyle w:val="Normal"/>
        <w:jc w:val="center"/>
        <w:rPr>
          <w:del w:id="3095" w:author="paul.d.miller" w:date="2004-06-29T08:47:00Z"/>
        </w:rPr>
      </w:pPr>
      <w:del w:id="3084" w:author="paul.d.miller" w:date="2004-06-29T08:47:00Z">
        <w:r>
          <w:rPr/>
          <w:delText xml:space="preserve">Threat analysis.  A PR mission may involve coordinated operations using a combination of airborne, surface, and subsurface resources.  Threats should be evaluated carefully by the component </w:delText>
        </w:r>
      </w:del>
      <w:del w:id="3085" w:author="USMC" w:date="2004-06-23T12:33:00Z">
        <w:r>
          <w:rPr/>
          <w:delText>RCC</w:delText>
        </w:r>
      </w:del>
      <w:ins w:id="3086" w:author="USMC" w:date="2004-06-23T12:33:00Z">
        <w:del w:id="3087" w:author="paul.d.miller" w:date="2004-06-29T08:47:00Z">
          <w:r>
            <w:rPr/>
            <w:delText>PRC</w:delText>
          </w:r>
        </w:del>
      </w:ins>
      <w:del w:id="3088" w:author="paul.d.miller" w:date="2004-06-29T08:47:00Z">
        <w:r>
          <w:rPr/>
          <w:delText xml:space="preserve"> or </w:delText>
        </w:r>
      </w:del>
      <w:del w:id="3089" w:author="sop" w:date="2004-05-30T21:25:00Z">
        <w:r>
          <w:rPr/>
          <w:delText>JSRC</w:delText>
        </w:r>
      </w:del>
      <w:ins w:id="3090" w:author="sop" w:date="2004-05-30T21:26:00Z">
        <w:del w:id="3091" w:author="USMC" w:date="2004-06-23T12:31:00Z">
          <w:r>
            <w:rPr/>
            <w:delText>CPRCCPRC</w:delText>
          </w:r>
        </w:del>
      </w:ins>
      <w:ins w:id="3092" w:author="USMC" w:date="2004-06-23T12:31:00Z">
        <w:del w:id="3093" w:author="paul.d.miller" w:date="2004-06-29T08:47:00Z">
          <w:r>
            <w:rPr/>
            <w:delText>CPRC</w:delText>
          </w:r>
        </w:del>
      </w:ins>
      <w:del w:id="3094" w:author="paul.d.miller" w:date="2004-06-29T08:47:00Z">
        <w:r>
          <w:rPr/>
          <w:delText xml:space="preserve"> to determine the appropriate rescue vehicle or mode to be used.</w:delText>
        </w:r>
      </w:del>
    </w:p>
    <w:p>
      <w:pPr>
        <w:pStyle w:val="Normal"/>
        <w:jc w:val="center"/>
        <w:rPr>
          <w:del w:id="3097" w:author="paul.d.miller" w:date="2004-06-29T08:47:00Z"/>
        </w:rPr>
      </w:pPr>
      <w:del w:id="3096" w:author="paul.d.miller" w:date="2004-06-29T08:47:00Z">
        <w:r>
          <w:rPr/>
        </w:r>
      </w:del>
    </w:p>
    <w:p>
      <w:pPr>
        <w:pStyle w:val="Normal"/>
        <w:jc w:val="center"/>
        <w:rPr>
          <w:del w:id="3109" w:author="paul.d.miller" w:date="2004-06-29T08:47:00Z"/>
        </w:rPr>
      </w:pPr>
      <w:del w:id="3098" w:author="paul.d.miller" w:date="2004-06-29T08:47:00Z">
        <w:r>
          <w:rPr/>
          <w:delText xml:space="preserve">Threat assessment guidelines: The threat to PR forces will vary with weapon systems, as well as employment doctrine and tactics of the enemy.  Development of standardized JTF PR threat assessment guidelines, based on known and evolving threat intelligence, will assist and hasten </w:delText>
        </w:r>
      </w:del>
      <w:del w:id="3099" w:author="sop" w:date="2004-05-30T21:25:00Z">
        <w:r>
          <w:rPr/>
          <w:delText>JSRC</w:delText>
        </w:r>
      </w:del>
      <w:ins w:id="3100" w:author="sop" w:date="2004-05-30T21:26:00Z">
        <w:del w:id="3101" w:author="USMC" w:date="2004-06-23T12:31:00Z">
          <w:r>
            <w:rPr/>
            <w:delText>CPRCCPRC</w:delText>
          </w:r>
        </w:del>
      </w:ins>
      <w:ins w:id="3102" w:author="USMC" w:date="2004-06-23T12:31:00Z">
        <w:del w:id="3103" w:author="paul.d.miller" w:date="2004-06-29T08:47:00Z">
          <w:r>
            <w:rPr/>
            <w:delText>CPRC</w:delText>
          </w:r>
        </w:del>
      </w:ins>
      <w:del w:id="3104" w:author="paul.d.miller" w:date="2004-06-29T08:47:00Z">
        <w:r>
          <w:rPr/>
          <w:delText xml:space="preserve"> or </w:delText>
        </w:r>
      </w:del>
      <w:del w:id="3105" w:author="USMC" w:date="2004-06-23T12:33:00Z">
        <w:r>
          <w:rPr/>
          <w:delText>RCC</w:delText>
        </w:r>
      </w:del>
      <w:ins w:id="3106" w:author="USMC" w:date="2004-06-23T12:33:00Z">
        <w:del w:id="3107" w:author="paul.d.miller" w:date="2004-06-29T08:47:00Z">
          <w:r>
            <w:rPr/>
            <w:delText>PRC</w:delText>
          </w:r>
        </w:del>
      </w:ins>
      <w:del w:id="3108" w:author="paul.d.miller" w:date="2004-06-29T08:47:00Z">
        <w:r>
          <w:rPr/>
          <w:delText xml:space="preserve"> planning and decision making process.</w:delText>
        </w:r>
      </w:del>
    </w:p>
    <w:p>
      <w:pPr>
        <w:pStyle w:val="Normal"/>
        <w:jc w:val="center"/>
        <w:rPr>
          <w:del w:id="3117" w:author="paul.d.miller" w:date="2004-06-29T08:47:00Z"/>
        </w:rPr>
      </w:pPr>
      <w:del w:id="3110" w:author="paul.d.miller" w:date="2004-06-29T08:47:00Z">
        <w:r>
          <w:rPr/>
          <w:delText xml:space="preserve">Threat map: Component RCCs and </w:delText>
        </w:r>
      </w:del>
      <w:del w:id="3111" w:author="sop" w:date="2004-05-30T21:25:00Z">
        <w:r>
          <w:rPr/>
          <w:delText>JSRC</w:delText>
        </w:r>
      </w:del>
      <w:ins w:id="3112" w:author="sop" w:date="2004-05-30T21:26:00Z">
        <w:del w:id="3113" w:author="USMC" w:date="2004-06-23T12:31:00Z">
          <w:r>
            <w:rPr/>
            <w:delText>CPRCCPRC</w:delText>
          </w:r>
        </w:del>
      </w:ins>
      <w:ins w:id="3114" w:author="USMC" w:date="2004-06-23T12:31:00Z">
        <w:del w:id="3115" w:author="paul.d.miller" w:date="2004-06-29T08:47:00Z">
          <w:r>
            <w:rPr/>
            <w:delText>CPRC</w:delText>
          </w:r>
        </w:del>
      </w:ins>
      <w:del w:id="3116" w:author="paul.d.miller" w:date="2004-06-29T08:47:00Z">
        <w:r>
          <w:rPr/>
          <w:delText>s should develop and use a threat map that depicts the following:</w:delText>
        </w:r>
      </w:del>
    </w:p>
    <w:p>
      <w:pPr>
        <w:pStyle w:val="Normal"/>
        <w:jc w:val="center"/>
        <w:rPr>
          <w:del w:id="3119" w:author="paul.d.miller" w:date="2004-06-29T08:47:00Z"/>
        </w:rPr>
      </w:pPr>
      <w:del w:id="3118" w:author="paul.d.miller" w:date="2004-06-29T08:47:00Z">
        <w:r>
          <w:rPr/>
        </w:r>
      </w:del>
    </w:p>
    <w:p>
      <w:pPr>
        <w:pStyle w:val="Normal"/>
        <w:jc w:val="center"/>
        <w:rPr>
          <w:del w:id="3121" w:author="paul.d.miller" w:date="2004-06-29T08:47:00Z"/>
        </w:rPr>
      </w:pPr>
      <w:del w:id="3120" w:author="paul.d.miller" w:date="2004-06-29T08:47:00Z">
        <w:r>
          <w:rPr/>
          <w:delText>Radar sites because of their ability to detect PR forces, intercept communications, and possibly direct hostile forces to the vicinity of isolated personnel.</w:delText>
        </w:r>
      </w:del>
    </w:p>
    <w:p>
      <w:pPr>
        <w:pStyle w:val="Normal"/>
        <w:jc w:val="center"/>
        <w:rPr>
          <w:del w:id="3123" w:author="paul.d.miller" w:date="2004-06-29T08:47:00Z"/>
        </w:rPr>
      </w:pPr>
      <w:del w:id="3122" w:author="paul.d.miller" w:date="2004-06-29T08:47:00Z">
        <w:r>
          <w:rPr/>
          <w:delText>Threats to primary rescue vehicles such as helicopters, including antiaircraft artillery (AAA), man-portable air defense systems, small-arms fire from ground forces, and armed enemy helicopters and fixed-wing aircraft.  Because these threats are usually optically or electro-optically sighted, they will be affected by time of day, weather, terrain, and aircraft altitude and speed.  However, the proliferation of radar-guided AAA can negate the masking effects of weather and darkness.  Therefore, known or suspected sites should be avoided at all times.</w:delText>
        </w:r>
      </w:del>
    </w:p>
    <w:p>
      <w:pPr>
        <w:pStyle w:val="Normal"/>
        <w:jc w:val="center"/>
        <w:rPr>
          <w:del w:id="3125" w:author="paul.d.miller" w:date="2004-06-29T08:47:00Z"/>
        </w:rPr>
      </w:pPr>
      <w:del w:id="3124" w:author="paul.d.miller" w:date="2004-06-29T08:47:00Z">
        <w:r>
          <w:rPr/>
          <w:delText>Location of orbits for support aircraft such as electronic warfare and airborne C2 platforms that are often required for PR missions.  Because these assets are normally employed in a standoff role, range and altitude capabilities of threat systems will affect the usefulness of these support platforms.</w:delText>
        </w:r>
      </w:del>
    </w:p>
    <w:p>
      <w:pPr>
        <w:pStyle w:val="Normal"/>
        <w:jc w:val="center"/>
        <w:rPr>
          <w:del w:id="3127" w:author="paul.d.miller" w:date="2004-06-29T08:47:00Z"/>
        </w:rPr>
      </w:pPr>
      <w:del w:id="3126" w:author="paul.d.miller" w:date="2004-06-29T08:47:00Z">
        <w:r>
          <w:rPr/>
          <w:delText>Data concerning enemy weapons and troop deployments should be plotted on the threat map with terrain and weapon ranges denoted.  This map will provide PR mission planners with detailed threat information to optimally plan ingress and egress routes for rescue vehicles with respect to specific enemy weapon systems and surface forces.</w:delText>
        </w:r>
      </w:del>
    </w:p>
    <w:p>
      <w:pPr>
        <w:pStyle w:val="Normal"/>
        <w:jc w:val="center"/>
        <w:rPr>
          <w:del w:id="3129" w:author="paul.d.miller" w:date="2004-06-29T08:47:00Z"/>
        </w:rPr>
      </w:pPr>
      <w:del w:id="3128" w:author="paul.d.miller" w:date="2004-06-29T08:47:00Z">
        <w:r>
          <w:rPr/>
        </w:r>
      </w:del>
    </w:p>
    <w:p>
      <w:pPr>
        <w:pStyle w:val="Normal"/>
        <w:jc w:val="center"/>
        <w:rPr>
          <w:del w:id="3131" w:author="paul.d.miller" w:date="2004-06-29T08:47:00Z"/>
        </w:rPr>
      </w:pPr>
      <w:del w:id="3130" w:author="paul.d.miller" w:date="2004-06-29T08:47:00Z">
        <w:r>
          <w:rPr/>
          <w:delText>METOC information.  METOC information including climatology, temperature, precipitation, humidity, winds, cloud cover, ocean currents, sea state, radio frequency propagation, and environmental hazards to survival and recovery will have a great effect on PR planning and execution.  In particular, this information will effect the timing and tempo of PR operations.</w:delText>
        </w:r>
      </w:del>
    </w:p>
    <w:p>
      <w:pPr>
        <w:pStyle w:val="Normal"/>
        <w:jc w:val="center"/>
        <w:rPr>
          <w:del w:id="3133" w:author="paul.d.miller" w:date="2004-06-29T08:47:00Z"/>
        </w:rPr>
      </w:pPr>
      <w:del w:id="3132" w:author="paul.d.miller" w:date="2004-06-29T08:47:00Z">
        <w:r>
          <w:rPr/>
        </w:r>
      </w:del>
    </w:p>
    <w:p>
      <w:pPr>
        <w:pStyle w:val="Normal"/>
        <w:jc w:val="center"/>
        <w:rPr>
          <w:del w:id="3137" w:author="paul.d.miller" w:date="2004-06-29T08:47:00Z"/>
        </w:rPr>
      </w:pPr>
      <w:del w:id="3134" w:author="paul.d.miller" w:date="2004-06-29T08:47:00Z">
        <w:r>
          <w:rPr/>
          <w:delText>Astronomical conditions</w:delText>
        </w:r>
      </w:del>
      <w:del w:id="3135" w:author="paul.d.miller" w:date="2004-06-29T08:47:00Z">
        <w:r>
          <w:rPr>
            <w:u w:val="single"/>
          </w:rPr>
          <w:delText>.</w:delText>
        </w:r>
      </w:del>
      <w:del w:id="3136" w:author="paul.d.miller" w:date="2004-06-29T08:47:00Z">
        <w:r>
          <w:rPr/>
          <w:delText xml:space="preserve">  Astronomical conditions, including sunrise, sunset, moonrise, phases of the moon, predicted ambient light, and hydrographic data, affect PR operations much the same as weather information and also play an important role in timing and tempo of PR operations.</w:delText>
        </w:r>
      </w:del>
    </w:p>
    <w:p>
      <w:pPr>
        <w:pStyle w:val="Normal"/>
        <w:jc w:val="center"/>
        <w:rPr>
          <w:del w:id="3139" w:author="paul.d.miller" w:date="2004-06-29T08:47:00Z"/>
        </w:rPr>
      </w:pPr>
      <w:del w:id="3138" w:author="paul.d.miller" w:date="2004-06-29T08:47:00Z">
        <w:r>
          <w:rPr/>
        </w:r>
      </w:del>
    </w:p>
    <w:p>
      <w:pPr>
        <w:pStyle w:val="Normal"/>
        <w:jc w:val="center"/>
        <w:rPr>
          <w:del w:id="3147" w:author="paul.d.miller" w:date="2004-06-29T08:47:00Z"/>
        </w:rPr>
      </w:pPr>
      <w:del w:id="3140" w:author="paul.d.miller" w:date="2004-06-29T08:47:00Z">
        <w:r>
          <w:rPr/>
          <w:delText xml:space="preserve">Operational constraints.  Typical operational constraints that pertain to joint PR operations include a limited capability utilizing manned airborne assets to conduct the search portion of PR in a medium-to-high threat environment, a scarcity of dedicated PR resources in Service forces, and shortages of trained PR coordinators to staff </w:delText>
        </w:r>
      </w:del>
      <w:del w:id="3141" w:author="sop" w:date="2004-05-30T21:25:00Z">
        <w:r>
          <w:rPr/>
          <w:delText>JSRC</w:delText>
        </w:r>
      </w:del>
      <w:ins w:id="3142" w:author="sop" w:date="2004-05-30T21:26:00Z">
        <w:del w:id="3143" w:author="USMC" w:date="2004-06-23T12:31:00Z">
          <w:r>
            <w:rPr/>
            <w:delText>CPRCCPRC</w:delText>
          </w:r>
        </w:del>
      </w:ins>
      <w:ins w:id="3144" w:author="USMC" w:date="2004-06-23T12:31:00Z">
        <w:del w:id="3145" w:author="paul.d.miller" w:date="2004-06-29T08:47:00Z">
          <w:r>
            <w:rPr/>
            <w:delText>CPRC</w:delText>
          </w:r>
        </w:del>
      </w:ins>
      <w:del w:id="3146" w:author="paul.d.miller" w:date="2004-06-29T08:47:00Z">
        <w:r>
          <w:rPr/>
          <w:delText>s and component RCCs.</w:delText>
        </w:r>
      </w:del>
    </w:p>
    <w:p>
      <w:pPr>
        <w:pStyle w:val="Normal"/>
        <w:jc w:val="center"/>
        <w:rPr>
          <w:del w:id="3149" w:author="paul.d.miller" w:date="2004-06-29T08:47:00Z"/>
        </w:rPr>
      </w:pPr>
      <w:del w:id="3148" w:author="paul.d.miller" w:date="2004-06-29T08:47:00Z">
        <w:r>
          <w:rPr/>
        </w:r>
      </w:del>
    </w:p>
    <w:p>
      <w:pPr>
        <w:pStyle w:val="Normal"/>
        <w:jc w:val="center"/>
        <w:rPr>
          <w:del w:id="3151" w:author="paul.d.miller" w:date="2004-06-29T08:47:00Z"/>
        </w:rPr>
      </w:pPr>
      <w:del w:id="3150" w:author="paul.d.miller" w:date="2004-06-29T08:47:00Z">
        <w:r>
          <w:rPr/>
          <w:delText>Sophisticated weapons: Increasingly sophisticated weapons, especially air defense weapons, that are available to military forces worldwide, and in some cases insurgents and terrorists, make extended aerial searches by manned aircraft for isolated personnel in enemy-held territory highly prohibitive. In many cases a traditional aerial search cannot be conducted. Electronic searches or monitoring for radio and beacon transmissions by standoff airborne platforms, unmanned aerial vehicles, tactical aircraft engaged in ongoing air operations, and/or satellites should be considered and planned as appropriate.</w:delText>
        </w:r>
      </w:del>
    </w:p>
    <w:p>
      <w:pPr>
        <w:pStyle w:val="Normal"/>
        <w:jc w:val="center"/>
        <w:rPr>
          <w:del w:id="3153" w:author="paul.d.miller" w:date="2004-06-29T08:47:00Z"/>
        </w:rPr>
      </w:pPr>
      <w:del w:id="3152" w:author="paul.d.miller" w:date="2004-06-29T08:47:00Z">
        <w:r>
          <w:rPr/>
          <w:delText>Organic PR capability: Deployed Service forces may have very little organic PR capability but may be tasked to provide certain PR-capable resources in support of another Service force or as part of a PRTF formed for a specific PR mission.  Such assignments should not interfere with a unit or component primary mission and should be tasked by appropriate authority, normally a Commander, JTF.</w:delText>
        </w:r>
      </w:del>
    </w:p>
    <w:p>
      <w:pPr>
        <w:pStyle w:val="Normal"/>
        <w:jc w:val="center"/>
        <w:rPr>
          <w:del w:id="3155" w:author="paul.d.miller" w:date="2004-06-29T08:47:00Z"/>
        </w:rPr>
      </w:pPr>
      <w:del w:id="3154" w:author="paul.d.miller" w:date="2004-06-29T08:47:00Z">
        <w:r>
          <w:rPr/>
          <w:delText xml:space="preserve">Assignment of PR controllers: Commander, JTFs and component commanders should ensure that personnel assigned as PR controllers have recent operational experience and/or training in PR or related missions. </w:delText>
        </w:r>
      </w:del>
    </w:p>
    <w:p>
      <w:pPr>
        <w:pStyle w:val="Normal"/>
        <w:jc w:val="center"/>
        <w:rPr>
          <w:del w:id="3157" w:author="paul.d.miller" w:date="2004-06-29T08:47:00Z"/>
        </w:rPr>
      </w:pPr>
      <w:del w:id="3156" w:author="paul.d.miller" w:date="2004-06-29T08:47:00Z">
        <w:r>
          <w:rPr/>
        </w:r>
      </w:del>
    </w:p>
    <w:p>
      <w:pPr>
        <w:pStyle w:val="Normal"/>
        <w:jc w:val="center"/>
        <w:rPr>
          <w:del w:id="3159" w:author="paul.d.miller" w:date="2004-06-29T08:47:00Z"/>
        </w:rPr>
      </w:pPr>
      <w:del w:id="3158" w:author="paul.d.miller" w:date="2004-06-29T08:47:00Z">
        <w:r>
          <w:rPr/>
          <w:delText>Decision making.  Offensive and/or defensive combat operations take precedence over PR operations.  PR operations are subject to cost and benefit considerations and threat analysis in the same manner as any other military operation.  The benefit to be gained from a PR operation should equal or outweigh the cost (actual or potential) associated with executing the operation.  PR operations should not unduly risk isolating additional personnel, preclude execution of higher priority missions, routinely expose certain unique assets to extremely high risk, divert critically needed forces from ongoing operations, or allow the overall military situation to deteriorate.  Regardless of the situation, commanders must balance the value of retrieving isolated personnel against potential costs.  The psychological impact of the effort on remaining personnel should be weighed against the risk to PR-capable resources and the effect of diverting resources from the ongoing offensive and/or defensive combat effort.  Commanders at all levels should evaluate these factors before ordering or authorizing a PR effort.  Development of a standing JTF PR threat decision matrix tailored to the current threat analysis will assist in this decision effort.</w:delText>
        </w:r>
      </w:del>
    </w:p>
    <w:p>
      <w:pPr>
        <w:pStyle w:val="Normal"/>
        <w:jc w:val="center"/>
        <w:rPr>
          <w:del w:id="3161" w:author="paul.d.miller1" w:date="2004-06-30T13:45:00Z"/>
        </w:rPr>
      </w:pPr>
      <w:del w:id="3160" w:author="paul.d.miller1" w:date="2004-06-30T13:45:00Z">
        <w:r>
          <w:rPr/>
        </w:r>
      </w:del>
    </w:p>
    <w:p>
      <w:pPr>
        <w:pStyle w:val="Normal"/>
        <w:jc w:val="center"/>
        <w:rPr>
          <w:del w:id="3163" w:author="USMC" w:date="2004-06-23T12:37:00Z"/>
        </w:rPr>
      </w:pPr>
      <w:del w:id="3162" w:author="USMC" w:date="2004-06-23T12:37:00Z">
        <w:r>
          <w:rPr/>
        </w:r>
      </w:del>
    </w:p>
    <w:p>
      <w:pPr>
        <w:pStyle w:val="Normal"/>
        <w:jc w:val="center"/>
        <w:rPr>
          <w:del w:id="3165" w:author="paul.d.miller1" w:date="2004-06-30T13:45:00Z"/>
        </w:rPr>
      </w:pPr>
      <w:del w:id="3164" w:author="paul.d.miller1" w:date="2004-06-30T13:45:00Z">
        <w:r>
          <w:rPr/>
        </w:r>
      </w:del>
    </w:p>
    <w:p>
      <w:pPr>
        <w:pStyle w:val="Normal"/>
        <w:jc w:val="center"/>
        <w:rPr>
          <w:del w:id="3167" w:author="paul.d.miller1" w:date="2004-06-30T13:45:00Z"/>
        </w:rPr>
      </w:pPr>
      <w:del w:id="3166" w:author="paul.d.miller1" w:date="2004-06-30T13:45:00Z">
        <w:r>
          <w:rPr/>
        </w:r>
      </w:del>
    </w:p>
    <w:p>
      <w:pPr>
        <w:pStyle w:val="Normal"/>
        <w:jc w:val="center"/>
        <w:rPr>
          <w:del w:id="3169" w:author="paul.d.miller1" w:date="2004-06-30T13:45:00Z"/>
        </w:rPr>
      </w:pPr>
      <w:del w:id="3168" w:author="paul.d.miller1" w:date="2004-06-30T13:45:00Z">
        <w:r>
          <w:rPr/>
        </w:r>
      </w:del>
    </w:p>
    <w:p>
      <w:pPr>
        <w:pStyle w:val="Normal"/>
        <w:jc w:val="center"/>
        <w:rPr>
          <w:del w:id="3171" w:author="USMC" w:date="2004-06-23T12:37:00Z"/>
        </w:rPr>
      </w:pPr>
      <w:del w:id="3170" w:author="USMC" w:date="2004-06-23T12:37:00Z">
        <w:r>
          <w:rPr/>
        </w:r>
      </w:del>
    </w:p>
    <w:p>
      <w:pPr>
        <w:pStyle w:val="Normal"/>
        <w:jc w:val="center"/>
        <w:rPr>
          <w:del w:id="3173" w:author="USMC" w:date="2004-06-23T12:37:00Z"/>
        </w:rPr>
      </w:pPr>
      <w:del w:id="3172" w:author="USMC" w:date="2004-06-23T12:37:00Z">
        <w:r>
          <w:rPr/>
        </w:r>
      </w:del>
    </w:p>
    <w:p>
      <w:pPr>
        <w:pStyle w:val="Normal"/>
        <w:jc w:val="center"/>
        <w:rPr>
          <w:del w:id="3175" w:author="paul.d.miller1" w:date="2004-06-30T13:45:00Z"/>
        </w:rPr>
      </w:pPr>
      <w:del w:id="3174" w:author="paul.d.miller1" w:date="2004-06-30T13:45:00Z">
        <w:r>
          <w:rPr/>
        </w:r>
      </w:del>
    </w:p>
    <w:p>
      <w:pPr>
        <w:pStyle w:val="Normal"/>
        <w:jc w:val="center"/>
        <w:rPr>
          <w:del w:id="3177" w:author="paul.d.miller1" w:date="2004-06-30T13:45:00Z"/>
        </w:rPr>
      </w:pPr>
      <w:del w:id="3176" w:author="paul.d.miller1" w:date="2004-06-30T13:45:00Z">
        <w:r>
          <w:rPr/>
        </w:r>
      </w:del>
      <w:r>
        <w:br w:type="page"/>
      </w:r>
    </w:p>
    <w:p>
      <w:pPr>
        <w:pStyle w:val="Normal"/>
        <w:jc w:val="center"/>
        <w:rPr>
          <w:del w:id="3179" w:author="paul.d.miller1" w:date="2004-06-30T13:45:00Z"/>
        </w:rPr>
      </w:pPr>
      <w:del w:id="3178" w:author="paul.d.miller1" w:date="2004-06-30T13:45:00Z">
        <w:r>
          <w:rPr/>
          <w:delText>Appendix 5</w:delText>
        </w:r>
      </w:del>
    </w:p>
    <w:p>
      <w:pPr>
        <w:pStyle w:val="Normal"/>
        <w:jc w:val="center"/>
        <w:rPr>
          <w:del w:id="3181" w:author="paul.d.miller1" w:date="2004-06-30T13:45:00Z"/>
        </w:rPr>
      </w:pPr>
      <w:del w:id="3180" w:author="paul.d.miller1" w:date="2004-06-30T13:45:00Z">
        <w:r>
          <w:rPr/>
        </w:r>
      </w:del>
    </w:p>
    <w:p>
      <w:pPr>
        <w:pStyle w:val="Normal"/>
        <w:jc w:val="center"/>
        <w:rPr>
          <w:del w:id="3183" w:author="paul.d.miller1" w:date="2004-06-30T13:45:00Z"/>
        </w:rPr>
      </w:pPr>
      <w:del w:id="3182" w:author="paul.d.miller1" w:date="2004-06-30T13:45:00Z">
        <w:r>
          <w:rPr/>
          <w:delText>REPORTS</w:delText>
        </w:r>
      </w:del>
    </w:p>
    <w:p>
      <w:pPr>
        <w:pStyle w:val="Normal"/>
        <w:jc w:val="center"/>
        <w:rPr>
          <w:del w:id="3185" w:author="paul.d.miller1" w:date="2004-06-30T13:45:00Z"/>
        </w:rPr>
      </w:pPr>
      <w:del w:id="3184" w:author="paul.d.miller1" w:date="2004-06-30T13:45:00Z">
        <w:r>
          <w:rPr/>
        </w:r>
      </w:del>
    </w:p>
    <w:p>
      <w:pPr>
        <w:pStyle w:val="Normal"/>
        <w:jc w:val="center"/>
        <w:rPr>
          <w:del w:id="3187" w:author="paul.d.miller1" w:date="2004-06-30T13:45:00Z"/>
        </w:rPr>
      </w:pPr>
      <w:del w:id="3186" w:author="paul.d.miller1" w:date="2004-06-30T13:45:00Z">
        <w:r>
          <w:rPr/>
          <w:delText>Annex B   PERSONNEL RECOVERY</w:delText>
        </w:r>
      </w:del>
    </w:p>
    <w:p>
      <w:pPr>
        <w:pStyle w:val="Normal"/>
        <w:jc w:val="center"/>
        <w:rPr>
          <w:del w:id="3189" w:author="paul.d.miller1" w:date="2004-06-30T13:45:00Z"/>
        </w:rPr>
      </w:pPr>
      <w:del w:id="3188" w:author="paul.d.miller1" w:date="2004-06-30T13:45:00Z">
        <w:r>
          <w:rPr/>
        </w:r>
      </w:del>
    </w:p>
    <w:p>
      <w:pPr>
        <w:pStyle w:val="Normal"/>
        <w:jc w:val="center"/>
        <w:rPr>
          <w:del w:id="3191" w:author="paul.d.miller1" w:date="2004-06-30T13:45:00Z"/>
        </w:rPr>
      </w:pPr>
      <w:del w:id="3190" w:author="paul.d.miller1" w:date="2004-06-30T13:45:00Z">
        <w:r>
          <w:rPr/>
          <w:delText>Chapter 3   OPERATIONS</w:delText>
        </w:r>
      </w:del>
    </w:p>
    <w:p>
      <w:pPr>
        <w:pStyle w:val="Normal"/>
        <w:jc w:val="center"/>
        <w:rPr>
          <w:del w:id="3195" w:author="paul.d.miller" w:date="2004-06-29T09:02:00Z"/>
        </w:rPr>
      </w:pPr>
      <w:del w:id="3192" w:author="paul.d.miller" w:date="2004-06-29T09:02:00Z">
        <w:r>
          <w:rPr>
            <w:bCs/>
          </w:rPr>
          <w:delText xml:space="preserve">Appendix </w:delText>
        </w:r>
      </w:del>
      <w:del w:id="3193" w:author="paul.d.miller" w:date="2004-06-29T08:31:00Z">
        <w:r>
          <w:rPr>
            <w:bCs/>
          </w:rPr>
          <w:delText>14</w:delText>
        </w:r>
      </w:del>
      <w:del w:id="3194" w:author="paul.d.miller" w:date="2004-06-29T09:02:00Z">
        <w:r>
          <w:rPr>
            <w:bCs/>
          </w:rPr>
          <w:delText>. Reports</w:delText>
        </w:r>
      </w:del>
    </w:p>
    <w:p>
      <w:pPr>
        <w:pStyle w:val="Normal"/>
        <w:jc w:val="center"/>
        <w:rPr>
          <w:bCs/>
          <w:del w:id="3197" w:author="paul.d.miller1" w:date="2004-06-30T13:45:00Z"/>
        </w:rPr>
      </w:pPr>
      <w:del w:id="3196" w:author="paul.d.miller1" w:date="2004-06-30T13:45:00Z">
        <w:r>
          <w:rPr>
            <w:bCs/>
          </w:rPr>
        </w:r>
      </w:del>
    </w:p>
    <w:p>
      <w:pPr>
        <w:pStyle w:val="Normal"/>
        <w:jc w:val="center"/>
        <w:rPr>
          <w:del w:id="3200" w:author="paul.d.miller1" w:date="2004-06-30T13:45:00Z"/>
        </w:rPr>
      </w:pPr>
      <w:del w:id="3198" w:author="paul.d.miller1" w:date="2004-06-30T13:45:00Z">
        <w:r>
          <w:rPr>
            <w:rFonts w:eastAsia="Arial"/>
          </w:rPr>
          <w:delText xml:space="preserve">  </w:delText>
        </w:r>
      </w:del>
      <w:del w:id="3199" w:author="paul.d.miller1" w:date="2004-06-30T13:45:00Z">
        <w:r>
          <w:rPr/>
          <w:delText>Hard-copy message traffic in USMTF is used subsequent to initial voice search and rescue requests. Specific USMTF messages are found in Joint Pub 6-04.20.  Primary PR messages are as follows:</w:delText>
        </w:r>
      </w:del>
    </w:p>
    <w:p>
      <w:pPr>
        <w:pStyle w:val="Normal"/>
        <w:jc w:val="center"/>
        <w:rPr>
          <w:del w:id="3202" w:author="paul.d.miller1" w:date="2004-06-30T13:45:00Z"/>
        </w:rPr>
      </w:pPr>
      <w:del w:id="3201" w:author="paul.d.miller1" w:date="2004-06-30T13:45:00Z">
        <w:r>
          <w:rPr/>
        </w:r>
      </w:del>
    </w:p>
    <w:p>
      <w:pPr>
        <w:pStyle w:val="Normal"/>
        <w:jc w:val="center"/>
        <w:rPr>
          <w:del w:id="3231" w:author="paul.d.miller" w:date="2004-06-30T11:34:00Z"/>
        </w:rPr>
      </w:pPr>
      <w:ins w:id="3203" w:author="paul.d.miller" w:date="2004-06-30T11:29:00Z">
        <w:del w:id="3204" w:author="paul.d.miller1" w:date="2004-06-30T13:45:00Z">
          <w:r>
            <w:rPr/>
            <w:delText>PR</w:delText>
          </w:r>
        </w:del>
      </w:ins>
      <w:del w:id="3205" w:author="paul.d.miller" w:date="2004-06-30T11:29:00Z">
        <w:r>
          <w:fldChar w:fldCharType="begin"/>
        </w:r>
        <w:r>
          <w:rPr>
            <w:rStyle w:val="InternetLink"/>
          </w:rPr>
          <w:delInstrText xml:space="preserve"> HYPERLINK "../in/Chapter14-ReferencesChecklistsTutorials.doc" \l "SearchandRescueIncidentReport"</w:delInstrText>
        </w:r>
      </w:del>
      <w:r>
        <w:rPr>
          <w:rStyle w:val="InternetLink"/>
        </w:rPr>
        <w:fldChar w:fldCharType="separate"/>
      </w:r>
      <w:del w:id="3206" w:author="paul.d.miller" w:date="2004-06-30T11:29:00Z">
        <w:r>
          <w:rPr>
            <w:rStyle w:val="InternetLink"/>
          </w:rPr>
          <w:delText>Search and rescue incident report</w:delText>
        </w:r>
      </w:del>
      <w:r>
        <w:rPr>
          <w:rStyle w:val="InternetLink"/>
        </w:rPr>
        <w:fldChar w:fldCharType="end"/>
      </w:r>
      <w:del w:id="3207" w:author="paul.d.miller" w:date="2004-06-30T11:29:00Z">
        <w:r>
          <w:rPr/>
          <w:delText xml:space="preserve"> </w:delText>
        </w:r>
      </w:del>
      <w:ins w:id="3208" w:author="paul.d.miller" w:date="2004-06-30T11:29:00Z">
        <w:del w:id="3209" w:author="paul.d.miller1" w:date="2004-06-30T13:45:00Z">
          <w:r>
            <w:rPr/>
            <w:delText xml:space="preserve"> Incident report (PRIP)</w:delText>
          </w:r>
        </w:del>
      </w:ins>
      <w:del w:id="3210" w:author="paul.d.miller" w:date="2004-06-30T11:29:00Z">
        <w:r>
          <w:rPr/>
          <w:delText>(SARIR K-1 50.2)</w:delText>
        </w:r>
      </w:del>
      <w:del w:id="3211" w:author="paul.d.miller1" w:date="2004-06-30T13:45:00Z">
        <w:r>
          <w:rPr/>
          <w:delText xml:space="preserve">.  The </w:delText>
        </w:r>
      </w:del>
      <w:del w:id="3212" w:author="paul.d.miller" w:date="2004-06-30T11:29:00Z">
        <w:r>
          <w:rPr/>
          <w:delText xml:space="preserve">SARIR </w:delText>
        </w:r>
      </w:del>
      <w:ins w:id="3213" w:author="paul.d.miller" w:date="2004-06-30T11:29:00Z">
        <w:del w:id="3214" w:author="paul.d.miller1" w:date="2004-06-30T13:45:00Z">
          <w:r>
            <w:rPr/>
            <w:delText xml:space="preserve">PRIP </w:delText>
          </w:r>
        </w:del>
      </w:ins>
      <w:del w:id="3215" w:author="paul.d.miller1" w:date="2004-06-30T13:45:00Z">
        <w:r>
          <w:rPr/>
          <w:delText xml:space="preserve">message is used to report a situation that may require a PR mission.  Normally, the parent unit of isolated personnel reports the incident. However, anyone observing a potential PR incident should initiate a voice report to be followed by a backup record message. Within </w:delText>
        </w:r>
      </w:del>
      <w:del w:id="3216" w:author="paul.d.miller" w:date="2004-06-30T11:30:00Z">
        <w:r>
          <w:rPr/>
          <w:delText xml:space="preserve">component </w:delText>
        </w:r>
      </w:del>
      <w:del w:id="3217" w:author="paul.d.miller1" w:date="2004-06-30T13:45:00Z">
        <w:r>
          <w:rPr/>
          <w:delText xml:space="preserve">chains of command, unformatted or other designated message formats may be used up to the component </w:delText>
        </w:r>
      </w:del>
      <w:del w:id="3218" w:author="USMC" w:date="2004-06-23T12:33:00Z">
        <w:r>
          <w:rPr/>
          <w:delText>RCC</w:delText>
        </w:r>
      </w:del>
      <w:ins w:id="3219" w:author="USMC" w:date="2004-06-23T12:33:00Z">
        <w:del w:id="3220" w:author="paul.d.miller1" w:date="2004-06-30T13:45:00Z">
          <w:r>
            <w:rPr/>
            <w:delText>PRC</w:delText>
          </w:r>
        </w:del>
      </w:ins>
      <w:del w:id="3221" w:author="paul.d.miller1" w:date="2004-06-30T13:45:00Z">
        <w:r>
          <w:rPr/>
          <w:delText xml:space="preserve">.  The </w:delText>
        </w:r>
      </w:del>
      <w:del w:id="3222" w:author="paul.d.miller" w:date="2004-06-30T11:31:00Z">
        <w:r>
          <w:rPr/>
          <w:delText xml:space="preserve">SARIR </w:delText>
        </w:r>
      </w:del>
      <w:ins w:id="3223" w:author="paul.d.miller" w:date="2004-06-30T11:31:00Z">
        <w:del w:id="3224" w:author="paul.d.miller1" w:date="2004-06-30T13:45:00Z">
          <w:r>
            <w:rPr/>
            <w:delText xml:space="preserve">PRIP </w:delText>
          </w:r>
        </w:del>
      </w:ins>
      <w:del w:id="3225" w:author="paul.d.miller1" w:date="2004-06-30T13:45:00Z">
        <w:r>
          <w:rPr/>
          <w:delText>should contain the following minimum information</w:delText>
        </w:r>
      </w:del>
      <w:ins w:id="3226" w:author="paul.d.miller" w:date="2004-06-30T11:32:00Z">
        <w:del w:id="3227" w:author="paul.d.miller1" w:date="2004-06-30T13:45:00Z">
          <w:r>
            <w:rPr/>
            <w:delText xml:space="preserve"> (but should be released as soon as possible even if all the information isn’t available to be followed with more detailed info):</w:delText>
          </w:r>
        </w:del>
      </w:ins>
      <w:ins w:id="3228" w:author="paul.d.miller" w:date="2004-06-30T11:34:00Z">
        <w:del w:id="3229" w:author="paul.d.miller1" w:date="2004-06-30T13:45:00Z">
          <w:r>
            <w:rPr/>
            <w:delText xml:space="preserve">  </w:delText>
          </w:r>
        </w:del>
      </w:ins>
      <w:del w:id="3230" w:author="paul.d.miller" w:date="2004-06-30T11:34:00Z">
        <w:r>
          <w:rPr/>
          <w:delText>:</w:delText>
        </w:r>
      </w:del>
    </w:p>
    <w:p>
      <w:pPr>
        <w:pStyle w:val="Normal"/>
        <w:jc w:val="center"/>
        <w:rPr>
          <w:del w:id="3233" w:author="paul.d.miller1" w:date="2004-06-30T13:45:00Z"/>
        </w:rPr>
      </w:pPr>
      <w:del w:id="3232" w:author="paul.d.miller1" w:date="2004-06-30T13:45:00Z">
        <w:r>
          <w:rPr/>
        </w:r>
      </w:del>
    </w:p>
    <w:p>
      <w:pPr>
        <w:pStyle w:val="Normal"/>
        <w:jc w:val="center"/>
        <w:rPr>
          <w:del w:id="3235" w:author="paul.d.miller1" w:date="2004-06-30T13:45:00Z"/>
        </w:rPr>
      </w:pPr>
      <w:del w:id="3234" w:author="paul.d.miller1" w:date="2004-06-30T13:45:00Z">
        <w:r>
          <w:rPr/>
          <w:delText>Sea, air, or ground event leading to the PR incident.</w:delText>
        </w:r>
      </w:del>
    </w:p>
    <w:p>
      <w:pPr>
        <w:pStyle w:val="Normal"/>
        <w:jc w:val="center"/>
        <w:rPr>
          <w:del w:id="3237" w:author="paul.d.miller1" w:date="2004-06-30T13:45:00Z"/>
        </w:rPr>
      </w:pPr>
      <w:del w:id="3236" w:author="paul.d.miller1" w:date="2004-06-30T13:45:00Z">
        <w:r>
          <w:rPr/>
          <w:delText>Enemy activity, terrain, weather and ocean data in the PR incident locale.</w:delText>
        </w:r>
      </w:del>
    </w:p>
    <w:p>
      <w:pPr>
        <w:pStyle w:val="Normal"/>
        <w:jc w:val="center"/>
        <w:rPr>
          <w:del w:id="3239" w:author="paul.d.miller1" w:date="2004-06-30T13:45:00Z"/>
        </w:rPr>
      </w:pPr>
      <w:del w:id="3238" w:author="paul.d.miller1" w:date="2004-06-30T13:45:00Z">
        <w:r>
          <w:rPr/>
          <w:delText>Number of isolated personnel and their status and condition.</w:delText>
        </w:r>
      </w:del>
    </w:p>
    <w:p>
      <w:pPr>
        <w:pStyle w:val="Normal"/>
        <w:jc w:val="center"/>
        <w:rPr>
          <w:del w:id="3241" w:author="paul.d.miller1" w:date="2004-06-30T13:45:00Z"/>
        </w:rPr>
      </w:pPr>
      <w:del w:id="3240" w:author="paul.d.miller1" w:date="2004-06-30T13:45:00Z">
        <w:r>
          <w:rPr/>
          <w:delText>Location of isolated personnel and objective area.</w:delText>
        </w:r>
      </w:del>
    </w:p>
    <w:p>
      <w:pPr>
        <w:pStyle w:val="Normal"/>
        <w:jc w:val="center"/>
        <w:rPr>
          <w:del w:id="3243" w:author="paul.d.miller1" w:date="2004-06-30T13:45:00Z"/>
        </w:rPr>
      </w:pPr>
      <w:del w:id="3242" w:author="paul.d.miller1" w:date="2004-06-30T13:45:00Z">
        <w:r>
          <w:rPr/>
          <w:delText>Unit and component PR resources available.</w:delText>
        </w:r>
      </w:del>
    </w:p>
    <w:p>
      <w:pPr>
        <w:pStyle w:val="Normal"/>
        <w:jc w:val="center"/>
        <w:rPr>
          <w:del w:id="3245" w:author="paul.d.miller1" w:date="2004-06-30T13:45:00Z"/>
        </w:rPr>
      </w:pPr>
      <w:del w:id="3244" w:author="paul.d.miller1" w:date="2004-06-30T13:45:00Z">
        <w:r>
          <w:rPr/>
          <w:delText>Designated areas that may affect the PR mission.</w:delText>
        </w:r>
      </w:del>
    </w:p>
    <w:p>
      <w:pPr>
        <w:pStyle w:val="Normal"/>
        <w:jc w:val="center"/>
        <w:rPr>
          <w:del w:id="3247" w:author="paul.d.miller1" w:date="2004-06-30T13:45:00Z"/>
        </w:rPr>
      </w:pPr>
      <w:del w:id="3246" w:author="paul.d.miller1" w:date="2004-06-30T13:45:00Z">
        <w:r>
          <w:rPr/>
          <w:delText>Communications and signal capability of isolated personnel.</w:delText>
        </w:r>
      </w:del>
    </w:p>
    <w:p>
      <w:pPr>
        <w:pStyle w:val="Normal"/>
        <w:jc w:val="center"/>
        <w:rPr>
          <w:del w:id="3255" w:author="paul.d.miller1" w:date="2004-06-30T13:45:00Z"/>
        </w:rPr>
      </w:pPr>
      <w:del w:id="3248" w:author="paul.d.miller1" w:date="2004-06-30T13:45:00Z">
        <w:r>
          <w:rPr/>
          <w:delText>D</w:delText>
        </w:r>
      </w:del>
      <w:ins w:id="3249" w:author="paul.d.miller" w:date="2004-06-30T11:32:00Z">
        <w:del w:id="3250" w:author="paul.d.miller1" w:date="2004-06-30T13:45:00Z">
          <w:r>
            <w:rPr/>
            <w:delText>ate and time</w:delText>
          </w:r>
        </w:del>
      </w:ins>
      <w:del w:id="3251" w:author="paul.d.miller" w:date="2004-06-30T11:32:00Z">
        <w:r>
          <w:rPr/>
          <w:delText xml:space="preserve">TG </w:delText>
        </w:r>
      </w:del>
      <w:ins w:id="3252" w:author="paul.d.miller" w:date="2004-06-30T11:32:00Z">
        <w:del w:id="3253" w:author="paul.d.miller1" w:date="2004-06-30T13:45:00Z">
          <w:r>
            <w:rPr/>
            <w:delText xml:space="preserve"> </w:delText>
          </w:r>
        </w:del>
      </w:ins>
      <w:del w:id="3254" w:author="paul.d.miller1" w:date="2004-06-30T13:45:00Z">
        <w:r>
          <w:rPr/>
          <w:delText>of incident and last sighting and/or contact with isolated personnel.</w:delText>
        </w:r>
      </w:del>
    </w:p>
    <w:p>
      <w:pPr>
        <w:pStyle w:val="Normal"/>
        <w:jc w:val="center"/>
        <w:rPr>
          <w:del w:id="3257" w:author="paul.d.miller1" w:date="2004-06-30T13:45:00Z"/>
        </w:rPr>
      </w:pPr>
      <w:del w:id="3256" w:author="paul.d.miller1" w:date="2004-06-30T13:45:00Z">
        <w:r>
          <w:rPr/>
          <w:delText>Any other evidence that isolated personnel are still alive and evading capture.</w:delText>
        </w:r>
      </w:del>
    </w:p>
    <w:p>
      <w:pPr>
        <w:pStyle w:val="Normal"/>
        <w:jc w:val="center"/>
        <w:rPr>
          <w:del w:id="3259" w:author="paul.d.miller1" w:date="2004-06-30T13:45:00Z"/>
        </w:rPr>
      </w:pPr>
      <w:del w:id="3258" w:author="paul.d.miller1" w:date="2004-06-30T13:45:00Z">
        <w:r>
          <w:rPr/>
        </w:r>
      </w:del>
    </w:p>
    <w:p>
      <w:pPr>
        <w:pStyle w:val="Normal"/>
        <w:jc w:val="center"/>
        <w:rPr>
          <w:del w:id="3261" w:author="paul.d.miller1" w:date="2004-06-30T13:45:00Z"/>
        </w:rPr>
      </w:pPr>
      <w:del w:id="3260" w:author="paul.d.miller1" w:date="2004-06-30T13:45:00Z">
        <w:r>
          <w:rPr/>
          <w:delText>Selected SAR Reports</w:delText>
        </w:r>
      </w:del>
    </w:p>
    <w:p>
      <w:pPr>
        <w:pStyle w:val="Normal"/>
        <w:jc w:val="center"/>
        <w:rPr>
          <w:del w:id="3263" w:author="paul.d.miller1" w:date="2004-06-30T13:45:00Z"/>
        </w:rPr>
      </w:pPr>
      <w:del w:id="3262" w:author="paul.d.miller1" w:date="2004-06-30T13:45:00Z">
        <w:r>
          <w:rPr/>
        </w:r>
      </w:del>
    </w:p>
    <w:p>
      <w:pPr>
        <w:pStyle w:val="Normal"/>
        <w:jc w:val="center"/>
        <w:rPr>
          <w:del w:id="3309" w:author="paul.d.miller1" w:date="2004-06-30T13:45:00Z"/>
        </w:rPr>
      </w:pPr>
      <w:ins w:id="3264" w:author="paul.d.miller" w:date="2004-06-30T11:34:00Z">
        <w:del w:id="3265" w:author="paul.d.miller1" w:date="2004-06-30T13:45:00Z">
          <w:r>
            <w:rPr/>
            <w:delText xml:space="preserve">PR </w:delText>
          </w:r>
        </w:del>
      </w:ins>
      <w:ins w:id="3266" w:author="paul.d.miller" w:date="2004-06-30T11:37:00Z">
        <w:del w:id="3267" w:author="paul.d.miller1" w:date="2004-06-30T13:45:00Z">
          <w:r>
            <w:rPr/>
            <w:delText>S</w:delText>
          </w:r>
        </w:del>
      </w:ins>
      <w:ins w:id="3268" w:author="paul.d.miller" w:date="2004-06-30T11:35:00Z">
        <w:del w:id="3269" w:author="paul.d.miller1" w:date="2004-06-30T13:45:00Z">
          <w:r>
            <w:rPr/>
            <w:delText>ituation Summary Report</w:delText>
          </w:r>
        </w:del>
      </w:ins>
      <w:del w:id="3270" w:author="paul.d.miller" w:date="2004-06-30T11:35:00Z">
        <w:r>
          <w:fldChar w:fldCharType="begin"/>
        </w:r>
        <w:r>
          <w:rPr>
            <w:rStyle w:val="InternetLink"/>
          </w:rPr>
          <w:delInstrText xml:space="preserve"> HYPERLINK "../in/Chapter14-ReferencesChecklistsTutorials.doc" \l "SearchandRescueSituationSummaryReport"</w:delInstrText>
        </w:r>
      </w:del>
      <w:r>
        <w:rPr>
          <w:rStyle w:val="InternetLink"/>
        </w:rPr>
        <w:fldChar w:fldCharType="separate"/>
      </w:r>
      <w:del w:id="3271" w:author="paul.d.miller" w:date="2004-06-30T11:35:00Z">
        <w:r>
          <w:rPr>
            <w:rStyle w:val="InternetLink"/>
          </w:rPr>
          <w:delText>Search and rescue situation summary report</w:delText>
        </w:r>
      </w:del>
      <w:r>
        <w:rPr>
          <w:rStyle w:val="InternetLink"/>
        </w:rPr>
        <w:fldChar w:fldCharType="end"/>
      </w:r>
      <w:del w:id="3272" w:author="paul.d.miller1" w:date="2004-06-30T13:45:00Z">
        <w:r>
          <w:rPr/>
          <w:delText xml:space="preserve"> (</w:delText>
        </w:r>
      </w:del>
      <w:ins w:id="3273" w:author="paul.d.miller" w:date="2004-06-30T11:35:00Z">
        <w:del w:id="3274" w:author="paul.d.miller1" w:date="2004-06-30T13:45:00Z">
          <w:r>
            <w:rPr/>
            <w:delText>PRSSR)</w:delText>
          </w:r>
        </w:del>
      </w:ins>
      <w:del w:id="3275" w:author="paul.d.miller" w:date="2004-06-30T11:35:00Z">
        <w:r>
          <w:rPr/>
          <w:delText>SARSIT )</w:delText>
        </w:r>
      </w:del>
      <w:del w:id="3276" w:author="paul.d.miller1" w:date="2004-06-30T13:45:00Z">
        <w:r>
          <w:rPr/>
          <w:delText xml:space="preserve"> </w:delText>
        </w:r>
      </w:del>
      <w:hyperlink r:id="rId44">
        <w:del w:id="3277" w:author="paul.d.miller" w:date="2004-06-30T11:36:00Z">
          <w:r>
            <w:rPr>
              <w:rStyle w:val="InternetLink"/>
            </w:rPr>
            <w:delText xml:space="preserve"> </w:delText>
          </w:r>
        </w:del>
      </w:hyperlink>
      <w:hyperlink r:id="rId45">
        <w:del w:id="3278" w:author="paul.d.miller" w:date="2004-06-30T11:36:00Z">
          <w:r>
            <w:rPr>
              <w:rStyle w:val="InternetLink"/>
            </w:rPr>
            <w:delText>Joint Publication</w:delText>
          </w:r>
        </w:del>
      </w:hyperlink>
      <w:del w:id="3279" w:author="paul.d.miller" w:date="2004-06-30T11:36:00Z">
        <w:r>
          <w:rPr/>
          <w:delText xml:space="preserve"> 3-50.2; Appendix K-1:</w:delText>
        </w:r>
      </w:del>
      <w:del w:id="3280" w:author="paul.d.miller1" w:date="2004-06-30T13:45:00Z">
        <w:r>
          <w:rPr/>
          <w:delText xml:space="preserve"> The </w:delText>
        </w:r>
      </w:del>
      <w:del w:id="3281" w:author="paul.d.miller" w:date="2004-06-30T11:36:00Z">
        <w:r>
          <w:rPr/>
          <w:delText xml:space="preserve">SARSIT </w:delText>
        </w:r>
      </w:del>
      <w:ins w:id="3282" w:author="paul.d.miller" w:date="2004-06-30T11:36:00Z">
        <w:del w:id="3283" w:author="paul.d.miller1" w:date="2004-06-30T13:45:00Z">
          <w:r>
            <w:rPr/>
            <w:delText xml:space="preserve">PRSSR </w:delText>
          </w:r>
        </w:del>
      </w:ins>
      <w:del w:id="3284" w:author="paul.d.miller1" w:date="2004-06-30T13:45:00Z">
        <w:r>
          <w:rPr/>
          <w:delText xml:space="preserve">message coordinates, summarizes, or terminates </w:delText>
        </w:r>
      </w:del>
      <w:del w:id="3285" w:author="paul.d.miller" w:date="2004-06-30T11:37:00Z">
        <w:r>
          <w:rPr/>
          <w:delText xml:space="preserve">joint </w:delText>
        </w:r>
      </w:del>
      <w:del w:id="3286" w:author="paul.d.miller1" w:date="2004-06-30T13:45:00Z">
        <w:r>
          <w:rPr/>
          <w:delText xml:space="preserve">PR operations.  The </w:delText>
        </w:r>
      </w:del>
      <w:ins w:id="3287" w:author="paul.d.miller" w:date="2004-06-30T11:37:00Z">
        <w:del w:id="3288" w:author="paul.d.miller1" w:date="2004-06-30T13:45:00Z">
          <w:r>
            <w:rPr/>
            <w:delText>PRSSR</w:delText>
          </w:r>
        </w:del>
      </w:ins>
      <w:del w:id="3289" w:author="paul.d.miller" w:date="2004-06-30T11:37:00Z">
        <w:r>
          <w:rPr/>
          <w:delText>SARSIT</w:delText>
        </w:r>
      </w:del>
      <w:del w:id="3290" w:author="paul.d.miller1" w:date="2004-06-30T13:45:00Z">
        <w:r>
          <w:rPr/>
          <w:delText xml:space="preserve"> should normally be transmitted at least once daily from the </w:delText>
        </w:r>
      </w:del>
      <w:del w:id="3291" w:author="paul.d.miller" w:date="2004-06-30T11:37:00Z">
        <w:r>
          <w:rPr/>
          <w:delText>component</w:delText>
        </w:r>
      </w:del>
      <w:del w:id="3292" w:author="paul.d.miller1" w:date="2004-06-30T13:45:00Z">
        <w:r>
          <w:rPr/>
          <w:delText xml:space="preserve"> </w:delText>
        </w:r>
      </w:del>
      <w:del w:id="3293" w:author="paul.d.miller" w:date="2004-06-30T10:28:00Z">
        <w:r>
          <w:rPr/>
          <w:delText>RCC</w:delText>
        </w:r>
      </w:del>
      <w:ins w:id="3294" w:author="paul.d.miller" w:date="2004-06-30T10:28:00Z">
        <w:del w:id="3295" w:author="paul.d.miller1" w:date="2004-06-30T13:45:00Z">
          <w:r>
            <w:rPr/>
            <w:delText>PRC</w:delText>
          </w:r>
        </w:del>
      </w:ins>
      <w:del w:id="3296" w:author="paul.d.miller1" w:date="2004-06-30T13:45:00Z">
        <w:r>
          <w:rPr/>
          <w:delText xml:space="preserve">s to the </w:delText>
        </w:r>
      </w:del>
      <w:del w:id="3297" w:author="USMC" w:date="2004-06-23T12:31:00Z">
        <w:r>
          <w:rPr/>
          <w:delText>CPRCCPRC</w:delText>
        </w:r>
      </w:del>
      <w:ins w:id="3298" w:author="USMC" w:date="2004-06-23T12:31:00Z">
        <w:del w:id="3299" w:author="paul.d.miller1" w:date="2004-06-30T13:45:00Z">
          <w:r>
            <w:rPr/>
            <w:delText>CPRC</w:delText>
          </w:r>
        </w:del>
      </w:ins>
      <w:del w:id="3300" w:author="paul.d.miller1" w:date="2004-06-30T13:45:00Z">
        <w:r>
          <w:rPr/>
          <w:delText xml:space="preserve"> and forwarded as requested by the </w:delText>
        </w:r>
      </w:del>
      <w:ins w:id="3301" w:author="paul.d.miller" w:date="2004-06-30T11:37:00Z">
        <w:del w:id="3302" w:author="paul.d.miller1" w:date="2004-06-30T13:45:00Z">
          <w:r>
            <w:rPr/>
            <w:delText>C</w:delText>
          </w:r>
        </w:del>
      </w:ins>
      <w:del w:id="3303" w:author="paul.d.miller" w:date="2004-06-30T11:37:00Z">
        <w:r>
          <w:rPr/>
          <w:delText>J</w:delText>
        </w:r>
      </w:del>
      <w:del w:id="3304" w:author="paul.d.miller1" w:date="2004-06-30T13:45:00Z">
        <w:r>
          <w:rPr/>
          <w:delText xml:space="preserve">3 and Commander, </w:delText>
        </w:r>
      </w:del>
      <w:del w:id="3305" w:author="paul.d.miller" w:date="2004-06-30T10:54:00Z">
        <w:r>
          <w:rPr/>
          <w:delText>JTF</w:delText>
        </w:r>
      </w:del>
      <w:ins w:id="3306" w:author="paul.d.miller" w:date="2004-06-30T10:54:00Z">
        <w:del w:id="3307" w:author="paul.d.miller1" w:date="2004-06-30T13:45:00Z">
          <w:r>
            <w:rPr/>
            <w:delText>CTF</w:delText>
          </w:r>
        </w:del>
      </w:ins>
      <w:del w:id="3308" w:author="paul.d.miller1" w:date="2004-06-30T13:45:00Z">
        <w:r>
          <w:rPr/>
          <w:delText>.</w:delText>
        </w:r>
      </w:del>
    </w:p>
    <w:p>
      <w:pPr>
        <w:pStyle w:val="Normal"/>
        <w:jc w:val="center"/>
        <w:rPr>
          <w:del w:id="3311" w:author="paul.d.miller1" w:date="2004-06-30T13:45:00Z"/>
        </w:rPr>
      </w:pPr>
      <w:del w:id="3310" w:author="paul.d.miller1" w:date="2004-06-30T13:45:00Z">
        <w:r>
          <w:rPr/>
        </w:r>
      </w:del>
    </w:p>
    <w:p>
      <w:pPr>
        <w:pStyle w:val="Normal"/>
        <w:jc w:val="center"/>
        <w:rPr>
          <w:del w:id="3341" w:author="paul.d.miller1" w:date="2004-06-30T13:45:00Z"/>
        </w:rPr>
      </w:pPr>
      <w:ins w:id="3312" w:author="paul.d.miller" w:date="2004-06-30T11:38:00Z">
        <w:del w:id="3313" w:author="paul.d.miller1" w:date="2004-06-30T13:45:00Z">
          <w:r>
            <w:rPr/>
            <w:delText xml:space="preserve">PR Request </w:delText>
          </w:r>
        </w:del>
      </w:ins>
      <w:del w:id="3314" w:author="paul.d.miller" w:date="2004-06-30T11:38:00Z">
        <w:r>
          <w:fldChar w:fldCharType="begin"/>
        </w:r>
        <w:r>
          <w:rPr>
            <w:rStyle w:val="InternetLink"/>
          </w:rPr>
          <w:delInstrText xml:space="preserve"> HYPERLINK "../in/Chapter14-ReferencesChecklistsTutorials.doc" \l "SearchandRescueRequest"</w:delInstrText>
        </w:r>
      </w:del>
      <w:r>
        <w:rPr>
          <w:rStyle w:val="InternetLink"/>
        </w:rPr>
        <w:fldChar w:fldCharType="separate"/>
      </w:r>
      <w:del w:id="3315" w:author="paul.d.miller" w:date="2004-06-30T11:38:00Z">
        <w:r>
          <w:rPr>
            <w:rStyle w:val="InternetLink"/>
          </w:rPr>
          <w:delText>Search and rescue request</w:delText>
        </w:r>
      </w:del>
      <w:r>
        <w:rPr>
          <w:rStyle w:val="InternetLink"/>
        </w:rPr>
        <w:fldChar w:fldCharType="end"/>
      </w:r>
      <w:del w:id="3316" w:author="paul.d.miller" w:date="2004-06-30T11:38:00Z">
        <w:r>
          <w:rPr/>
          <w:delText xml:space="preserve"> (</w:delText>
        </w:r>
      </w:del>
      <w:ins w:id="3317" w:author="paul.d.miller" w:date="2004-06-30T11:38:00Z">
        <w:del w:id="3318" w:author="paul.d.miller1" w:date="2004-06-30T13:45:00Z">
          <w:r>
            <w:rPr/>
            <w:delText xml:space="preserve"> (PRREQ)</w:delText>
          </w:r>
        </w:del>
      </w:ins>
      <w:del w:id="3319" w:author="paul.d.miller" w:date="2004-06-30T11:38:00Z">
        <w:r>
          <w:rPr/>
          <w:delText xml:space="preserve">SARREQ) </w:delText>
        </w:r>
      </w:del>
      <w:hyperlink r:id="rId46">
        <w:del w:id="3320" w:author="paul.d.miller1" w:date="2004-06-30T13:45:00Z">
          <w:r>
            <w:rPr>
              <w:rStyle w:val="InternetLink"/>
            </w:rPr>
            <w:delText xml:space="preserve"> </w:delText>
          </w:r>
        </w:del>
      </w:hyperlink>
      <w:hyperlink r:id="rId47">
        <w:del w:id="3321" w:author="paul.d.miller" w:date="2004-06-30T11:39:00Z">
          <w:r>
            <w:rPr>
              <w:rStyle w:val="InternetLink"/>
            </w:rPr>
            <w:delText>Joint Publication</w:delText>
          </w:r>
        </w:del>
      </w:hyperlink>
      <w:del w:id="3322" w:author="paul.d.miller" w:date="2004-06-30T11:39:00Z">
        <w:r>
          <w:rPr/>
          <w:delText xml:space="preserve"> 3-50.2; Appendix K-2:</w:delText>
        </w:r>
      </w:del>
      <w:del w:id="3323" w:author="paul.d.miller1" w:date="2004-06-30T13:45:00Z">
        <w:r>
          <w:rPr/>
          <w:delText xml:space="preserve"> The </w:delText>
        </w:r>
      </w:del>
      <w:del w:id="3324" w:author="paul.d.miller" w:date="2004-06-30T11:39:00Z">
        <w:r>
          <w:rPr/>
          <w:delText xml:space="preserve">SARREQ </w:delText>
        </w:r>
      </w:del>
      <w:ins w:id="3325" w:author="paul.d.miller" w:date="2004-06-30T11:39:00Z">
        <w:del w:id="3326" w:author="paul.d.miller1" w:date="2004-06-30T13:45:00Z">
          <w:r>
            <w:rPr/>
            <w:delText xml:space="preserve">PRREQ </w:delText>
          </w:r>
        </w:del>
      </w:ins>
      <w:del w:id="3327" w:author="paul.d.miller1" w:date="2004-06-30T13:45:00Z">
        <w:r>
          <w:rPr/>
          <w:delText xml:space="preserve">message requests forces to participate in a PR mission.  This message normally is sent from the </w:delText>
        </w:r>
      </w:del>
      <w:del w:id="3328" w:author="USMC" w:date="2004-06-23T12:31:00Z">
        <w:r>
          <w:rPr/>
          <w:delText>CPRCCPRC</w:delText>
        </w:r>
      </w:del>
      <w:ins w:id="3329" w:author="USMC" w:date="2004-06-23T12:31:00Z">
        <w:del w:id="3330" w:author="paul.d.miller1" w:date="2004-06-30T13:45:00Z">
          <w:r>
            <w:rPr/>
            <w:delText>CPRC</w:delText>
          </w:r>
        </w:del>
      </w:ins>
      <w:del w:id="3331" w:author="paul.d.miller1" w:date="2004-06-30T13:45:00Z">
        <w:r>
          <w:rPr/>
          <w:delText xml:space="preserve"> to </w:delText>
        </w:r>
      </w:del>
      <w:del w:id="3332" w:author="paul.d.miller" w:date="2004-06-30T11:39:00Z">
        <w:r>
          <w:rPr/>
          <w:delText xml:space="preserve">component </w:delText>
        </w:r>
      </w:del>
      <w:del w:id="3333" w:author="paul.d.miller" w:date="2004-06-30T10:28:00Z">
        <w:r>
          <w:rPr/>
          <w:delText>RCC</w:delText>
        </w:r>
      </w:del>
      <w:ins w:id="3334" w:author="paul.d.miller" w:date="2004-06-30T10:28:00Z">
        <w:del w:id="3335" w:author="paul.d.miller1" w:date="2004-06-30T13:45:00Z">
          <w:r>
            <w:rPr/>
            <w:delText>PRC</w:delText>
          </w:r>
        </w:del>
      </w:ins>
      <w:del w:id="3336" w:author="paul.d.miller1" w:date="2004-06-30T13:45:00Z">
        <w:r>
          <w:rPr/>
          <w:delText xml:space="preserve">s and any designated functional commanders to record arrangements made to employ resources from two or more components to prosecute a PR mission.  The </w:delText>
        </w:r>
      </w:del>
      <w:del w:id="3337" w:author="paul.d.miller" w:date="2004-06-30T11:39:00Z">
        <w:r>
          <w:rPr/>
          <w:delText xml:space="preserve">SARREQ </w:delText>
        </w:r>
      </w:del>
      <w:ins w:id="3338" w:author="paul.d.miller" w:date="2004-06-30T11:39:00Z">
        <w:del w:id="3339" w:author="paul.d.miller1" w:date="2004-06-30T13:45:00Z">
          <w:r>
            <w:rPr/>
            <w:delText xml:space="preserve">PRREQ </w:delText>
          </w:r>
        </w:del>
      </w:ins>
      <w:del w:id="3340" w:author="paul.d.miller1" w:date="2004-06-30T13:45:00Z">
        <w:r>
          <w:rPr/>
          <w:delText>should contain the following minimum information:</w:delText>
        </w:r>
      </w:del>
    </w:p>
    <w:p>
      <w:pPr>
        <w:pStyle w:val="Normal"/>
        <w:jc w:val="center"/>
        <w:rPr>
          <w:del w:id="3343" w:author="paul.d.miller1" w:date="2004-06-30T13:45:00Z"/>
        </w:rPr>
      </w:pPr>
      <w:del w:id="3342" w:author="paul.d.miller1" w:date="2004-06-30T13:45:00Z">
        <w:r>
          <w:rPr/>
        </w:r>
      </w:del>
    </w:p>
    <w:p>
      <w:pPr>
        <w:pStyle w:val="Normal"/>
        <w:jc w:val="center"/>
        <w:rPr>
          <w:del w:id="3345" w:author="paul.d.miller1" w:date="2004-06-30T13:45:00Z"/>
        </w:rPr>
      </w:pPr>
      <w:del w:id="3344" w:author="paul.d.miller1" w:date="2004-06-30T13:45:00Z">
        <w:r>
          <w:rPr/>
          <w:delText>Lost (or suspected lost) ships, aircraft, ground units or personnel.</w:delText>
        </w:r>
      </w:del>
    </w:p>
    <w:p>
      <w:pPr>
        <w:pStyle w:val="Normal"/>
        <w:jc w:val="center"/>
        <w:rPr>
          <w:del w:id="3347" w:author="paul.d.miller1" w:date="2004-06-30T13:45:00Z"/>
        </w:rPr>
      </w:pPr>
      <w:del w:id="3346" w:author="paul.d.miller1" w:date="2004-06-30T13:45:00Z">
        <w:r>
          <w:rPr/>
          <w:delText>Capabilities required from the various components to support a specific PR mission.</w:delText>
        </w:r>
      </w:del>
    </w:p>
    <w:p>
      <w:pPr>
        <w:pStyle w:val="Normal"/>
        <w:jc w:val="center"/>
        <w:rPr>
          <w:del w:id="3349" w:author="paul.d.miller1" w:date="2004-06-30T13:45:00Z"/>
        </w:rPr>
      </w:pPr>
      <w:del w:id="3348" w:author="paul.d.miller1" w:date="2004-06-30T13:45:00Z">
        <w:r>
          <w:rPr/>
          <w:delText>Coordinating instructions for resources supporting a specific PR mission.</w:delText>
        </w:r>
      </w:del>
    </w:p>
    <w:p>
      <w:pPr>
        <w:pStyle w:val="Normal"/>
        <w:jc w:val="center"/>
        <w:rPr>
          <w:del w:id="3351" w:author="paul.d.miller1" w:date="2004-06-30T13:45:00Z"/>
        </w:rPr>
      </w:pPr>
      <w:del w:id="3350" w:author="paul.d.miller1" w:date="2004-06-30T13:45:00Z">
        <w:r>
          <w:rPr/>
          <w:delText>Enemy activity that may affect a specific PR mission.</w:delText>
        </w:r>
      </w:del>
    </w:p>
    <w:p>
      <w:pPr>
        <w:pStyle w:val="Normal"/>
        <w:jc w:val="center"/>
        <w:rPr>
          <w:del w:id="3353" w:author="paul.d.miller1" w:date="2004-06-30T13:45:00Z"/>
        </w:rPr>
      </w:pPr>
      <w:del w:id="3352" w:author="paul.d.miller1" w:date="2004-06-30T13:45:00Z">
        <w:r>
          <w:rPr/>
        </w:r>
      </w:del>
    </w:p>
    <w:p>
      <w:pPr>
        <w:pStyle w:val="Normal"/>
        <w:jc w:val="center"/>
        <w:rPr>
          <w:del w:id="3357" w:author="paul.d.miller1" w:date="2004-06-30T13:45:00Z"/>
        </w:rPr>
      </w:pPr>
      <w:del w:id="3354" w:author="paul.d.miller1" w:date="2004-06-30T13:45:00Z">
        <w:r>
          <w:rPr/>
          <w:delText xml:space="preserve">Other </w:delText>
        </w:r>
      </w:del>
      <w:del w:id="3355" w:author="paul.d.miller" w:date="2004-06-30T11:40:00Z">
        <w:r>
          <w:rPr/>
          <w:delText xml:space="preserve">USMTF </w:delText>
        </w:r>
      </w:del>
      <w:del w:id="3356" w:author="paul.d.miller1" w:date="2004-06-30T13:45:00Z">
        <w:r>
          <w:rPr/>
          <w:delText>messages that may be used in conjunction with planning, supporting, and prosecuting PR missions include the following:</w:delText>
        </w:r>
      </w:del>
    </w:p>
    <w:p>
      <w:pPr>
        <w:pStyle w:val="Normal"/>
        <w:jc w:val="center"/>
        <w:rPr>
          <w:del w:id="3359" w:author="paul.d.miller1" w:date="2004-06-30T13:45:00Z"/>
        </w:rPr>
      </w:pPr>
      <w:del w:id="3358" w:author="paul.d.miller1" w:date="2004-06-30T13:45:00Z">
        <w:r>
          <w:rPr/>
        </w:r>
      </w:del>
    </w:p>
    <w:p>
      <w:pPr>
        <w:pStyle w:val="Normal"/>
        <w:jc w:val="center"/>
        <w:rPr>
          <w:del w:id="3361" w:author="paul.d.miller1" w:date="2004-06-30T13:45:00Z"/>
        </w:rPr>
      </w:pPr>
      <w:del w:id="3360" w:author="paul.d.miller1" w:date="2004-06-30T13:45:00Z">
        <w:r>
          <w:rPr/>
          <w:delText>Air allocation request (ALLOREQ).</w:delText>
        </w:r>
      </w:del>
    </w:p>
    <w:p>
      <w:pPr>
        <w:pStyle w:val="Normal"/>
        <w:jc w:val="center"/>
        <w:rPr>
          <w:del w:id="3363" w:author="paul.d.miller1" w:date="2004-06-30T13:45:00Z"/>
        </w:rPr>
      </w:pPr>
      <w:del w:id="3362" w:author="paul.d.miller1" w:date="2004-06-30T13:45:00Z">
        <w:r>
          <w:rPr/>
          <w:delText>Sortie allotment (SORTIEALOT).</w:delText>
        </w:r>
      </w:del>
    </w:p>
    <w:p>
      <w:pPr>
        <w:pStyle w:val="Normal"/>
        <w:jc w:val="center"/>
        <w:rPr>
          <w:del w:id="3365" w:author="paul.d.miller1" w:date="2004-06-30T13:45:00Z"/>
        </w:rPr>
      </w:pPr>
      <w:del w:id="3364" w:author="paul.d.miller1" w:date="2004-06-30T13:45:00Z">
        <w:r>
          <w:rPr/>
          <w:delText>Air tasking order confirmation (ATOCONF).</w:delText>
        </w:r>
      </w:del>
    </w:p>
    <w:p>
      <w:pPr>
        <w:pStyle w:val="Normal"/>
        <w:jc w:val="center"/>
        <w:rPr>
          <w:del w:id="3367" w:author="paul.d.miller1" w:date="2004-06-30T13:45:00Z"/>
        </w:rPr>
      </w:pPr>
      <w:del w:id="3366" w:author="paul.d.miller1" w:date="2004-06-30T13:45:00Z">
        <w:r>
          <w:rPr/>
          <w:delText>Request confirmation (REQCONF).</w:delText>
        </w:r>
      </w:del>
    </w:p>
    <w:p>
      <w:pPr>
        <w:pStyle w:val="Normal"/>
        <w:jc w:val="center"/>
        <w:rPr>
          <w:del w:id="3369" w:author="paul.d.miller1" w:date="2004-06-30T13:45:00Z"/>
        </w:rPr>
      </w:pPr>
      <w:del w:id="3368" w:author="paul.d.miller1" w:date="2004-06-30T13:45:00Z">
        <w:r>
          <w:rPr/>
          <w:delText>Air mission request status tasking (REQSTATASK).</w:delText>
        </w:r>
      </w:del>
    </w:p>
    <w:p>
      <w:pPr>
        <w:pStyle w:val="Normal"/>
        <w:jc w:val="center"/>
        <w:rPr>
          <w:del w:id="3371" w:author="paul.d.miller1" w:date="2004-06-30T13:45:00Z"/>
        </w:rPr>
      </w:pPr>
      <w:del w:id="3370" w:author="paul.d.miller1" w:date="2004-06-30T13:45:00Z">
        <w:r>
          <w:rPr/>
          <w:delText>Alert launch order (ALORD).</w:delText>
        </w:r>
      </w:del>
    </w:p>
    <w:p>
      <w:pPr>
        <w:pStyle w:val="Normal"/>
        <w:jc w:val="center"/>
        <w:rPr>
          <w:del w:id="3373" w:author="paul.d.miller1" w:date="2004-06-30T13:45:00Z"/>
        </w:rPr>
      </w:pPr>
      <w:del w:id="3372" w:author="paul.d.miller1" w:date="2004-06-30T13:45:00Z">
        <w:r>
          <w:rPr/>
          <w:delText>Joint launch report (JLNCHREP).</w:delText>
        </w:r>
      </w:del>
    </w:p>
    <w:p>
      <w:pPr>
        <w:pStyle w:val="Normal"/>
        <w:jc w:val="center"/>
        <w:rPr>
          <w:del w:id="3375" w:author="paul.d.miller1" w:date="2004-06-30T13:45:00Z"/>
        </w:rPr>
      </w:pPr>
      <w:del w:id="3374" w:author="paul.d.miller1" w:date="2004-06-30T13:45:00Z">
        <w:r>
          <w:rPr/>
          <w:delText>In-flight report (INFLIGHTREP) voice only.</w:delText>
        </w:r>
      </w:del>
    </w:p>
    <w:p>
      <w:pPr>
        <w:pStyle w:val="Normal"/>
        <w:jc w:val="center"/>
        <w:rPr>
          <w:del w:id="3377" w:author="paul.d.miller1" w:date="2004-06-30T13:45:00Z"/>
        </w:rPr>
      </w:pPr>
      <w:del w:id="3376" w:author="paul.d.miller1" w:date="2004-06-30T13:45:00Z">
        <w:r>
          <w:rPr/>
          <w:delText>Airlift mission schedule (ALMSNSCD).</w:delText>
        </w:r>
      </w:del>
    </w:p>
    <w:p>
      <w:pPr>
        <w:pStyle w:val="Normal"/>
        <w:jc w:val="center"/>
        <w:rPr>
          <w:del w:id="3379" w:author="paul.d.miller1" w:date="2004-06-30T13:45:00Z"/>
        </w:rPr>
      </w:pPr>
      <w:del w:id="3378" w:author="paul.d.miller1" w:date="2004-06-30T13:45:00Z">
        <w:r>
          <w:rPr/>
          <w:delText>Mission report (MISREP).</w:delText>
        </w:r>
      </w:del>
    </w:p>
    <w:p>
      <w:pPr>
        <w:pStyle w:val="Normal"/>
        <w:jc w:val="center"/>
        <w:rPr>
          <w:del w:id="3381" w:author="paul.d.miller1" w:date="2004-06-30T13:45:00Z"/>
        </w:rPr>
      </w:pPr>
      <w:del w:id="3380" w:author="paul.d.miller1" w:date="2004-06-30T13:45:00Z">
        <w:r>
          <w:rPr/>
          <w:delText>Intelligence report (INTREP).</w:delText>
        </w:r>
      </w:del>
    </w:p>
    <w:p>
      <w:pPr>
        <w:pStyle w:val="Normal"/>
        <w:jc w:val="center"/>
        <w:rPr>
          <w:del w:id="3383" w:author="paul.d.miller1" w:date="2004-06-30T13:45:00Z"/>
        </w:rPr>
      </w:pPr>
      <w:del w:id="3382" w:author="paul.d.miller1" w:date="2004-06-30T13:45:00Z">
        <w:r>
          <w:rPr/>
          <w:delText>Intelligence summary (INTSUM).</w:delText>
        </w:r>
      </w:del>
    </w:p>
    <w:p>
      <w:pPr>
        <w:pStyle w:val="Normal"/>
        <w:jc w:val="center"/>
        <w:rPr>
          <w:del w:id="3385" w:author="paul.d.miller1" w:date="2004-06-30T13:45:00Z"/>
        </w:rPr>
      </w:pPr>
      <w:del w:id="3384" w:author="paul.d.miller1" w:date="2004-06-30T13:45:00Z">
        <w:r>
          <w:rPr/>
          <w:delText>Daily intelligence summary (DISUM).</w:delText>
        </w:r>
      </w:del>
    </w:p>
    <w:p>
      <w:pPr>
        <w:pStyle w:val="Normal"/>
        <w:jc w:val="center"/>
        <w:rPr>
          <w:del w:id="3387" w:author="paul.d.miller1" w:date="2004-06-30T13:45:00Z"/>
        </w:rPr>
      </w:pPr>
      <w:del w:id="3386" w:author="paul.d.miller1" w:date="2004-06-30T13:45:00Z">
        <w:r>
          <w:rPr/>
          <w:delText>Designated area message (DESIGAREA).</w:delText>
        </w:r>
      </w:del>
    </w:p>
    <w:p>
      <w:pPr>
        <w:pStyle w:val="Normal"/>
        <w:jc w:val="center"/>
        <w:rPr>
          <w:del w:id="3389" w:author="paul.d.miller1" w:date="2004-06-30T13:45:00Z"/>
        </w:rPr>
      </w:pPr>
      <w:del w:id="3388" w:author="paul.d.miller1" w:date="2004-06-30T13:45:00Z">
        <w:r>
          <w:rPr/>
          <w:delText>Acknowledge message (AKNLDG).</w:delText>
        </w:r>
      </w:del>
    </w:p>
    <w:p>
      <w:pPr>
        <w:pStyle w:val="Normal"/>
        <w:jc w:val="center"/>
        <w:rPr>
          <w:del w:id="3391" w:author="paul.d.miller1" w:date="2004-06-30T13:45:00Z"/>
        </w:rPr>
      </w:pPr>
      <w:del w:id="3390" w:author="paul.d.miller1" w:date="2004-06-30T13:45:00Z">
        <w:r>
          <w:rPr/>
        </w:r>
      </w:del>
    </w:p>
    <w:p>
      <w:pPr>
        <w:pStyle w:val="Normal"/>
        <w:jc w:val="center"/>
        <w:rPr>
          <w:del w:id="3393" w:author="paul.d.miller1" w:date="2004-06-30T13:45:00Z"/>
        </w:rPr>
      </w:pPr>
      <w:del w:id="3392" w:author="paul.d.miller1" w:date="2004-06-30T13:45:00Z">
        <w:r>
          <w:rPr/>
        </w:r>
      </w:del>
    </w:p>
    <w:p>
      <w:pPr>
        <w:pStyle w:val="Normal"/>
        <w:jc w:val="center"/>
        <w:rPr>
          <w:del w:id="3395" w:author="paul.d.miller1" w:date="2004-06-30T13:45:00Z"/>
        </w:rPr>
      </w:pPr>
      <w:del w:id="3394" w:author="paul.d.miller1" w:date="2004-06-30T13:45:00Z">
        <w:r>
          <w:rPr/>
          <w:delText>Appendix 6</w:delText>
        </w:r>
      </w:del>
    </w:p>
    <w:p>
      <w:pPr>
        <w:pStyle w:val="Normal"/>
        <w:jc w:val="center"/>
        <w:rPr>
          <w:del w:id="3397" w:author="paul.d.miller1" w:date="2004-06-30T13:45:00Z"/>
        </w:rPr>
      </w:pPr>
      <w:del w:id="3396" w:author="paul.d.miller1" w:date="2004-06-30T13:45:00Z">
        <w:r>
          <w:rPr/>
        </w:r>
      </w:del>
    </w:p>
    <w:p>
      <w:pPr>
        <w:pStyle w:val="Normal"/>
        <w:jc w:val="center"/>
        <w:rPr>
          <w:del w:id="3399" w:author="paul.d.miller1" w:date="2004-06-30T13:45:00Z"/>
        </w:rPr>
      </w:pPr>
      <w:del w:id="3398" w:author="paul.d.miller1" w:date="2004-06-30T13:45:00Z">
        <w:r>
          <w:rPr/>
          <w:delText>AUTHENTICATION</w:delText>
        </w:r>
      </w:del>
    </w:p>
    <w:p>
      <w:pPr>
        <w:pStyle w:val="Normal"/>
        <w:jc w:val="center"/>
        <w:rPr>
          <w:del w:id="3401" w:author="paul.d.miller1" w:date="2004-06-30T13:45:00Z"/>
        </w:rPr>
      </w:pPr>
      <w:del w:id="3400" w:author="paul.d.miller1" w:date="2004-06-30T13:45:00Z">
        <w:r>
          <w:rPr/>
        </w:r>
      </w:del>
    </w:p>
    <w:p>
      <w:pPr>
        <w:pStyle w:val="Normal"/>
        <w:jc w:val="center"/>
        <w:rPr>
          <w:del w:id="3403" w:author="paul.d.miller1" w:date="2004-06-30T13:45:00Z"/>
        </w:rPr>
      </w:pPr>
      <w:del w:id="3402" w:author="paul.d.miller1" w:date="2004-06-30T13:45:00Z">
        <w:r>
          <w:rPr/>
          <w:delText>Annex B   PERSONNEL RECOVERY</w:delText>
        </w:r>
      </w:del>
    </w:p>
    <w:p>
      <w:pPr>
        <w:pStyle w:val="Normal"/>
        <w:jc w:val="center"/>
        <w:rPr>
          <w:del w:id="3405" w:author="paul.d.miller1" w:date="2004-06-30T13:45:00Z"/>
        </w:rPr>
      </w:pPr>
      <w:del w:id="3404" w:author="paul.d.miller1" w:date="2004-06-30T13:45:00Z">
        <w:r>
          <w:rPr/>
        </w:r>
      </w:del>
    </w:p>
    <w:p>
      <w:pPr>
        <w:pStyle w:val="Normal"/>
        <w:jc w:val="center"/>
        <w:rPr>
          <w:del w:id="3407" w:author="paul.d.miller1" w:date="2004-06-30T13:45:00Z"/>
        </w:rPr>
      </w:pPr>
      <w:del w:id="3406" w:author="paul.d.miller1" w:date="2004-06-30T13:45:00Z">
        <w:r>
          <w:rPr/>
          <w:delText>Chapter 3   OPERATIONS</w:delText>
        </w:r>
      </w:del>
    </w:p>
    <w:p>
      <w:pPr>
        <w:pStyle w:val="Normal"/>
        <w:jc w:val="center"/>
        <w:rPr>
          <w:del w:id="3409" w:author="paul.d.miller1" w:date="2004-06-30T13:45:00Z"/>
        </w:rPr>
      </w:pPr>
      <w:del w:id="3408" w:author="paul.d.miller1" w:date="2004-06-30T13:45:00Z">
        <w:r>
          <w:rPr/>
        </w:r>
      </w:del>
    </w:p>
    <w:p>
      <w:pPr>
        <w:pStyle w:val="Normal"/>
        <w:jc w:val="center"/>
        <w:rPr>
          <w:del w:id="3411" w:author="paul.d.miller1" w:date="2004-06-30T13:45:00Z"/>
        </w:rPr>
      </w:pPr>
      <w:del w:id="3410" w:author="paul.d.miller1" w:date="2004-06-30T13:45:00Z">
        <w:r>
          <w:rPr/>
          <w:delText>In combat, recovery of isolated personnel may depend on early authentication.  Normally, isolated personnel will not receive assistance until their identity has been authenticated.  To achieve this objective, authentication information should be used in a manner that maintains security and durability.</w:delText>
        </w:r>
      </w:del>
    </w:p>
    <w:p>
      <w:pPr>
        <w:pStyle w:val="Normal"/>
        <w:jc w:val="center"/>
        <w:rPr>
          <w:del w:id="3413" w:author="paul.d.miller1" w:date="2004-06-30T13:45:00Z"/>
        </w:rPr>
      </w:pPr>
      <w:del w:id="3412" w:author="paul.d.miller1" w:date="2004-06-30T13:45:00Z">
        <w:r>
          <w:rPr/>
        </w:r>
      </w:del>
    </w:p>
    <w:p>
      <w:pPr>
        <w:pStyle w:val="Normal"/>
        <w:jc w:val="center"/>
        <w:rPr>
          <w:del w:id="3421" w:author="paul.d.miller1" w:date="2004-06-30T13:45:00Z"/>
        </w:rPr>
      </w:pPr>
      <w:ins w:id="3414" w:author="paul.d.miller" w:date="2004-06-29T08:31:00Z">
        <w:del w:id="3415" w:author="paul.d.miller1" w:date="2004-06-30T13:45:00Z">
          <w:r>
            <w:rPr/>
            <w:delText xml:space="preserve">Security.  Authentication information </w:delText>
          </w:r>
        </w:del>
      </w:ins>
      <w:ins w:id="3416" w:author="paul.d.miller" w:date="2004-06-30T11:43:00Z">
        <w:del w:id="3417" w:author="paul.d.miller1" w:date="2004-06-30T13:45:00Z">
          <w:r>
            <w:rPr/>
            <w:delText>will</w:delText>
          </w:r>
        </w:del>
      </w:ins>
      <w:ins w:id="3418" w:author="paul.d.miller" w:date="2004-06-29T08:31:00Z">
        <w:del w:id="3419" w:author="paul.d.miller1" w:date="2004-06-30T13:45:00Z">
          <w:r>
            <w:rPr/>
            <w:delText xml:space="preserve"> be kept from enemy forces because they could use this information to deceive PR forces or deprive these forces of the ability to authenticate isolated personnel.</w:delText>
          </w:r>
        </w:del>
      </w:ins>
      <w:del w:id="3420" w:author="paul.d.miller1" w:date="2004-06-30T13:45:00Z">
        <w:r>
          <w:rPr/>
          <w:delText xml:space="preserve">  Once authentication information is assigned or combined with a unit or individual it will be classified.</w:delText>
        </w:r>
      </w:del>
    </w:p>
    <w:p>
      <w:pPr>
        <w:pStyle w:val="Normal"/>
        <w:jc w:val="center"/>
        <w:rPr>
          <w:del w:id="3423" w:author="paul.d.miller1" w:date="2004-06-30T13:45:00Z"/>
        </w:rPr>
      </w:pPr>
      <w:del w:id="3422" w:author="paul.d.miller1" w:date="2004-06-30T13:45:00Z">
        <w:r>
          <w:rPr/>
          <w:delText>Durability.  Authentication information should be used in a manner that allows PR forces to continue to authenticate isolated personnel over a long period of time.  A properly completed isolated personnel report (ISOPREP) allows PR forces to authenticate isolated personnel many times.</w:delText>
        </w:r>
      </w:del>
    </w:p>
    <w:p>
      <w:pPr>
        <w:pStyle w:val="Normal"/>
        <w:jc w:val="center"/>
        <w:rPr>
          <w:del w:id="3425" w:author="paul.d.miller1" w:date="2004-06-30T13:45:00Z"/>
        </w:rPr>
      </w:pPr>
      <w:del w:id="3424" w:author="paul.d.miller1" w:date="2004-06-30T13:45:00Z">
        <w:r>
          <w:rPr/>
        </w:r>
      </w:del>
    </w:p>
    <w:p>
      <w:pPr>
        <w:pStyle w:val="Normal"/>
        <w:jc w:val="center"/>
        <w:rPr>
          <w:del w:id="3431" w:author="paul.d.miller1" w:date="2004-06-30T13:45:00Z"/>
        </w:rPr>
      </w:pPr>
      <w:ins w:id="3426" w:author="paul.d.miller" w:date="2004-06-29T08:31:00Z">
        <w:del w:id="3427" w:author="paul.d.miller1" w:date="2004-06-30T13:45:00Z">
          <w:r>
            <w:rPr/>
            <w:delText xml:space="preserve">Authentication of isolated personnel may be accomplished by several means.  The principal method of authentication is by radio using unit authentication numbers, data from the ISOPREP, or SPINS information.  </w:delText>
          </w:r>
        </w:del>
      </w:ins>
      <w:ins w:id="3428" w:author="paul.d.miller" w:date="2004-06-30T11:42:00Z">
        <w:del w:id="3429" w:author="paul.d.miller1" w:date="2004-06-30T13:45:00Z">
          <w:r>
            <w:rPr/>
            <w:delText>Radio</w:delText>
          </w:r>
        </w:del>
      </w:ins>
      <w:del w:id="3430" w:author="paul.d.miller1" w:date="2004-06-30T13:45:00Z">
        <w:r>
          <w:rPr/>
          <w:delText xml:space="preserve"> communication is the preferred method of authentication, although visual signals can also be used.  </w:delText>
        </w:r>
      </w:del>
    </w:p>
    <w:p>
      <w:pPr>
        <w:pStyle w:val="Normal"/>
        <w:jc w:val="center"/>
        <w:rPr>
          <w:del w:id="3433" w:author="paul.d.miller1" w:date="2004-06-30T13:45:00Z"/>
        </w:rPr>
      </w:pPr>
      <w:del w:id="3432" w:author="paul.d.miller1" w:date="2004-06-30T13:45:00Z">
        <w:r>
          <w:rPr/>
        </w:r>
      </w:del>
    </w:p>
    <w:p>
      <w:pPr>
        <w:pStyle w:val="Normal"/>
        <w:jc w:val="center"/>
        <w:rPr>
          <w:del w:id="3435" w:author="paul.d.miller1" w:date="2004-06-30T13:45:00Z"/>
        </w:rPr>
      </w:pPr>
      <w:del w:id="3434" w:author="paul.d.miller1" w:date="2004-06-30T13:45:00Z">
        <w:r>
          <w:rPr/>
          <w:delText>Unit authentication.  Tactical ground and flying forces should be provided a unit authentication number consisting of four digits.  These numbers should be assigned to units down to and including company or squadron level.  Personnel assigned or attached to these units should use these numbers for authentication purposes.</w:delText>
        </w:r>
      </w:del>
    </w:p>
    <w:p>
      <w:pPr>
        <w:pStyle w:val="Normal"/>
        <w:jc w:val="center"/>
        <w:rPr>
          <w:del w:id="3439" w:author="paul.d.miller1" w:date="2004-06-30T13:45:00Z"/>
        </w:rPr>
      </w:pPr>
      <w:ins w:id="3436" w:author="paul.d.miller" w:date="2004-06-29T08:31:00Z">
        <w:del w:id="3437" w:author="paul.d.miller1" w:date="2004-06-30T13:45:00Z">
          <w:r>
            <w:rPr/>
            <w:delText xml:space="preserve">Personal authentication.  Personal authentication should be accomplished through use of the ISOPREP.  Responsibilities and detailed instructions concerning the preparation, maintenance, and employment of the ISOPREP are contained in </w:delText>
          </w:r>
        </w:del>
      </w:ins>
      <w:del w:id="3438" w:author="paul.d.miller1" w:date="2004-06-30T13:45:00Z">
        <w:r>
          <w:rPr/>
          <w:delText xml:space="preserve">the CPRC instructions.  </w:delText>
        </w:r>
      </w:del>
    </w:p>
    <w:p>
      <w:pPr>
        <w:pStyle w:val="Normal"/>
        <w:jc w:val="center"/>
        <w:rPr>
          <w:del w:id="3441" w:author="paul.d.miller1" w:date="2004-06-30T13:45:00Z"/>
        </w:rPr>
      </w:pPr>
      <w:del w:id="3440" w:author="paul.d.miller1" w:date="2004-06-30T13:45:00Z">
        <w:r>
          <w:rPr/>
          <w:delText>SPINS Information.  SAR word/letter/color/number of the day correlating to the date of evader status.</w:delText>
        </w:r>
      </w:del>
    </w:p>
    <w:p>
      <w:pPr>
        <w:pStyle w:val="Normal"/>
        <w:jc w:val="center"/>
        <w:rPr/>
      </w:pPr>
      <w:del w:id="3442" w:author="USMC" w:date="2004-06-23T12:37:00Z">
        <w:r>
          <w:rPr/>
          <w:delText>Acknowledge message (AKNLDG).</w:delText>
        </w:r>
      </w:del>
    </w:p>
    <w:sectPr>
      <w:headerReference w:type="default" r:id="rId48"/>
      <w:footerReference w:type="default" r:id="rId49"/>
      <w:type w:val="nextPage"/>
      <w:pgSz w:w="12240" w:h="15840"/>
      <w:pgMar w:left="1152" w:right="1152" w:gutter="0" w:header="432" w:top="1008"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3 – P-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3-B-11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3-B-12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443" w:author="John Bratton" w:date="2004-07-01T04:31:00Z">
      <w:r>
        <w:rPr>
          <w:rStyle w:val="PageNumber"/>
        </w:rPr>
        <w:t>C</w:t>
      </w:r>
    </w:ins>
    <w:r>
      <w:rPr>
        <w:rStyle w:val="PageNumber"/>
      </w:rPr>
      <w:t>3</w:t>
    </w:r>
    <w:ins w:id="3444" w:author="John Bratton" w:date="2004-07-01T04:31:00Z">
      <w:r>
        <w:rPr>
          <w:rStyle w:val="PageNumber"/>
        </w:rPr>
        <w:t xml:space="preserve"> </w:t>
      </w:r>
    </w:ins>
    <w:del w:id="3445" w:author="John Bratton" w:date="2004-07-01T04:31:00Z">
      <w:r>
        <w:rPr>
          <w:rStyle w:val="PageNumber"/>
        </w:rPr>
        <w:delText>-</w:delText>
      </w:r>
    </w:del>
    <w:ins w:id="3446" w:author="John Bratton" w:date="2004-07-01T05:48:00Z">
      <w:r>
        <w:rPr>
          <w:rStyle w:val="PageNumber"/>
        </w:rPr>
        <w:t>Q</w:t>
      </w:r>
    </w:ins>
    <w:del w:id="3447" w:author="John Bratton" w:date="2004-07-01T05:48:00Z">
      <w:r>
        <w:rPr>
          <w:rStyle w:val="PageNumber"/>
        </w:rPr>
        <w:delText>B</w:delText>
      </w:r>
    </w:del>
    <w:ins w:id="3448" w:author="John Bratton" w:date="2004-07-01T04:32: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del w:id="3449" w:author="John Bratton" w:date="2004-07-01T04:31:00Z">
      <w:r>
        <w:rPr>
          <w:rStyle w:val="PageNumber"/>
        </w:rPr>
        <w:delText xml:space="preserve">-13 </w:delText>
      </w:r>
    </w:del>
    <w:r>
      <w:rPr>
        <w:rStyle w:val="PageNumber"/>
      </w:rPr>
      <w:t xml:space="preserve"> </w:t>
    </w:r>
    <w:del w:id="3450" w:author="John Bratton" w:date="2004-07-01T04:3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3-B-1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3-B-2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3-B-2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3-B-4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3-B-7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3-B-8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3-B-9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3-B-10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720"/>
        </w:tabs>
        <w:ind w:left="1080" w:hanging="360"/>
      </w:pPr>
      <w:rPr/>
    </w:lvl>
  </w:abstractNum>
  <w:abstractNum w:abstractNumId="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5">
    <w:lvl w:ilvl="0">
      <w:start w:val="2"/>
      <w:numFmt w:val="decimal"/>
      <w:lvlText w:val="%1."/>
      <w:lvlJc w:val="left"/>
      <w:pPr>
        <w:tabs>
          <w:tab w:val="num" w:pos="360"/>
        </w:tabs>
        <w:ind w:left="720" w:hanging="360"/>
      </w:pPr>
      <w:rPr>
        <w:sz w:val="20"/>
        <w:rFonts w:ascii="Arial" w:hAnsi="Arial" w:cs="Arial"/>
      </w:rPr>
    </w:lvl>
  </w:abstractNum>
  <w:abstractNum w:abstractNumId="6">
    <w:lvl w:ilvl="0">
      <w:start w:val="1"/>
      <w:numFmt w:val="upperLetter"/>
      <w:lvlText w:val="%1"/>
      <w:lvlJc w:val="left"/>
      <w:pPr>
        <w:tabs>
          <w:tab w:val="num" w:pos="0"/>
        </w:tabs>
        <w:ind w:left="360" w:hanging="360"/>
      </w:pPr>
      <w:rPr>
        <w:sz w:val="20"/>
        <w:i w:val="false"/>
        <w:b/>
        <w:rFonts w:ascii="Arial" w:hAnsi="Arial" w:cs="Arial"/>
      </w:rPr>
    </w:lvl>
    <w:lvl w:ilvl="1">
      <w:start w:val="1"/>
      <w:numFmt w:val="decimal"/>
      <w:lvlText w:val="%2."/>
      <w:lvlJc w:val="left"/>
      <w:pPr>
        <w:tabs>
          <w:tab w:val="num" w:pos="360"/>
        </w:tabs>
        <w:ind w:left="720" w:hanging="360"/>
      </w:pPr>
      <w:rPr>
        <w:sz w:val="20"/>
        <w:i w:val="false"/>
        <w:b/>
        <w:rFonts w:ascii="Arial" w:hAnsi="Arial" w:cs="Arial"/>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360"/>
        </w:tabs>
        <w:ind w:left="720" w:hanging="360"/>
      </w:pPr>
      <w:rPr>
        <w:sz w:val="20"/>
        <w:rFonts w:ascii="Arial" w:hAnsi="Arial" w:cs="Arial"/>
      </w:rPr>
    </w:lvl>
    <w:lvl w:ilvl="1">
      <w:start w:val="1"/>
      <w:numFmt w:val="decimal"/>
      <w:lvlText w:val="%2."/>
      <w:lvlJc w:val="left"/>
      <w:pPr>
        <w:tabs>
          <w:tab w:val="num" w:pos="360"/>
        </w:tabs>
        <w:ind w:left="720" w:hanging="360"/>
      </w:pPr>
      <w:rPr>
        <w:sz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1080" w:hanging="360"/>
      </w:pPr>
      <w:rPr>
        <w:sz w:val="20"/>
        <w:i w:val="false"/>
        <w:b w:val="false"/>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34"/>
        </w:tabs>
        <w:ind w:left="734" w:hanging="374"/>
      </w:pPr>
      <w:rPr>
        <w:sz w:val="20"/>
        <w:i w:val="false"/>
        <w:b w:val="false"/>
        <w:rFonts w:ascii="Arial" w:hAnsi="Arial" w:cs="Arial"/>
      </w:rPr>
    </w:lvl>
  </w:abstractNum>
  <w:abstractNum w:abstractNumId="11">
    <w:lvl w:ilvl="0">
      <w:start w:val="1"/>
      <w:numFmt w:val="lowerLetter"/>
      <w:lvlText w:val="%1."/>
      <w:lvlJc w:val="left"/>
      <w:pPr>
        <w:tabs>
          <w:tab w:val="num" w:pos="720"/>
        </w:tabs>
        <w:ind w:left="1080" w:hanging="360"/>
      </w:pPr>
      <w:rPr>
        <w:sz w:val="20"/>
        <w:i w:val="false"/>
        <w:b w:val="false"/>
        <w:szCs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character" w:styleId="WW8Num160z0">
    <w:name w:val="WW8Num160z0"/>
    <w:qFormat/>
    <w:rPr>
      <w:rFonts w:ascii="Arial" w:hAnsi="Arial" w:cs="Arial"/>
      <w:b w:val="false"/>
      <w:i w:val="false"/>
      <w:sz w:val="20"/>
    </w:rPr>
  </w:style>
  <w:style w:type="character" w:styleId="WW8Num161z0">
    <w:name w:val="WW8Num161z0"/>
    <w:qFormat/>
    <w:rPr>
      <w:rFonts w:ascii="Arial" w:hAnsi="Arial" w:cs="Arial"/>
      <w:b w:val="false"/>
      <w:i w:val="false"/>
      <w:strike w:val="false"/>
      <w:dstrike w:val="false"/>
      <w:sz w:val="20"/>
    </w:rPr>
  </w:style>
  <w:style w:type="character" w:styleId="WW8Num162z0">
    <w:name w:val="WW8Num162z0"/>
    <w:qFormat/>
    <w:rPr/>
  </w:style>
  <w:style w:type="character" w:styleId="WW8Num163z0">
    <w:name w:val="WW8Num163z0"/>
    <w:qFormat/>
    <w:rPr>
      <w:rFonts w:ascii="Arial" w:hAnsi="Arial" w:cs="Arial"/>
      <w:b/>
      <w:i w:val="false"/>
      <w:sz w:val="20"/>
    </w:rPr>
  </w:style>
  <w:style w:type="character" w:styleId="WW8Num164z0">
    <w:name w:val="WW8Num164z0"/>
    <w:qFormat/>
    <w:rPr>
      <w:rFonts w:ascii="Arial" w:hAnsi="Arial" w:cs="Arial"/>
      <w:b/>
      <w:i w:val="false"/>
      <w:sz w:val="20"/>
    </w:rPr>
  </w:style>
  <w:style w:type="character" w:styleId="WW8Num165z0">
    <w:name w:val="WW8Num165z0"/>
    <w:qFormat/>
    <w:rPr>
      <w:rFonts w:ascii="Arial" w:hAnsi="Arial" w:cs="Arial"/>
      <w:b w:val="false"/>
      <w:i w:val="false"/>
      <w:sz w:val="20"/>
    </w:rPr>
  </w:style>
  <w:style w:type="character" w:styleId="WW8Num166z0">
    <w:name w:val="WW8Num166z0"/>
    <w:qFormat/>
    <w:rPr>
      <w:rFonts w:ascii="Arial" w:hAnsi="Arial" w:cs="Arial"/>
      <w:b w:val="false"/>
      <w:i w:val="false"/>
      <w:sz w:val="20"/>
    </w:rPr>
  </w:style>
  <w:style w:type="character" w:styleId="WW8Num167z0">
    <w:name w:val="WW8Num167z0"/>
    <w:qFormat/>
    <w:rPr>
      <w:rFonts w:ascii="Arial" w:hAnsi="Arial" w:cs="Arial"/>
      <w:b w:val="false"/>
      <w:i w:val="false"/>
      <w:strike w:val="false"/>
      <w:dstrike w:val="false"/>
      <w:sz w:val="20"/>
    </w:rPr>
  </w:style>
  <w:style w:type="character" w:styleId="WW8Num168z0">
    <w:name w:val="WW8Num168z0"/>
    <w:qFormat/>
    <w:rPr>
      <w:rFonts w:ascii="Arial" w:hAnsi="Arial" w:cs="Arial"/>
      <w:b w:val="false"/>
      <w:i w:val="false"/>
      <w:sz w:val="20"/>
    </w:rPr>
  </w:style>
  <w:style w:type="character" w:styleId="WW8Num169z0">
    <w:name w:val="WW8Num169z0"/>
    <w:qFormat/>
    <w:rPr>
      <w:rFonts w:ascii="Arial" w:hAnsi="Arial" w:cs="Arial"/>
      <w:b w:val="false"/>
      <w:i w:val="false"/>
      <w:sz w:val="20"/>
    </w:rPr>
  </w:style>
  <w:style w:type="character" w:styleId="WW8Num170z0">
    <w:name w:val="WW8Num170z0"/>
    <w:qFormat/>
    <w:rPr>
      <w:rFonts w:ascii="Arial" w:hAnsi="Arial" w:cs="Arial"/>
      <w:b w:val="false"/>
      <w:i w:val="false"/>
      <w:sz w:val="20"/>
    </w:rPr>
  </w:style>
  <w:style w:type="character" w:styleId="WW8Num171z0">
    <w:name w:val="WW8Num171z0"/>
    <w:qFormat/>
    <w:rPr>
      <w:rFonts w:ascii="Arial" w:hAnsi="Arial" w:cs="Arial"/>
      <w:b w:val="false"/>
      <w:i w:val="false"/>
      <w:sz w:val="20"/>
    </w:rPr>
  </w:style>
  <w:style w:type="character" w:styleId="WW8Num172z0">
    <w:name w:val="WW8Num172z0"/>
    <w:qFormat/>
    <w:rPr>
      <w:rFonts w:ascii="Arial" w:hAnsi="Arial" w:cs="Arial"/>
      <w:b w:val="false"/>
      <w:i w:val="false"/>
      <w:sz w:val="20"/>
    </w:rPr>
  </w:style>
  <w:style w:type="character" w:styleId="WW8Num173z0">
    <w:name w:val="WW8Num173z0"/>
    <w:qFormat/>
    <w:rPr>
      <w:rFonts w:ascii="Arial" w:hAnsi="Arial" w:cs="Arial"/>
      <w:b w:val="false"/>
      <w:i w:val="false"/>
      <w:sz w:val="20"/>
    </w:rPr>
  </w:style>
  <w:style w:type="character" w:styleId="WW8Num174z0">
    <w:name w:val="WW8Num174z0"/>
    <w:qFormat/>
    <w:rPr>
      <w:rFonts w:ascii="Arial" w:hAnsi="Arial" w:cs="Arial"/>
      <w:b/>
      <w:i w:val="false"/>
      <w:sz w:val="20"/>
    </w:rPr>
  </w:style>
  <w:style w:type="character" w:styleId="WW8Num175z0">
    <w:name w:val="WW8Num175z0"/>
    <w:qFormat/>
    <w:rPr>
      <w:rFonts w:ascii="Arial" w:hAnsi="Arial" w:cs="Arial"/>
      <w:b w:val="false"/>
      <w:i w:val="false"/>
      <w:strike w:val="false"/>
      <w:dstrike w:val="false"/>
      <w:sz w:val="20"/>
    </w:rPr>
  </w:style>
  <w:style w:type="character" w:styleId="WW8Num176z0">
    <w:name w:val="WW8Num176z0"/>
    <w:qFormat/>
    <w:rPr>
      <w:rFonts w:ascii="Arial" w:hAnsi="Arial" w:cs="Arial"/>
      <w:b/>
      <w:i w:val="false"/>
      <w:sz w:val="20"/>
    </w:rPr>
  </w:style>
  <w:style w:type="character" w:styleId="WW8Num177z0">
    <w:name w:val="WW8Num177z0"/>
    <w:qFormat/>
    <w:rPr>
      <w:rFonts w:ascii="Arial" w:hAnsi="Arial" w:cs="Arial"/>
      <w:b/>
      <w:i w:val="false"/>
      <w:sz w:val="20"/>
    </w:rPr>
  </w:style>
  <w:style w:type="character" w:styleId="WW8Num178z0">
    <w:name w:val="WW8Num178z0"/>
    <w:qFormat/>
    <w:rPr>
      <w:rFonts w:ascii="Arial" w:hAnsi="Arial" w:cs="Arial"/>
      <w:b w:val="false"/>
      <w:i w:val="false"/>
      <w:sz w:val="20"/>
    </w:rPr>
  </w:style>
  <w:style w:type="character" w:styleId="WW8Num179z0">
    <w:name w:val="WW8Num179z0"/>
    <w:qFormat/>
    <w:rPr>
      <w:rFonts w:ascii="Arial" w:hAnsi="Arial" w:cs="Arial"/>
      <w:b w:val="false"/>
      <w:i w:val="false"/>
      <w:sz w:val="20"/>
    </w:rPr>
  </w:style>
  <w:style w:type="character" w:styleId="WW8Num180z0">
    <w:name w:val="WW8Num180z0"/>
    <w:qFormat/>
    <w:rPr/>
  </w:style>
  <w:style w:type="character" w:styleId="WW8Num181z0">
    <w:name w:val="WW8Num181z0"/>
    <w:qFormat/>
    <w:rPr>
      <w:rFonts w:ascii="Arial" w:hAnsi="Arial" w:cs="Arial"/>
      <w:b w:val="false"/>
      <w:i w:val="false"/>
      <w:sz w:val="20"/>
    </w:rPr>
  </w:style>
  <w:style w:type="character" w:styleId="WW8Num182z0">
    <w:name w:val="WW8Num182z0"/>
    <w:qFormat/>
    <w:rPr>
      <w:rFonts w:ascii="Arial" w:hAnsi="Arial" w:cs="Arial"/>
      <w:b/>
      <w:i w:val="false"/>
      <w:sz w:val="20"/>
    </w:rPr>
  </w:style>
  <w:style w:type="character" w:styleId="WW8Num183z0">
    <w:name w:val="WW8Num183z0"/>
    <w:qFormat/>
    <w:rPr>
      <w:rFonts w:ascii="Arial" w:hAnsi="Arial" w:cs="Arial"/>
      <w:b w:val="false"/>
      <w:i w:val="false"/>
      <w:sz w:val="20"/>
    </w:rPr>
  </w:style>
  <w:style w:type="character" w:styleId="WW8Num184z0">
    <w:name w:val="WW8Num184z0"/>
    <w:qFormat/>
    <w:rPr>
      <w:rFonts w:ascii="Arial" w:hAnsi="Arial" w:cs="Arial"/>
      <w:b w:val="false"/>
      <w:i w:val="false"/>
      <w:sz w:val="20"/>
    </w:rPr>
  </w:style>
  <w:style w:type="character" w:styleId="WW8Num185z0">
    <w:name w:val="WW8Num185z0"/>
    <w:qFormat/>
    <w:rPr>
      <w:rFonts w:ascii="Arial" w:hAnsi="Arial" w:cs="Arial"/>
      <w:b/>
      <w:i w:val="false"/>
      <w:sz w:val="20"/>
    </w:rPr>
  </w:style>
  <w:style w:type="character" w:styleId="WW8Num186z0">
    <w:name w:val="WW8Num186z0"/>
    <w:qFormat/>
    <w:rPr>
      <w:rFonts w:ascii="Arial" w:hAnsi="Arial" w:cs="Arial"/>
      <w:b w:val="false"/>
      <w:i w:val="false"/>
      <w:sz w:val="20"/>
    </w:rPr>
  </w:style>
  <w:style w:type="character" w:styleId="WW8Num187z0">
    <w:name w:val="WW8Num187z0"/>
    <w:qFormat/>
    <w:rPr>
      <w:rFonts w:ascii="Arial" w:hAnsi="Arial" w:cs="Arial"/>
      <w:b w:val="false"/>
      <w:i w:val="false"/>
      <w:sz w:val="20"/>
    </w:rPr>
  </w:style>
  <w:style w:type="character" w:styleId="WW8Num188z0">
    <w:name w:val="WW8Num188z0"/>
    <w:qFormat/>
    <w:rPr>
      <w:rFonts w:ascii="Arial" w:hAnsi="Arial" w:cs="Arial"/>
      <w:b/>
      <w:i w:val="false"/>
      <w:sz w:val="20"/>
    </w:rPr>
  </w:style>
  <w:style w:type="character" w:styleId="WW8Num189z0">
    <w:name w:val="WW8Num189z0"/>
    <w:qFormat/>
    <w:rPr>
      <w:rFonts w:ascii="Symbol" w:hAnsi="Symbol" w:cs="Symbol"/>
    </w:rPr>
  </w:style>
  <w:style w:type="character" w:styleId="WW8Num190z0">
    <w:name w:val="WW8Num190z0"/>
    <w:qFormat/>
    <w:rPr>
      <w:rFonts w:ascii="Arial" w:hAnsi="Arial" w:cs="Arial"/>
      <w:b/>
      <w:i w:val="false"/>
      <w:sz w:val="20"/>
    </w:rPr>
  </w:style>
  <w:style w:type="character" w:styleId="WW8Num191z0">
    <w:name w:val="WW8Num191z0"/>
    <w:qFormat/>
    <w:rPr>
      <w:rFonts w:ascii="Arial" w:hAnsi="Arial" w:cs="Arial"/>
      <w:b/>
      <w:i w:val="false"/>
      <w:sz w:val="20"/>
    </w:rPr>
  </w:style>
  <w:style w:type="character" w:styleId="WW8Num192z0">
    <w:name w:val="WW8Num192z0"/>
    <w:qFormat/>
    <w:rPr/>
  </w:style>
  <w:style w:type="character" w:styleId="WW8Num193z0">
    <w:name w:val="WW8Num193z0"/>
    <w:qFormat/>
    <w:rPr>
      <w:rFonts w:ascii="Arial" w:hAnsi="Arial" w:cs="Arial"/>
      <w:b w:val="false"/>
      <w:i w:val="false"/>
      <w:strike w:val="false"/>
      <w:dstrike w:val="false"/>
      <w:sz w:val="20"/>
    </w:rPr>
  </w:style>
  <w:style w:type="character" w:styleId="WW8Num194z0">
    <w:name w:val="WW8Num194z0"/>
    <w:qFormat/>
    <w:rPr>
      <w:rFonts w:ascii="Arial" w:hAnsi="Arial" w:cs="Arial"/>
      <w:b w:val="false"/>
      <w:i w:val="false"/>
      <w:sz w:val="20"/>
    </w:rPr>
  </w:style>
  <w:style w:type="character" w:styleId="WW8Num195z0">
    <w:name w:val="WW8Num195z0"/>
    <w:qFormat/>
    <w:rPr>
      <w:rFonts w:ascii="Arial" w:hAnsi="Arial" w:cs="Arial"/>
      <w:b/>
      <w:i w:val="false"/>
      <w:sz w:val="20"/>
    </w:rPr>
  </w:style>
  <w:style w:type="character" w:styleId="WW8Num196z0">
    <w:name w:val="WW8Num196z0"/>
    <w:qFormat/>
    <w:rPr>
      <w:rFonts w:ascii="Arial" w:hAnsi="Arial" w:cs="Arial"/>
      <w:b/>
      <w:i w:val="false"/>
      <w:sz w:val="20"/>
    </w:rPr>
  </w:style>
  <w:style w:type="character" w:styleId="WW8Num197z0">
    <w:name w:val="WW8Num197z0"/>
    <w:qFormat/>
    <w:rPr>
      <w:rFonts w:ascii="Arial" w:hAnsi="Arial" w:cs="Arial"/>
      <w:b w:val="false"/>
      <w:i w:val="false"/>
      <w:sz w:val="20"/>
    </w:rPr>
  </w:style>
  <w:style w:type="character" w:styleId="WW8Num198z0">
    <w:name w:val="WW8Num198z0"/>
    <w:qFormat/>
    <w:rPr>
      <w:rFonts w:ascii="Arial" w:hAnsi="Arial" w:cs="Arial"/>
      <w:b w:val="false"/>
      <w:i w:val="false"/>
      <w:sz w:val="20"/>
    </w:rPr>
  </w:style>
  <w:style w:type="character" w:styleId="WW8Num199z0">
    <w:name w:val="WW8Num199z0"/>
    <w:qFormat/>
    <w:rPr>
      <w:rFonts w:ascii="Arial" w:hAnsi="Arial" w:cs="Arial"/>
      <w:b/>
      <w:i w:val="false"/>
      <w:sz w:val="20"/>
    </w:rPr>
  </w:style>
  <w:style w:type="character" w:styleId="WW8Num200z0">
    <w:name w:val="WW8Num200z0"/>
    <w:qFormat/>
    <w:rPr>
      <w:rFonts w:ascii="Arial" w:hAnsi="Arial" w:cs="Arial"/>
      <w:b w:val="false"/>
      <w:i w:val="false"/>
      <w:sz w:val="20"/>
    </w:rPr>
  </w:style>
  <w:style w:type="character" w:styleId="WW8Num201z0">
    <w:name w:val="WW8Num201z0"/>
    <w:qFormat/>
    <w:rPr>
      <w:rFonts w:ascii="Arial" w:hAnsi="Arial" w:cs="Arial"/>
      <w:b w:val="false"/>
      <w:i w:val="false"/>
      <w:sz w:val="20"/>
    </w:rPr>
  </w:style>
  <w:style w:type="character" w:styleId="WW8Num202z0">
    <w:name w:val="WW8Num202z0"/>
    <w:qFormat/>
    <w:rPr>
      <w:rFonts w:ascii="Arial" w:hAnsi="Arial" w:cs="Arial"/>
      <w:b w:val="false"/>
      <w:i w:val="false"/>
      <w:sz w:val="20"/>
    </w:rPr>
  </w:style>
  <w:style w:type="character" w:styleId="WW8Num203z0">
    <w:name w:val="WW8Num203z0"/>
    <w:qFormat/>
    <w:rPr>
      <w:rFonts w:ascii="Arial" w:hAnsi="Arial" w:cs="Arial"/>
      <w:b w:val="false"/>
      <w:i w:val="false"/>
      <w:strike w:val="false"/>
      <w:dstrike w:val="false"/>
      <w:sz w:val="20"/>
    </w:rPr>
  </w:style>
  <w:style w:type="character" w:styleId="WW8Num204z0">
    <w:name w:val="WW8Num204z0"/>
    <w:qFormat/>
    <w:rPr>
      <w:rFonts w:ascii="Arial" w:hAnsi="Arial" w:cs="Arial"/>
      <w:b w:val="false"/>
      <w:i w:val="false"/>
      <w:sz w:val="20"/>
    </w:rPr>
  </w:style>
  <w:style w:type="character" w:styleId="WW8Num205z0">
    <w:name w:val="WW8Num205z0"/>
    <w:qFormat/>
    <w:rPr>
      <w:rFonts w:ascii="Arial" w:hAnsi="Arial" w:cs="Arial"/>
      <w:b w:val="false"/>
      <w:i w:val="false"/>
      <w:sz w:val="20"/>
    </w:rPr>
  </w:style>
  <w:style w:type="character" w:styleId="WW8Num206z0">
    <w:name w:val="WW8Num206z0"/>
    <w:qFormat/>
    <w:rPr>
      <w:rFonts w:ascii="Arial" w:hAnsi="Arial" w:cs="Arial"/>
      <w:b w:val="false"/>
      <w:i w:val="false"/>
      <w:sz w:val="20"/>
    </w:rPr>
  </w:style>
  <w:style w:type="character" w:styleId="WW8Num207z0">
    <w:name w:val="WW8Num207z0"/>
    <w:qFormat/>
    <w:rPr>
      <w:rFonts w:ascii="Arial" w:hAnsi="Arial" w:cs="Arial"/>
      <w:b w:val="false"/>
      <w:i w:val="false"/>
      <w:sz w:val="20"/>
    </w:rPr>
  </w:style>
  <w:style w:type="character" w:styleId="WW8Num208z0">
    <w:name w:val="WW8Num208z0"/>
    <w:qFormat/>
    <w:rPr>
      <w:rFonts w:ascii="Arial" w:hAnsi="Arial" w:cs="Arial"/>
      <w:b w:val="false"/>
      <w:i w:val="false"/>
      <w:sz w:val="20"/>
    </w:rPr>
  </w:style>
  <w:style w:type="character" w:styleId="WW8Num209z0">
    <w:name w:val="WW8Num209z0"/>
    <w:qFormat/>
    <w:rPr>
      <w:rFonts w:ascii="Arial" w:hAnsi="Arial" w:cs="Arial"/>
      <w:b w:val="false"/>
      <w:i w:val="false"/>
      <w:sz w:val="20"/>
    </w:rPr>
  </w:style>
  <w:style w:type="character" w:styleId="WW8Num210z0">
    <w:name w:val="WW8Num210z0"/>
    <w:qFormat/>
    <w:rPr>
      <w:rFonts w:ascii="Arial" w:hAnsi="Arial" w:cs="Arial"/>
      <w:b w:val="false"/>
      <w:i w:val="false"/>
      <w:sz w:val="20"/>
    </w:rPr>
  </w:style>
  <w:style w:type="character" w:styleId="WW8Num211z0">
    <w:name w:val="WW8Num211z0"/>
    <w:qFormat/>
    <w:rPr/>
  </w:style>
  <w:style w:type="character" w:styleId="WW8Num212z0">
    <w:name w:val="WW8Num212z0"/>
    <w:qFormat/>
    <w:rPr>
      <w:rFonts w:ascii="Arial" w:hAnsi="Arial" w:cs="Arial"/>
      <w:b w:val="false"/>
      <w:i w:val="false"/>
      <w:sz w:val="20"/>
    </w:rPr>
  </w:style>
  <w:style w:type="character" w:styleId="WW8Num213z0">
    <w:name w:val="WW8Num213z0"/>
    <w:qFormat/>
    <w:rPr>
      <w:rFonts w:ascii="Arial" w:hAnsi="Arial" w:cs="Arial"/>
      <w:b w:val="false"/>
      <w:i w:val="false"/>
      <w:sz w:val="20"/>
    </w:rPr>
  </w:style>
  <w:style w:type="character" w:styleId="WW8Num214z0">
    <w:name w:val="WW8Num214z0"/>
    <w:qFormat/>
    <w:rPr>
      <w:rFonts w:ascii="Arial" w:hAnsi="Arial" w:cs="Arial"/>
      <w:b w:val="false"/>
      <w:i w:val="false"/>
      <w:sz w:val="20"/>
    </w:rPr>
  </w:style>
  <w:style w:type="character" w:styleId="WW8Num215z0">
    <w:name w:val="WW8Num215z0"/>
    <w:qFormat/>
    <w:rPr>
      <w:rFonts w:ascii="Arial" w:hAnsi="Arial" w:cs="Arial"/>
      <w:b w:val="false"/>
      <w:i w:val="false"/>
      <w:sz w:val="20"/>
    </w:rPr>
  </w:style>
  <w:style w:type="character" w:styleId="WW8Num216z0">
    <w:name w:val="WW8Num216z0"/>
    <w:qFormat/>
    <w:rPr>
      <w:rFonts w:ascii="Arial" w:hAnsi="Arial" w:cs="Arial"/>
      <w:b w:val="false"/>
      <w:i w:val="false"/>
      <w:sz w:val="20"/>
    </w:rPr>
  </w:style>
  <w:style w:type="character" w:styleId="WW8Num217z0">
    <w:name w:val="WW8Num217z0"/>
    <w:qFormat/>
    <w:rPr>
      <w:rFonts w:ascii="Arial" w:hAnsi="Arial" w:cs="Arial"/>
      <w:b w:val="false"/>
      <w:i w:val="false"/>
      <w:sz w:val="20"/>
    </w:rPr>
  </w:style>
  <w:style w:type="character" w:styleId="WW8Num218z0">
    <w:name w:val="WW8Num218z0"/>
    <w:qFormat/>
    <w:rPr>
      <w:rFonts w:ascii="Arial" w:hAnsi="Arial" w:cs="Arial"/>
      <w:b w:val="false"/>
      <w:i w:val="false"/>
      <w:sz w:val="20"/>
    </w:rPr>
  </w:style>
  <w:style w:type="character" w:styleId="WW8Num219z0">
    <w:name w:val="WW8Num219z0"/>
    <w:qFormat/>
    <w:rPr/>
  </w:style>
  <w:style w:type="character" w:styleId="WW8Num220z0">
    <w:name w:val="WW8Num220z0"/>
    <w:qFormat/>
    <w:rPr>
      <w:rFonts w:ascii="Arial" w:hAnsi="Arial" w:cs="Arial"/>
      <w:b w:val="false"/>
      <w:i w:val="false"/>
      <w:sz w:val="20"/>
    </w:rPr>
  </w:style>
  <w:style w:type="character" w:styleId="WW8Num221z0">
    <w:name w:val="WW8Num221z0"/>
    <w:qFormat/>
    <w:rPr>
      <w:rFonts w:ascii="Arial" w:hAnsi="Arial" w:cs="Arial"/>
      <w:sz w:val="20"/>
    </w:rPr>
  </w:style>
  <w:style w:type="character" w:styleId="WW8Num222z0">
    <w:name w:val="WW8Num222z0"/>
    <w:qFormat/>
    <w:rPr>
      <w:rFonts w:ascii="Arial" w:hAnsi="Arial" w:cs="Arial"/>
      <w:b w:val="false"/>
      <w:i w:val="false"/>
      <w:sz w:val="20"/>
    </w:rPr>
  </w:style>
  <w:style w:type="character" w:styleId="WW8Num223z0">
    <w:name w:val="WW8Num223z0"/>
    <w:qFormat/>
    <w:rPr>
      <w:rFonts w:ascii="Arial" w:hAnsi="Arial" w:cs="Arial"/>
      <w:b w:val="false"/>
      <w:i w:val="false"/>
      <w:sz w:val="20"/>
    </w:rPr>
  </w:style>
  <w:style w:type="character" w:styleId="WW8Num224z0">
    <w:name w:val="WW8Num224z0"/>
    <w:qFormat/>
    <w:rPr>
      <w:rFonts w:ascii="Arial" w:hAnsi="Arial" w:cs="Arial"/>
      <w:b w:val="false"/>
      <w:i w:val="false"/>
      <w:sz w:val="20"/>
    </w:rPr>
  </w:style>
  <w:style w:type="character" w:styleId="WW8Num225z0">
    <w:name w:val="WW8Num225z0"/>
    <w:qFormat/>
    <w:rPr>
      <w:rFonts w:ascii="Arial" w:hAnsi="Arial" w:cs="Arial"/>
      <w:b/>
      <w:i w:val="false"/>
      <w:sz w:val="20"/>
    </w:rPr>
  </w:style>
  <w:style w:type="character" w:styleId="WW8Num226z0">
    <w:name w:val="WW8Num226z0"/>
    <w:qFormat/>
    <w:rPr>
      <w:rFonts w:ascii="Arial" w:hAnsi="Arial" w:cs="Arial"/>
      <w:b w:val="false"/>
      <w:i w:val="false"/>
      <w:sz w:val="20"/>
    </w:rPr>
  </w:style>
  <w:style w:type="character" w:styleId="WW8Num227z0">
    <w:name w:val="WW8Num227z0"/>
    <w:qFormat/>
    <w:rPr>
      <w:rFonts w:ascii="Arial" w:hAnsi="Arial" w:cs="Arial"/>
      <w:b w:val="false"/>
      <w:i w:val="false"/>
      <w:sz w:val="20"/>
    </w:rPr>
  </w:style>
  <w:style w:type="character" w:styleId="WW8Num228z0">
    <w:name w:val="WW8Num228z0"/>
    <w:qFormat/>
    <w:rPr>
      <w:rFonts w:ascii="Arial" w:hAnsi="Arial" w:cs="Arial"/>
      <w:b w:val="false"/>
      <w:i w:val="false"/>
      <w:sz w:val="20"/>
    </w:rPr>
  </w:style>
  <w:style w:type="character" w:styleId="WW8Num229z0">
    <w:name w:val="WW8Num229z0"/>
    <w:qFormat/>
    <w:rPr>
      <w:rFonts w:ascii="Arial" w:hAnsi="Arial" w:cs="Arial"/>
      <w:b/>
      <w:i w:val="false"/>
      <w:sz w:val="20"/>
    </w:rPr>
  </w:style>
  <w:style w:type="character" w:styleId="WW8Num230z0">
    <w:name w:val="WW8Num230z0"/>
    <w:qFormat/>
    <w:rPr>
      <w:rFonts w:ascii="Arial" w:hAnsi="Arial" w:cs="Arial"/>
      <w:b w:val="false"/>
      <w:i w:val="false"/>
      <w:sz w:val="20"/>
    </w:rPr>
  </w:style>
  <w:style w:type="character" w:styleId="WW8Num231z0">
    <w:name w:val="WW8Num231z0"/>
    <w:qFormat/>
    <w:rPr>
      <w:rFonts w:ascii="Arial" w:hAnsi="Arial" w:cs="Arial"/>
      <w:b w:val="false"/>
      <w:i w:val="false"/>
      <w:sz w:val="20"/>
    </w:rPr>
  </w:style>
  <w:style w:type="character" w:styleId="WW8Num232z0">
    <w:name w:val="WW8Num232z0"/>
    <w:qFormat/>
    <w:rPr>
      <w:rFonts w:ascii="Arial" w:hAnsi="Arial" w:cs="Arial"/>
      <w:sz w:val="20"/>
    </w:rPr>
  </w:style>
  <w:style w:type="character" w:styleId="WW8Num233z0">
    <w:name w:val="WW8Num233z0"/>
    <w:qFormat/>
    <w:rPr>
      <w:rFonts w:ascii="Arial" w:hAnsi="Arial" w:cs="Arial"/>
      <w:b/>
      <w:i w:val="false"/>
      <w:sz w:val="20"/>
    </w:rPr>
  </w:style>
  <w:style w:type="character" w:styleId="WW8Num234z0">
    <w:name w:val="WW8Num234z0"/>
    <w:qFormat/>
    <w:rPr>
      <w:rFonts w:ascii="Arial" w:hAnsi="Arial" w:cs="Arial"/>
      <w:b/>
      <w:i w:val="false"/>
      <w:sz w:val="20"/>
    </w:rPr>
  </w:style>
  <w:style w:type="character" w:styleId="WW8Num234z2">
    <w:name w:val="WW8Num234z2"/>
    <w:qFormat/>
    <w:rPr/>
  </w:style>
  <w:style w:type="character" w:styleId="WW8Num235z0">
    <w:name w:val="WW8Num235z0"/>
    <w:qFormat/>
    <w:rPr>
      <w:rFonts w:ascii="Arial" w:hAnsi="Arial" w:cs="Arial"/>
      <w:b w:val="false"/>
      <w:i w:val="false"/>
      <w:sz w:val="20"/>
    </w:rPr>
  </w:style>
  <w:style w:type="character" w:styleId="WW8Num236z0">
    <w:name w:val="WW8Num236z0"/>
    <w:qFormat/>
    <w:rPr/>
  </w:style>
  <w:style w:type="character" w:styleId="WW8Num237z0">
    <w:name w:val="WW8Num237z0"/>
    <w:qFormat/>
    <w:rPr>
      <w:rFonts w:ascii="Arial" w:hAnsi="Arial" w:cs="Arial"/>
      <w:b w:val="false"/>
      <w:i w:val="false"/>
      <w:sz w:val="20"/>
    </w:rPr>
  </w:style>
  <w:style w:type="character" w:styleId="WW8Num238z0">
    <w:name w:val="WW8Num238z0"/>
    <w:qFormat/>
    <w:rPr>
      <w:rFonts w:ascii="Arial" w:hAnsi="Arial" w:cs="Arial"/>
      <w:b/>
      <w:i w:val="false"/>
      <w:sz w:val="20"/>
    </w:rPr>
  </w:style>
  <w:style w:type="character" w:styleId="WW8Num239z0">
    <w:name w:val="WW8Num239z0"/>
    <w:qFormat/>
    <w:rPr>
      <w:rFonts w:ascii="Arial" w:hAnsi="Arial" w:cs="Arial"/>
      <w:b/>
      <w:i w:val="false"/>
      <w:sz w:val="20"/>
    </w:rPr>
  </w:style>
  <w:style w:type="character" w:styleId="WW8Num240z0">
    <w:name w:val="WW8Num240z0"/>
    <w:qFormat/>
    <w:rPr>
      <w:rFonts w:ascii="Arial" w:hAnsi="Arial" w:cs="Arial"/>
      <w:b w:val="false"/>
      <w:i w:val="false"/>
      <w:sz w:val="20"/>
    </w:rPr>
  </w:style>
  <w:style w:type="character" w:styleId="WW8Num241z0">
    <w:name w:val="WW8Num241z0"/>
    <w:qFormat/>
    <w:rPr>
      <w:rFonts w:ascii="Arial" w:hAnsi="Arial" w:cs="Arial"/>
      <w:sz w:val="20"/>
    </w:rPr>
  </w:style>
  <w:style w:type="character" w:styleId="WW8Num242z0">
    <w:name w:val="WW8Num242z0"/>
    <w:qFormat/>
    <w:rPr>
      <w:rFonts w:ascii="Arial" w:hAnsi="Arial" w:cs="Arial"/>
      <w:b/>
      <w:i w:val="false"/>
      <w:sz w:val="20"/>
    </w:rPr>
  </w:style>
  <w:style w:type="character" w:styleId="WW8Num243z0">
    <w:name w:val="WW8Num243z0"/>
    <w:qFormat/>
    <w:rPr>
      <w:rFonts w:ascii="Arial" w:hAnsi="Arial" w:cs="Arial"/>
      <w:b w:val="false"/>
      <w:i w:val="false"/>
      <w:sz w:val="20"/>
    </w:rPr>
  </w:style>
  <w:style w:type="character" w:styleId="WW8Num244z0">
    <w:name w:val="WW8Num244z0"/>
    <w:qFormat/>
    <w:rPr>
      <w:rFonts w:ascii="Arial" w:hAnsi="Arial" w:cs="Arial"/>
      <w:b w:val="false"/>
      <w:i w:val="false"/>
      <w:strike w:val="false"/>
      <w:dstrike w:val="false"/>
      <w:sz w:val="20"/>
    </w:rPr>
  </w:style>
  <w:style w:type="character" w:styleId="WW8Num245z0">
    <w:name w:val="WW8Num245z0"/>
    <w:qFormat/>
    <w:rPr>
      <w:rFonts w:ascii="Arial" w:hAnsi="Arial" w:cs="Arial"/>
      <w:b w:val="false"/>
      <w:i w:val="false"/>
      <w:sz w:val="20"/>
    </w:rPr>
  </w:style>
  <w:style w:type="character" w:styleId="WW8Num246z0">
    <w:name w:val="WW8Num246z0"/>
    <w:qFormat/>
    <w:rPr>
      <w:rFonts w:ascii="Arial" w:hAnsi="Arial" w:cs="Arial"/>
      <w:b/>
      <w:i w:val="false"/>
      <w:sz w:val="20"/>
    </w:rPr>
  </w:style>
  <w:style w:type="character" w:styleId="WW8Num247z0">
    <w:name w:val="WW8Num247z0"/>
    <w:qFormat/>
    <w:rPr>
      <w:rFonts w:ascii="Arial" w:hAnsi="Arial" w:cs="Arial"/>
      <w:b/>
      <w:i w:val="false"/>
      <w:sz w:val="20"/>
    </w:rPr>
  </w:style>
  <w:style w:type="character" w:styleId="WW8Num248z0">
    <w:name w:val="WW8Num248z0"/>
    <w:qFormat/>
    <w:rPr>
      <w:rFonts w:ascii="Arial" w:hAnsi="Arial" w:cs="Arial"/>
      <w:b w:val="false"/>
      <w:i w:val="false"/>
      <w:sz w:val="20"/>
    </w:rPr>
  </w:style>
  <w:style w:type="character" w:styleId="WW8Num249z0">
    <w:name w:val="WW8Num249z0"/>
    <w:qFormat/>
    <w:rPr>
      <w:rFonts w:ascii="Arial" w:hAnsi="Arial" w:cs="Arial"/>
      <w:b w:val="false"/>
      <w:i w:val="false"/>
      <w:sz w:val="20"/>
    </w:rPr>
  </w:style>
  <w:style w:type="character" w:styleId="WW8Num250z0">
    <w:name w:val="WW8Num250z0"/>
    <w:qFormat/>
    <w:rPr>
      <w:rFonts w:ascii="Arial" w:hAnsi="Arial" w:cs="Arial"/>
      <w:b w:val="false"/>
      <w:i w:val="false"/>
      <w:sz w:val="20"/>
    </w:rPr>
  </w:style>
  <w:style w:type="character" w:styleId="WW8Num251z0">
    <w:name w:val="WW8Num251z0"/>
    <w:qFormat/>
    <w:rPr>
      <w:rFonts w:ascii="Arial" w:hAnsi="Arial" w:cs="Arial"/>
      <w:b w:val="false"/>
      <w:i w:val="false"/>
      <w:sz w:val="20"/>
    </w:rPr>
  </w:style>
  <w:style w:type="character" w:styleId="WW8Num252z0">
    <w:name w:val="WW8Num252z0"/>
    <w:qFormat/>
    <w:rPr>
      <w:rFonts w:ascii="Arial" w:hAnsi="Arial" w:cs="Arial"/>
      <w:b w:val="false"/>
      <w:i w:val="false"/>
      <w:sz w:val="20"/>
    </w:rPr>
  </w:style>
  <w:style w:type="character" w:styleId="WW8Num253z0">
    <w:name w:val="WW8Num253z0"/>
    <w:qFormat/>
    <w:rPr>
      <w:rFonts w:ascii="Arial" w:hAnsi="Arial" w:cs="Arial"/>
      <w:b w:val="false"/>
      <w:i w:val="false"/>
      <w:strike w:val="false"/>
      <w:dstrike w:val="false"/>
      <w:sz w:val="20"/>
    </w:rPr>
  </w:style>
  <w:style w:type="character" w:styleId="WW8Num254z0">
    <w:name w:val="WW8Num254z0"/>
    <w:qFormat/>
    <w:rPr>
      <w:rFonts w:ascii="Arial" w:hAnsi="Arial" w:cs="Arial"/>
      <w:b/>
      <w:i w:val="false"/>
      <w:sz w:val="20"/>
    </w:rPr>
  </w:style>
  <w:style w:type="character" w:styleId="WW8Num255z0">
    <w:name w:val="WW8Num255z0"/>
    <w:qFormat/>
    <w:rPr>
      <w:rFonts w:ascii="Arial" w:hAnsi="Arial" w:cs="Arial"/>
      <w:b/>
      <w:i w:val="false"/>
      <w:sz w:val="20"/>
    </w:rPr>
  </w:style>
  <w:style w:type="character" w:styleId="WW8Num256z0">
    <w:name w:val="WW8Num256z0"/>
    <w:qFormat/>
    <w:rPr>
      <w:rFonts w:ascii="Arial" w:hAnsi="Arial" w:cs="Arial"/>
      <w:b/>
      <w:i w:val="false"/>
      <w:sz w:val="20"/>
    </w:rPr>
  </w:style>
  <w:style w:type="character" w:styleId="WW8Num257z0">
    <w:name w:val="WW8Num257z0"/>
    <w:qFormat/>
    <w:rPr>
      <w:rFonts w:ascii="Arial" w:hAnsi="Arial" w:cs="Arial"/>
      <w:b/>
      <w:i w:val="false"/>
      <w:sz w:val="20"/>
    </w:rPr>
  </w:style>
  <w:style w:type="character" w:styleId="WW8Num258z0">
    <w:name w:val="WW8Num258z0"/>
    <w:qFormat/>
    <w:rPr>
      <w:rFonts w:ascii="Arial" w:hAnsi="Arial" w:cs="Arial"/>
      <w:b w:val="false"/>
      <w:i w:val="false"/>
      <w:sz w:val="20"/>
    </w:rPr>
  </w:style>
  <w:style w:type="character" w:styleId="WW8Num259z0">
    <w:name w:val="WW8Num259z0"/>
    <w:qFormat/>
    <w:rPr>
      <w:rFonts w:ascii="Arial" w:hAnsi="Arial" w:cs="Arial"/>
      <w:b w:val="false"/>
      <w:i w:val="false"/>
      <w:sz w:val="20"/>
    </w:rPr>
  </w:style>
  <w:style w:type="character" w:styleId="WW8Num260z0">
    <w:name w:val="WW8Num260z0"/>
    <w:qFormat/>
    <w:rPr/>
  </w:style>
  <w:style w:type="character" w:styleId="WW8Num261z0">
    <w:name w:val="WW8Num261z0"/>
    <w:qFormat/>
    <w:rPr>
      <w:rFonts w:ascii="Arial" w:hAnsi="Arial" w:cs="Arial"/>
      <w:b w:val="false"/>
      <w:i w:val="false"/>
      <w:sz w:val="20"/>
    </w:rPr>
  </w:style>
  <w:style w:type="character" w:styleId="WW8Num262z0">
    <w:name w:val="WW8Num262z0"/>
    <w:qFormat/>
    <w:rPr>
      <w:rFonts w:ascii="Arial" w:hAnsi="Arial" w:cs="Arial"/>
      <w:b w:val="false"/>
      <w:i w:val="false"/>
      <w:sz w:val="20"/>
    </w:rPr>
  </w:style>
  <w:style w:type="character" w:styleId="WW8Num263z0">
    <w:name w:val="WW8Num263z0"/>
    <w:qFormat/>
    <w:rPr>
      <w:rFonts w:ascii="Arial" w:hAnsi="Arial" w:cs="Arial"/>
      <w:b w:val="false"/>
      <w:i w:val="false"/>
      <w:sz w:val="20"/>
    </w:rPr>
  </w:style>
  <w:style w:type="character" w:styleId="WW8Num264z0">
    <w:name w:val="WW8Num264z0"/>
    <w:qFormat/>
    <w:rPr>
      <w:rFonts w:ascii="Arial" w:hAnsi="Arial" w:cs="Arial"/>
      <w:b w:val="false"/>
      <w:i w:val="false"/>
      <w:sz w:val="20"/>
    </w:rPr>
  </w:style>
  <w:style w:type="character" w:styleId="WW8Num265z0">
    <w:name w:val="WW8Num265z0"/>
    <w:qFormat/>
    <w:rPr>
      <w:rFonts w:ascii="Arial" w:hAnsi="Arial" w:cs="Arial"/>
      <w:b w:val="false"/>
      <w:i w:val="false"/>
      <w:sz w:val="20"/>
    </w:rPr>
  </w:style>
  <w:style w:type="character" w:styleId="WW8Num266z0">
    <w:name w:val="WW8Num266z0"/>
    <w:qFormat/>
    <w:rPr>
      <w:rFonts w:ascii="Arial" w:hAnsi="Arial" w:cs="Arial"/>
      <w:sz w:val="20"/>
    </w:rPr>
  </w:style>
  <w:style w:type="character" w:styleId="WW8Num267z0">
    <w:name w:val="WW8Num267z0"/>
    <w:qFormat/>
    <w:rPr>
      <w:rFonts w:ascii="Arial" w:hAnsi="Arial" w:cs="Arial"/>
      <w:b w:val="false"/>
      <w:i w:val="false"/>
      <w:sz w:val="20"/>
    </w:rPr>
  </w:style>
  <w:style w:type="character" w:styleId="WW8Num268z0">
    <w:name w:val="WW8Num268z0"/>
    <w:qFormat/>
    <w:rPr/>
  </w:style>
  <w:style w:type="character" w:styleId="WW8Num269z0">
    <w:name w:val="WW8Num269z0"/>
    <w:qFormat/>
    <w:rPr>
      <w:rFonts w:ascii="Arial" w:hAnsi="Arial" w:cs="Arial"/>
      <w:b w:val="false"/>
      <w:i w:val="false"/>
      <w:sz w:val="20"/>
    </w:rPr>
  </w:style>
  <w:style w:type="character" w:styleId="WW8Num270z0">
    <w:name w:val="WW8Num270z0"/>
    <w:qFormat/>
    <w:rPr>
      <w:rFonts w:ascii="Arial" w:hAnsi="Arial" w:cs="Arial"/>
      <w:b w:val="false"/>
      <w:i w:val="false"/>
      <w:sz w:val="20"/>
    </w:rPr>
  </w:style>
  <w:style w:type="character" w:styleId="WW8Num271z0">
    <w:name w:val="WW8Num271z0"/>
    <w:qFormat/>
    <w:rPr>
      <w:rFonts w:ascii="Arial" w:hAnsi="Arial" w:cs="Arial"/>
      <w:b/>
      <w:i w:val="false"/>
      <w:sz w:val="20"/>
    </w:rPr>
  </w:style>
  <w:style w:type="character" w:styleId="WW8Num272z0">
    <w:name w:val="WW8Num272z0"/>
    <w:qFormat/>
    <w:rPr/>
  </w:style>
  <w:style w:type="character" w:styleId="WW8Num272z2">
    <w:name w:val="WW8Num272z2"/>
    <w:qFormat/>
    <w:rPr>
      <w:b w:val="false"/>
      <w:i w:val="false"/>
      <w:sz w:val="20"/>
      <w:szCs w:val="20"/>
    </w:rPr>
  </w:style>
  <w:style w:type="character" w:styleId="WW8Num273z0">
    <w:name w:val="WW8Num273z0"/>
    <w:qFormat/>
    <w:rPr>
      <w:rFonts w:ascii="Arial" w:hAnsi="Arial" w:cs="Arial"/>
      <w:b/>
      <w:i w:val="false"/>
      <w:sz w:val="20"/>
    </w:rPr>
  </w:style>
  <w:style w:type="character" w:styleId="WW8Num274z0">
    <w:name w:val="WW8Num274z0"/>
    <w:qFormat/>
    <w:rPr>
      <w:rFonts w:ascii="Arial" w:hAnsi="Arial" w:cs="Arial"/>
      <w:b w:val="false"/>
      <w:i w:val="false"/>
      <w:sz w:val="20"/>
    </w:rPr>
  </w:style>
  <w:style w:type="character" w:styleId="WW8Num275z0">
    <w:name w:val="WW8Num275z0"/>
    <w:qFormat/>
    <w:rPr>
      <w:rFonts w:ascii="Arial" w:hAnsi="Arial" w:cs="Arial"/>
      <w:b w:val="false"/>
      <w:i w:val="false"/>
      <w:sz w:val="20"/>
    </w:rPr>
  </w:style>
  <w:style w:type="character" w:styleId="WW8Num276z0">
    <w:name w:val="WW8Num276z0"/>
    <w:qFormat/>
    <w:rPr>
      <w:rFonts w:ascii="Arial" w:hAnsi="Arial" w:cs="Arial"/>
      <w:b w:val="false"/>
      <w:i w:val="false"/>
      <w:sz w:val="20"/>
    </w:rPr>
  </w:style>
  <w:style w:type="character" w:styleId="WW8Num277z0">
    <w:name w:val="WW8Num277z0"/>
    <w:qFormat/>
    <w:rPr>
      <w:rFonts w:ascii="Arial" w:hAnsi="Arial" w:cs="Arial"/>
      <w:b w:val="false"/>
      <w:i w:val="false"/>
      <w:sz w:val="20"/>
    </w:rPr>
  </w:style>
  <w:style w:type="character" w:styleId="WW8Num278z0">
    <w:name w:val="WW8Num278z0"/>
    <w:qFormat/>
    <w:rPr>
      <w:rFonts w:ascii="Arial" w:hAnsi="Arial" w:cs="Arial"/>
      <w:b w:val="false"/>
      <w:i w:val="false"/>
      <w:sz w:val="20"/>
    </w:rPr>
  </w:style>
  <w:style w:type="character" w:styleId="WW8Num279z0">
    <w:name w:val="WW8Num279z0"/>
    <w:qFormat/>
    <w:rPr/>
  </w:style>
  <w:style w:type="character" w:styleId="WW8Num280z0">
    <w:name w:val="WW8Num280z0"/>
    <w:qFormat/>
    <w:rPr>
      <w:rFonts w:ascii="Arial" w:hAnsi="Arial" w:cs="Arial"/>
      <w:b w:val="false"/>
      <w:i w:val="false"/>
      <w:sz w:val="20"/>
    </w:rPr>
  </w:style>
  <w:style w:type="character" w:styleId="WW8Num281z0">
    <w:name w:val="WW8Num281z0"/>
    <w:qFormat/>
    <w:rPr>
      <w:rFonts w:ascii="Arial" w:hAnsi="Arial" w:cs="Arial"/>
      <w:b/>
      <w:i w:val="false"/>
      <w:sz w:val="20"/>
    </w:rPr>
  </w:style>
  <w:style w:type="character" w:styleId="WW8Num282z0">
    <w:name w:val="WW8Num282z0"/>
    <w:qFormat/>
    <w:rPr>
      <w:rFonts w:ascii="Arial" w:hAnsi="Arial" w:cs="Arial"/>
      <w:sz w:val="20"/>
    </w:rPr>
  </w:style>
  <w:style w:type="character" w:styleId="WW8Num283z0">
    <w:name w:val="WW8Num283z0"/>
    <w:qFormat/>
    <w:rPr>
      <w:rFonts w:ascii="Arial" w:hAnsi="Arial" w:cs="Arial"/>
      <w:b/>
      <w:i w:val="false"/>
      <w:sz w:val="20"/>
    </w:rPr>
  </w:style>
  <w:style w:type="character" w:styleId="WW8Num284z0">
    <w:name w:val="WW8Num284z0"/>
    <w:qFormat/>
    <w:rPr>
      <w:rFonts w:ascii="Arial" w:hAnsi="Arial" w:cs="Arial"/>
      <w:b w:val="false"/>
      <w:i w:val="false"/>
      <w:sz w:val="20"/>
    </w:rPr>
  </w:style>
  <w:style w:type="character" w:styleId="WW8Num285z0">
    <w:name w:val="WW8Num285z0"/>
    <w:qFormat/>
    <w:rPr>
      <w:rFonts w:ascii="Arial" w:hAnsi="Arial" w:cs="Arial"/>
      <w:sz w:val="20"/>
    </w:rPr>
  </w:style>
  <w:style w:type="character" w:styleId="WW8Num286z0">
    <w:name w:val="WW8Num286z0"/>
    <w:qFormat/>
    <w:rPr>
      <w:rFonts w:ascii="Arial" w:hAnsi="Arial" w:cs="Arial"/>
      <w:b w:val="false"/>
      <w:i w:val="false"/>
      <w:sz w:val="20"/>
    </w:rPr>
  </w:style>
  <w:style w:type="character" w:styleId="WW8Num287z0">
    <w:name w:val="WW8Num287z0"/>
    <w:qFormat/>
    <w:rPr/>
  </w:style>
  <w:style w:type="character" w:styleId="WW8Num288z0">
    <w:name w:val="WW8Num288z0"/>
    <w:qFormat/>
    <w:rPr>
      <w:rFonts w:ascii="Arial" w:hAnsi="Arial" w:cs="Arial"/>
      <w:b/>
      <w:i w:val="false"/>
      <w:sz w:val="20"/>
    </w:rPr>
  </w:style>
  <w:style w:type="character" w:styleId="WW8Num289z0">
    <w:name w:val="WW8Num289z0"/>
    <w:qFormat/>
    <w:rPr>
      <w:b/>
    </w:rPr>
  </w:style>
  <w:style w:type="character" w:styleId="WW8Num290z0">
    <w:name w:val="WW8Num290z0"/>
    <w:qFormat/>
    <w:rPr>
      <w:rFonts w:ascii="Arial" w:hAnsi="Arial" w:cs="Arial"/>
      <w:b/>
      <w:i w:val="false"/>
      <w:sz w:val="20"/>
    </w:rPr>
  </w:style>
  <w:style w:type="character" w:styleId="WW8Num291z0">
    <w:name w:val="WW8Num291z0"/>
    <w:qFormat/>
    <w:rPr>
      <w:rFonts w:ascii="Arial" w:hAnsi="Arial" w:cs="Arial"/>
      <w:b/>
      <w:i w:val="false"/>
      <w:sz w:val="20"/>
    </w:rPr>
  </w:style>
  <w:style w:type="character" w:styleId="WW8Num292z0">
    <w:name w:val="WW8Num292z0"/>
    <w:qFormat/>
    <w:rPr>
      <w:rFonts w:ascii="Arial" w:hAnsi="Arial" w:cs="Arial"/>
      <w:b w:val="false"/>
      <w:i w:val="false"/>
      <w:sz w:val="20"/>
    </w:rPr>
  </w:style>
  <w:style w:type="character" w:styleId="WW8Num293z0">
    <w:name w:val="WW8Num293z0"/>
    <w:qFormat/>
    <w:rPr>
      <w:rFonts w:ascii="Arial" w:hAnsi="Arial" w:cs="Arial"/>
      <w:b/>
      <w:i w:val="false"/>
      <w:sz w:val="20"/>
    </w:rPr>
  </w:style>
  <w:style w:type="character" w:styleId="WW8Num294z0">
    <w:name w:val="WW8Num294z0"/>
    <w:qFormat/>
    <w:rPr>
      <w:rFonts w:ascii="Arial" w:hAnsi="Arial" w:cs="Arial"/>
      <w:b w:val="false"/>
      <w:i w:val="false"/>
      <w:sz w:val="20"/>
    </w:rPr>
  </w:style>
  <w:style w:type="character" w:styleId="WW8Num295z0">
    <w:name w:val="WW8Num295z0"/>
    <w:qFormat/>
    <w:rPr>
      <w:rFonts w:ascii="Arial" w:hAnsi="Arial" w:cs="Arial"/>
      <w:b/>
      <w:i w:val="false"/>
      <w:sz w:val="20"/>
    </w:rPr>
  </w:style>
  <w:style w:type="character" w:styleId="WW8Num296z0">
    <w:name w:val="WW8Num296z0"/>
    <w:qFormat/>
    <w:rPr>
      <w:b w:val="false"/>
      <w:i w:val="false"/>
      <w:sz w:val="20"/>
      <w:szCs w:val="20"/>
    </w:rPr>
  </w:style>
  <w:style w:type="character" w:styleId="WW8Num296z1">
    <w:name w:val="WW8Num296z1"/>
    <w:qFormat/>
    <w:rPr/>
  </w:style>
  <w:style w:type="character" w:styleId="WW8Num297z0">
    <w:name w:val="WW8Num297z0"/>
    <w:qFormat/>
    <w:rPr>
      <w:rFonts w:ascii="Arial" w:hAnsi="Arial" w:cs="Arial"/>
      <w:b/>
      <w:i w:val="false"/>
      <w:sz w:val="20"/>
    </w:rPr>
  </w:style>
  <w:style w:type="character" w:styleId="WW8Num298z0">
    <w:name w:val="WW8Num298z0"/>
    <w:qFormat/>
    <w:rPr>
      <w:rFonts w:ascii="Arial" w:hAnsi="Arial" w:cs="Arial"/>
      <w:b w:val="false"/>
      <w:i w:val="false"/>
      <w:sz w:val="20"/>
    </w:rPr>
  </w:style>
  <w:style w:type="character" w:styleId="WW8Num299z0">
    <w:name w:val="WW8Num299z0"/>
    <w:qFormat/>
    <w:rPr>
      <w:rFonts w:ascii="Arial" w:hAnsi="Arial" w:cs="Arial"/>
      <w:b w:val="false"/>
      <w:i w:val="false"/>
      <w:sz w:val="20"/>
    </w:rPr>
  </w:style>
  <w:style w:type="character" w:styleId="WW8Num300z0">
    <w:name w:val="WW8Num300z0"/>
    <w:qFormat/>
    <w:rPr>
      <w:rFonts w:ascii="Arial" w:hAnsi="Arial" w:cs="Arial"/>
      <w:b w:val="false"/>
      <w:i w:val="false"/>
      <w:sz w:val="20"/>
    </w:rPr>
  </w:style>
  <w:style w:type="character" w:styleId="WW8Num301z0">
    <w:name w:val="WW8Num301z0"/>
    <w:qFormat/>
    <w:rPr>
      <w:rFonts w:ascii="Arial" w:hAnsi="Arial" w:cs="Arial"/>
      <w:b/>
      <w:i w:val="false"/>
      <w:sz w:val="20"/>
    </w:rPr>
  </w:style>
  <w:style w:type="character" w:styleId="WW8Num302z0">
    <w:name w:val="WW8Num302z0"/>
    <w:qFormat/>
    <w:rPr/>
  </w:style>
  <w:style w:type="character" w:styleId="WW8Num303z0">
    <w:name w:val="WW8Num303z0"/>
    <w:qFormat/>
    <w:rPr>
      <w:rFonts w:ascii="Arial" w:hAnsi="Arial" w:cs="Arial"/>
      <w:b w:val="false"/>
      <w:i w:val="false"/>
      <w:sz w:val="20"/>
    </w:rPr>
  </w:style>
  <w:style w:type="character" w:styleId="WW8Num304z0">
    <w:name w:val="WW8Num304z0"/>
    <w:qFormat/>
    <w:rPr>
      <w:rFonts w:ascii="Arial" w:hAnsi="Arial" w:cs="Arial"/>
      <w:b w:val="false"/>
      <w:i w:val="false"/>
      <w:sz w:val="20"/>
    </w:rPr>
  </w:style>
  <w:style w:type="character" w:styleId="WW8Num305z0">
    <w:name w:val="WW8Num305z0"/>
    <w:qFormat/>
    <w:rPr/>
  </w:style>
  <w:style w:type="character" w:styleId="WW8Num306z0">
    <w:name w:val="WW8Num306z0"/>
    <w:qFormat/>
    <w:rPr>
      <w:rFonts w:ascii="Arial" w:hAnsi="Arial" w:cs="Arial"/>
      <w:b/>
      <w:i w:val="false"/>
      <w:sz w:val="20"/>
    </w:rPr>
  </w:style>
  <w:style w:type="character" w:styleId="WW8Num307z0">
    <w:name w:val="WW8Num307z0"/>
    <w:qFormat/>
    <w:rPr>
      <w:rFonts w:ascii="Arial" w:hAnsi="Arial" w:cs="Arial"/>
      <w:b w:val="false"/>
      <w:i w:val="false"/>
      <w:sz w:val="20"/>
    </w:rPr>
  </w:style>
  <w:style w:type="character" w:styleId="WW8Num308z0">
    <w:name w:val="WW8Num308z0"/>
    <w:qFormat/>
    <w:rPr/>
  </w:style>
  <w:style w:type="character" w:styleId="WW8Num309z0">
    <w:name w:val="WW8Num309z0"/>
    <w:qFormat/>
    <w:rPr>
      <w:rFonts w:ascii="Arial" w:hAnsi="Arial" w:cs="Arial"/>
      <w:b w:val="false"/>
      <w:i w:val="false"/>
      <w:sz w:val="20"/>
    </w:rPr>
  </w:style>
  <w:style w:type="character" w:styleId="WW8Num310z0">
    <w:name w:val="WW8Num310z0"/>
    <w:qFormat/>
    <w:rPr/>
  </w:style>
  <w:style w:type="character" w:styleId="WW8Num311z0">
    <w:name w:val="WW8Num311z0"/>
    <w:qFormat/>
    <w:rPr>
      <w:rFonts w:ascii="Arial" w:hAnsi="Arial" w:cs="Arial"/>
      <w:b w:val="false"/>
      <w:i w:val="false"/>
      <w:sz w:val="20"/>
    </w:rPr>
  </w:style>
  <w:style w:type="character" w:styleId="WW8Num312z0">
    <w:name w:val="WW8Num312z0"/>
    <w:qFormat/>
    <w:rPr>
      <w:rFonts w:ascii="Arial" w:hAnsi="Arial" w:cs="Arial"/>
      <w:b w:val="false"/>
      <w:i w:val="false"/>
      <w:sz w:val="20"/>
    </w:rPr>
  </w:style>
  <w:style w:type="character" w:styleId="WW8Num313z0">
    <w:name w:val="WW8Num313z0"/>
    <w:qFormat/>
    <w:rPr>
      <w:rFonts w:ascii="Arial" w:hAnsi="Arial" w:cs="Arial"/>
      <w:b w:val="false"/>
      <w:i w:val="false"/>
      <w:sz w:val="20"/>
    </w:rPr>
  </w:style>
  <w:style w:type="character" w:styleId="WW8Num314z0">
    <w:name w:val="WW8Num314z0"/>
    <w:qFormat/>
    <w:rPr>
      <w:rFonts w:ascii="Arial" w:hAnsi="Arial" w:cs="Arial"/>
      <w:b/>
      <w:i w:val="false"/>
      <w:sz w:val="20"/>
    </w:rPr>
  </w:style>
  <w:style w:type="character" w:styleId="WW8Num315z0">
    <w:name w:val="WW8Num315z0"/>
    <w:qFormat/>
    <w:rPr>
      <w:rFonts w:ascii="Arial" w:hAnsi="Arial" w:cs="Arial"/>
      <w:b w:val="false"/>
      <w:i w:val="false"/>
      <w:sz w:val="20"/>
    </w:rPr>
  </w:style>
  <w:style w:type="character" w:styleId="WW8Num316z0">
    <w:name w:val="WW8Num316z0"/>
    <w:qFormat/>
    <w:rPr>
      <w:rFonts w:ascii="Arial" w:hAnsi="Arial" w:cs="Arial"/>
      <w:b/>
      <w:i w:val="false"/>
      <w:sz w:val="20"/>
    </w:rPr>
  </w:style>
  <w:style w:type="character" w:styleId="WW8Num317z0">
    <w:name w:val="WW8Num317z0"/>
    <w:qFormat/>
    <w:rPr>
      <w:rFonts w:ascii="Arial" w:hAnsi="Arial" w:cs="Arial"/>
      <w:b/>
      <w:i w:val="false"/>
      <w:sz w:val="20"/>
    </w:rPr>
  </w:style>
  <w:style w:type="character" w:styleId="WW8Num318z0">
    <w:name w:val="WW8Num318z0"/>
    <w:qFormat/>
    <w:rPr/>
  </w:style>
  <w:style w:type="character" w:styleId="WW8Num319z0">
    <w:name w:val="WW8Num319z0"/>
    <w:qFormat/>
    <w:rPr>
      <w:rFonts w:ascii="Arial" w:hAnsi="Arial" w:cs="Arial"/>
      <w:b w:val="false"/>
      <w:i w:val="false"/>
      <w:sz w:val="20"/>
    </w:rPr>
  </w:style>
  <w:style w:type="character" w:styleId="WW8Num320z0">
    <w:name w:val="WW8Num320z0"/>
    <w:qFormat/>
    <w:rPr>
      <w:rFonts w:ascii="Arial" w:hAnsi="Arial" w:cs="Arial"/>
      <w:b w:val="false"/>
      <w:i w:val="false"/>
      <w:sz w:val="20"/>
    </w:rPr>
  </w:style>
  <w:style w:type="character" w:styleId="WW8Num321z0">
    <w:name w:val="WW8Num321z0"/>
    <w:qFormat/>
    <w:rPr>
      <w:rFonts w:ascii="Arial" w:hAnsi="Arial" w:cs="Arial"/>
      <w:b/>
      <w:i w:val="false"/>
      <w:sz w:val="20"/>
    </w:rPr>
  </w:style>
  <w:style w:type="character" w:styleId="WW8Num322z0">
    <w:name w:val="WW8Num322z0"/>
    <w:qFormat/>
    <w:rPr>
      <w:rFonts w:ascii="Arial" w:hAnsi="Arial" w:cs="Arial"/>
      <w:b w:val="false"/>
      <w:i w:val="false"/>
      <w:sz w:val="20"/>
    </w:rPr>
  </w:style>
  <w:style w:type="character" w:styleId="WW8Num323z0">
    <w:name w:val="WW8Num323z0"/>
    <w:qFormat/>
    <w:rPr>
      <w:rFonts w:ascii="Arial" w:hAnsi="Arial" w:cs="Arial"/>
      <w:b/>
      <w:i w:val="false"/>
      <w:sz w:val="20"/>
    </w:rPr>
  </w:style>
  <w:style w:type="character" w:styleId="WW8Num324z0">
    <w:name w:val="WW8Num324z0"/>
    <w:qFormat/>
    <w:rPr/>
  </w:style>
  <w:style w:type="character" w:styleId="WW8Num325z0">
    <w:name w:val="WW8Num325z0"/>
    <w:qFormat/>
    <w:rPr/>
  </w:style>
  <w:style w:type="character" w:styleId="WW8Num326z0">
    <w:name w:val="WW8Num326z0"/>
    <w:qFormat/>
    <w:rPr>
      <w:rFonts w:ascii="Arial" w:hAnsi="Arial" w:cs="Arial"/>
      <w:b w:val="false"/>
      <w:i w:val="false"/>
      <w:sz w:val="20"/>
    </w:rPr>
  </w:style>
  <w:style w:type="character" w:styleId="WW8Num327z0">
    <w:name w:val="WW8Num327z0"/>
    <w:qFormat/>
    <w:rPr/>
  </w:style>
  <w:style w:type="character" w:styleId="WW8Num328z0">
    <w:name w:val="WW8Num328z0"/>
    <w:qFormat/>
    <w:rPr>
      <w:b/>
    </w:rPr>
  </w:style>
  <w:style w:type="character" w:styleId="WW8Num329z0">
    <w:name w:val="WW8Num329z0"/>
    <w:qFormat/>
    <w:rPr>
      <w:rFonts w:ascii="Arial" w:hAnsi="Arial" w:cs="Arial"/>
      <w:b w:val="false"/>
      <w:i w:val="false"/>
      <w:sz w:val="20"/>
    </w:rPr>
  </w:style>
  <w:style w:type="character" w:styleId="WW8Num330z0">
    <w:name w:val="WW8Num330z0"/>
    <w:qFormat/>
    <w:rPr>
      <w:rFonts w:ascii="Arial" w:hAnsi="Arial" w:cs="Arial"/>
      <w:b w:val="false"/>
      <w:i w:val="false"/>
      <w:sz w:val="20"/>
    </w:rPr>
  </w:style>
  <w:style w:type="character" w:styleId="WW8Num331z0">
    <w:name w:val="WW8Num331z0"/>
    <w:qFormat/>
    <w:rPr/>
  </w:style>
  <w:style w:type="character" w:styleId="WW8Num332z0">
    <w:name w:val="WW8Num332z0"/>
    <w:qFormat/>
    <w:rPr>
      <w:rFonts w:ascii="Arial" w:hAnsi="Arial" w:cs="Arial"/>
      <w:b w:val="false"/>
      <w:i w:val="false"/>
      <w:sz w:val="20"/>
    </w:rPr>
  </w:style>
  <w:style w:type="character" w:styleId="WW8Num334z0">
    <w:name w:val="WW8Num334z0"/>
    <w:qFormat/>
    <w:rPr>
      <w:rFonts w:ascii="Arial" w:hAnsi="Arial" w:cs="Arial"/>
      <w:b w:val="false"/>
      <w:i w:val="false"/>
      <w:sz w:val="20"/>
    </w:rPr>
  </w:style>
  <w:style w:type="character" w:styleId="WW8Num335z0">
    <w:name w:val="WW8Num335z0"/>
    <w:qFormat/>
    <w:rPr>
      <w:rFonts w:ascii="Arial" w:hAnsi="Arial" w:cs="Arial"/>
      <w:b w:val="false"/>
      <w:i w:val="false"/>
      <w:sz w:val="20"/>
    </w:rPr>
  </w:style>
  <w:style w:type="character" w:styleId="WW8Num336z0">
    <w:name w:val="WW8Num336z0"/>
    <w:qFormat/>
    <w:rPr>
      <w:rFonts w:ascii="Arial" w:hAnsi="Arial" w:cs="Arial"/>
      <w:b w:val="false"/>
      <w:i w:val="false"/>
      <w:strike w:val="false"/>
      <w:dstrike w:val="false"/>
      <w:sz w:val="20"/>
    </w:rPr>
  </w:style>
  <w:style w:type="character" w:styleId="WW8Num337z0">
    <w:name w:val="WW8Num337z0"/>
    <w:qFormat/>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rFonts w:ascii="Arial" w:hAnsi="Arial" w:cs="Arial"/>
      <w:b w:val="false"/>
      <w:i w:val="false"/>
      <w:sz w:val="20"/>
    </w:rPr>
  </w:style>
  <w:style w:type="character" w:styleId="WW8Num341z0">
    <w:name w:val="WW8Num341z0"/>
    <w:qFormat/>
    <w:rPr/>
  </w:style>
  <w:style w:type="character" w:styleId="WW8Num342z0">
    <w:name w:val="WW8Num342z0"/>
    <w:qFormat/>
    <w:rPr>
      <w:rFonts w:ascii="Arial" w:hAnsi="Arial" w:cs="Arial"/>
      <w:b w:val="false"/>
      <w:i w:val="false"/>
      <w:sz w:val="20"/>
    </w:rPr>
  </w:style>
  <w:style w:type="character" w:styleId="WW8Num343z0">
    <w:name w:val="WW8Num343z0"/>
    <w:qFormat/>
    <w:rPr>
      <w:rFonts w:ascii="Arial" w:hAnsi="Arial" w:cs="Arial"/>
      <w:b w:val="false"/>
      <w:i w:val="false"/>
      <w:sz w:val="20"/>
    </w:rPr>
  </w:style>
  <w:style w:type="character" w:styleId="WW8Num344z0">
    <w:name w:val="WW8Num344z0"/>
    <w:qFormat/>
    <w:rPr>
      <w:rFonts w:ascii="Arial" w:hAnsi="Arial" w:cs="Arial"/>
      <w:b w:val="false"/>
      <w:i w:val="false"/>
      <w:sz w:val="20"/>
    </w:rPr>
  </w:style>
  <w:style w:type="character" w:styleId="WW8Num345z0">
    <w:name w:val="WW8Num345z0"/>
    <w:qFormat/>
    <w:rPr>
      <w:rFonts w:ascii="Arial" w:hAnsi="Arial" w:cs="Arial"/>
      <w:b w:val="false"/>
      <w:i w:val="false"/>
      <w:sz w:val="20"/>
    </w:rPr>
  </w:style>
  <w:style w:type="character" w:styleId="WW8Num346z0">
    <w:name w:val="WW8Num346z0"/>
    <w:qFormat/>
    <w:rPr>
      <w:rFonts w:ascii="Arial" w:hAnsi="Arial" w:cs="Arial"/>
      <w:b w:val="false"/>
      <w:i w:val="false"/>
      <w:sz w:val="20"/>
    </w:rPr>
  </w:style>
  <w:style w:type="character" w:styleId="WW8Num347z0">
    <w:name w:val="WW8Num347z0"/>
    <w:qFormat/>
    <w:rPr>
      <w:rFonts w:ascii="Arial" w:hAnsi="Arial" w:cs="Arial"/>
      <w:b/>
      <w:i w:val="false"/>
      <w:sz w:val="24"/>
    </w:rPr>
  </w:style>
  <w:style w:type="character" w:styleId="WW8Num348z0">
    <w:name w:val="WW8Num348z0"/>
    <w:qFormat/>
    <w:rPr>
      <w:rFonts w:ascii="Arial" w:hAnsi="Arial" w:cs="Arial"/>
      <w:b w:val="false"/>
      <w:i w:val="false"/>
      <w:sz w:val="20"/>
    </w:rPr>
  </w:style>
  <w:style w:type="character" w:styleId="WW8Num349z0">
    <w:name w:val="WW8Num349z0"/>
    <w:qFormat/>
    <w:rPr>
      <w:rFonts w:ascii="Arial" w:hAnsi="Arial" w:cs="Arial"/>
      <w:b w:val="false"/>
      <w:i w:val="false"/>
      <w:sz w:val="20"/>
    </w:rPr>
  </w:style>
  <w:style w:type="character" w:styleId="WW8Num350z0">
    <w:name w:val="WW8Num350z0"/>
    <w:qFormat/>
    <w:rPr>
      <w:rFonts w:ascii="Arial" w:hAnsi="Arial" w:cs="Arial"/>
      <w:b/>
      <w:i w:val="false"/>
      <w:sz w:val="20"/>
    </w:rPr>
  </w:style>
  <w:style w:type="character" w:styleId="WW8Num351z0">
    <w:name w:val="WW8Num351z0"/>
    <w:qFormat/>
    <w:rPr/>
  </w:style>
  <w:style w:type="character" w:styleId="WW8Num352z0">
    <w:name w:val="WW8Num352z0"/>
    <w:qFormat/>
    <w:rPr>
      <w:rFonts w:ascii="Arial" w:hAnsi="Arial" w:cs="Arial"/>
      <w:b w:val="false"/>
      <w:i w:val="false"/>
      <w:sz w:val="20"/>
    </w:rPr>
  </w:style>
  <w:style w:type="character" w:styleId="WW8Num353z0">
    <w:name w:val="WW8Num353z0"/>
    <w:qFormat/>
    <w:rPr>
      <w:rFonts w:ascii="Arial" w:hAnsi="Arial" w:cs="Arial"/>
      <w:b w:val="false"/>
      <w:i w:val="false"/>
      <w:sz w:val="20"/>
    </w:rPr>
  </w:style>
  <w:style w:type="character" w:styleId="WW8Num354z0">
    <w:name w:val="WW8Num354z0"/>
    <w:qFormat/>
    <w:rPr>
      <w:rFonts w:ascii="Arial" w:hAnsi="Arial" w:cs="Arial"/>
      <w:b/>
      <w:i w:val="false"/>
      <w:sz w:val="20"/>
    </w:rPr>
  </w:style>
  <w:style w:type="character" w:styleId="WW8Num355z0">
    <w:name w:val="WW8Num355z0"/>
    <w:qFormat/>
    <w:rPr>
      <w:rFonts w:ascii="Arial" w:hAnsi="Arial" w:cs="Arial"/>
      <w:b/>
      <w:i w:val="false"/>
      <w:sz w:val="24"/>
    </w:rPr>
  </w:style>
  <w:style w:type="character" w:styleId="WW8Num356z0">
    <w:name w:val="WW8Num356z0"/>
    <w:qFormat/>
    <w:rPr>
      <w:rFonts w:ascii="Arial" w:hAnsi="Arial" w:cs="Arial"/>
      <w:b w:val="false"/>
      <w:i w:val="false"/>
      <w:sz w:val="20"/>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style>
  <w:style w:type="character" w:styleId="WW8Num360z0">
    <w:name w:val="WW8Num360z0"/>
    <w:qFormat/>
    <w:rPr>
      <w:rFonts w:ascii="Arial" w:hAnsi="Arial" w:cs="Arial"/>
      <w:b w:val="false"/>
      <w:i w:val="false"/>
      <w:sz w:val="20"/>
    </w:rPr>
  </w:style>
  <w:style w:type="character" w:styleId="WW8Num361z0">
    <w:name w:val="WW8Num361z0"/>
    <w:qFormat/>
    <w:rPr>
      <w:rFonts w:ascii="Arial" w:hAnsi="Arial" w:cs="Arial"/>
      <w:b w:val="false"/>
      <w:i w:val="false"/>
      <w:sz w:val="20"/>
    </w:rPr>
  </w:style>
  <w:style w:type="character" w:styleId="WW8Num362z0">
    <w:name w:val="WW8Num362z0"/>
    <w:qFormat/>
    <w:rPr>
      <w:rFonts w:ascii="Arial" w:hAnsi="Arial" w:cs="Arial"/>
      <w:b w:val="false"/>
      <w:i w:val="false"/>
      <w:sz w:val="20"/>
    </w:rPr>
  </w:style>
  <w:style w:type="character" w:styleId="WW8NumSt1z0">
    <w:name w:val="WW8NumSt1z0"/>
    <w:qFormat/>
    <w:rPr>
      <w:rFonts w:ascii="Arial" w:hAnsi="Arial" w:cs="Arial"/>
      <w:b/>
      <w:i w:val="false"/>
      <w:sz w:val="20"/>
    </w:rPr>
  </w:style>
  <w:style w:type="character" w:styleId="WW8NumSt3z0">
    <w:name w:val="WW8NumSt3z0"/>
    <w:qFormat/>
    <w:rPr>
      <w:rFonts w:ascii="Arial" w:hAnsi="Arial" w:cs="Arial"/>
      <w:b/>
      <w:i w:val="false"/>
      <w:sz w:val="20"/>
    </w:rPr>
  </w:style>
  <w:style w:type="character" w:styleId="WW8NumSt46z0">
    <w:name w:val="WW8NumSt46z0"/>
    <w:qFormat/>
    <w:rPr>
      <w:rFonts w:ascii="Arial" w:hAnsi="Arial" w:cs="Arial"/>
      <w:b/>
      <w:i w:val="false"/>
      <w:sz w:val="20"/>
    </w:rPr>
  </w:style>
  <w:style w:type="character" w:styleId="WW8NumSt48z0">
    <w:name w:val="WW8NumSt48z0"/>
    <w:qFormat/>
    <w:rPr>
      <w:rFonts w:ascii="Arial" w:hAnsi="Arial" w:cs="Arial"/>
      <w:b/>
      <w:i w:val="false"/>
      <w:sz w:val="20"/>
    </w:rPr>
  </w:style>
  <w:style w:type="character" w:styleId="WW8NumSt67z0">
    <w:name w:val="WW8NumSt67z0"/>
    <w:qFormat/>
    <w:rPr>
      <w:rFonts w:ascii="Arial" w:hAnsi="Arial" w:cs="Arial"/>
      <w:b/>
      <w:i w:val="false"/>
      <w:sz w:val="20"/>
    </w:rPr>
  </w:style>
  <w:style w:type="character" w:styleId="WW8NumSt69z0">
    <w:name w:val="WW8NumSt69z0"/>
    <w:qFormat/>
    <w:rPr>
      <w:rFonts w:ascii="Arial" w:hAnsi="Arial" w:cs="Arial"/>
      <w:b/>
      <w:i w:val="false"/>
      <w:sz w:val="20"/>
    </w:rPr>
  </w:style>
  <w:style w:type="character" w:styleId="WW8NumSt78z0">
    <w:name w:val="WW8NumSt78z0"/>
    <w:qFormat/>
    <w:rPr>
      <w:rFonts w:ascii="Arial" w:hAnsi="Arial" w:cs="Arial"/>
      <w:b/>
      <w:i w:val="false"/>
      <w:sz w:val="20"/>
    </w:rPr>
  </w:style>
  <w:style w:type="character" w:styleId="WW8NumSt84z0">
    <w:name w:val="WW8NumSt84z0"/>
    <w:qFormat/>
    <w:rPr>
      <w:rFonts w:ascii="Arial" w:hAnsi="Arial" w:cs="Arial"/>
      <w:b/>
      <w:i w:val="false"/>
      <w:sz w:val="20"/>
    </w:rPr>
  </w:style>
  <w:style w:type="character" w:styleId="WW8NumSt90z0">
    <w:name w:val="WW8NumSt90z0"/>
    <w:qFormat/>
    <w:rPr>
      <w:rFonts w:ascii="Arial" w:hAnsi="Arial" w:cs="Arial"/>
      <w:b/>
      <w:i w:val="false"/>
      <w:sz w:val="20"/>
    </w:rPr>
  </w:style>
  <w:style w:type="character" w:styleId="WW8NumSt92z0">
    <w:name w:val="WW8NumSt92z0"/>
    <w:qFormat/>
    <w:rPr>
      <w:rFonts w:ascii="Arial" w:hAnsi="Arial" w:cs="Arial"/>
      <w:b/>
      <w:i w:val="false"/>
      <w:sz w:val="20"/>
    </w:rPr>
  </w:style>
  <w:style w:type="character" w:styleId="WW8NumSt94z0">
    <w:name w:val="WW8NumSt94z0"/>
    <w:qFormat/>
    <w:rPr>
      <w:rFonts w:ascii="Arial" w:hAnsi="Arial" w:cs="Arial"/>
      <w:b/>
      <w:i w:val="false"/>
      <w:sz w:val="20"/>
    </w:rPr>
  </w:style>
  <w:style w:type="character" w:styleId="WW8NumSt96z0">
    <w:name w:val="WW8NumSt96z0"/>
    <w:qFormat/>
    <w:rPr>
      <w:rFonts w:ascii="Arial" w:hAnsi="Arial" w:cs="Arial"/>
      <w:b/>
      <w:i w:val="false"/>
      <w:sz w:val="20"/>
    </w:rPr>
  </w:style>
  <w:style w:type="character" w:styleId="WW8NumSt101z0">
    <w:name w:val="WW8NumSt101z0"/>
    <w:qFormat/>
    <w:rPr>
      <w:rFonts w:ascii="Arial" w:hAnsi="Arial" w:cs="Arial"/>
      <w:b/>
      <w:i w:val="false"/>
      <w:sz w:val="20"/>
    </w:rPr>
  </w:style>
  <w:style w:type="character" w:styleId="WW8NumSt104z0">
    <w:name w:val="WW8NumSt104z0"/>
    <w:qFormat/>
    <w:rPr>
      <w:rFonts w:ascii="Arial" w:hAnsi="Arial" w:cs="Arial"/>
      <w:b/>
      <w:i w:val="false"/>
      <w:sz w:val="20"/>
    </w:rPr>
  </w:style>
  <w:style w:type="character" w:styleId="WW8NumSt109z0">
    <w:name w:val="WW8NumSt109z0"/>
    <w:qFormat/>
    <w:rPr>
      <w:rFonts w:ascii="Arial" w:hAnsi="Arial" w:cs="Arial"/>
      <w:b/>
      <w:i w:val="false"/>
      <w:sz w:val="20"/>
    </w:rPr>
  </w:style>
  <w:style w:type="character" w:styleId="WW8NumSt115z0">
    <w:name w:val="WW8NumSt115z0"/>
    <w:qFormat/>
    <w:rPr>
      <w:rFonts w:ascii="Arial" w:hAnsi="Arial" w:cs="Arial"/>
      <w:b/>
      <w:i w:val="false"/>
      <w:sz w:val="20"/>
    </w:rPr>
  </w:style>
  <w:style w:type="character" w:styleId="WW8NumSt118z0">
    <w:name w:val="WW8NumSt118z0"/>
    <w:qFormat/>
    <w:rPr>
      <w:rFonts w:ascii="Arial" w:hAnsi="Arial" w:cs="Arial"/>
      <w:b/>
      <w:i w:val="false"/>
      <w:sz w:val="20"/>
    </w:rPr>
  </w:style>
  <w:style w:type="character" w:styleId="WW8NumSt120z0">
    <w:name w:val="WW8NumSt120z0"/>
    <w:qFormat/>
    <w:rPr>
      <w:rFonts w:ascii="Arial" w:hAnsi="Arial" w:cs="Arial"/>
      <w:b/>
      <w:i w:val="false"/>
      <w:sz w:val="20"/>
    </w:rPr>
  </w:style>
  <w:style w:type="character" w:styleId="WW8NumSt123z0">
    <w:name w:val="WW8NumSt123z0"/>
    <w:qFormat/>
    <w:rPr>
      <w:rFonts w:ascii="Arial" w:hAnsi="Arial" w:cs="Arial"/>
      <w:b/>
      <w:i w:val="false"/>
      <w:sz w:val="20"/>
    </w:rPr>
  </w:style>
  <w:style w:type="character" w:styleId="WW8NumSt125z0">
    <w:name w:val="WW8NumSt125z0"/>
    <w:qFormat/>
    <w:rPr>
      <w:rFonts w:ascii="Arial" w:hAnsi="Arial" w:cs="Arial"/>
      <w:b/>
      <w:i w:val="false"/>
      <w:sz w:val="20"/>
    </w:rPr>
  </w:style>
  <w:style w:type="character" w:styleId="WW8NumSt127z0">
    <w:name w:val="WW8NumSt127z0"/>
    <w:qFormat/>
    <w:rPr>
      <w:rFonts w:ascii="Arial" w:hAnsi="Arial" w:cs="Arial"/>
      <w:b/>
      <w:i w:val="false"/>
      <w:sz w:val="20"/>
    </w:rPr>
  </w:style>
  <w:style w:type="character" w:styleId="WW8NumSt133z0">
    <w:name w:val="WW8NumSt133z0"/>
    <w:qFormat/>
    <w:rPr>
      <w:rFonts w:ascii="Arial" w:hAnsi="Arial" w:cs="Arial"/>
      <w:b/>
      <w:i w:val="false"/>
      <w:sz w:val="20"/>
    </w:rPr>
  </w:style>
  <w:style w:type="character" w:styleId="WW8NumSt147z0">
    <w:name w:val="WW8NumSt147z0"/>
    <w:qFormat/>
    <w:rPr>
      <w:rFonts w:ascii="Arial" w:hAnsi="Arial" w:cs="Arial"/>
      <w:b/>
      <w:i w:val="false"/>
      <w:sz w:val="20"/>
    </w:rPr>
  </w:style>
  <w:style w:type="character" w:styleId="WW8NumSt159z0">
    <w:name w:val="WW8NumSt159z0"/>
    <w:qFormat/>
    <w:rPr>
      <w:rFonts w:ascii="Arial" w:hAnsi="Arial" w:cs="Arial"/>
      <w:b/>
      <w:i w:val="false"/>
      <w:sz w:val="20"/>
    </w:rPr>
  </w:style>
  <w:style w:type="character" w:styleId="WW8NumSt168z0">
    <w:name w:val="WW8NumSt168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rFonts w:ascii="Arial" w:hAnsi="Arial" w:cs="Arial"/>
      <w:color w:val="800080"/>
      <w:sz w:val="2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outlineLvl w:val="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360"/>
      <w:outlineLvl w:val="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nmcc20a.nmcc.smil.mil/dj9j7ead/doctrine/jpoperationsseriespubs.htm" TargetMode="External"/><Relationship Id="rId5" Type="http://schemas.openxmlformats.org/officeDocument/2006/relationships/hyperlink" Target="mailto:Paul.D.Miller1@pacom.mil" TargetMode="External"/><Relationship Id="rId6" Type="http://schemas.openxmlformats.org/officeDocument/2006/relationships/hyperlink" Target="mailto:kormanma@mfp.usmc.mil" TargetMode="External"/><Relationship Id="rId7" Type="http://schemas.openxmlformats.org/officeDocument/2006/relationships/hyperlink" Target="mailto:apbotepma82@yahoo.com" TargetMode="External"/><Relationship Id="rId8" Type="http://schemas.openxmlformats.org/officeDocument/2006/relationships/hyperlink" Target="mailto:wnaivalu8@hotmail.com" TargetMode="External"/><Relationship Id="rId9" Type="http://schemas.openxmlformats.org/officeDocument/2006/relationships/hyperlink" Target="mailto:jack.holbein@jfcom.mil" TargetMode="External"/><Relationship Id="rId10" Type="http://schemas.openxmlformats.org/officeDocument/2006/relationships/hyperlink" Target="mailto:David.Potter@defence.gov.au" TargetMode="External"/><Relationship Id="rId11" Type="http://schemas.openxmlformats.org/officeDocument/2006/relationships/hyperlink" Target="mailto:Joseph.Dowrick@nzdf.mil.nz" TargetMode="External"/><Relationship Id="rId12" Type="http://schemas.openxmlformats.org/officeDocument/2006/relationships/hyperlink" Target="mailto:kweyenberg@osd.mil" TargetMode="External"/><Relationship Id="rId13" Type="http://schemas.openxmlformats.org/officeDocument/2006/relationships/hyperlink" Target="mailto:matthew.vanparys@osd.mil" TargetMode="External"/><Relationship Id="rId14" Type="http://schemas.openxmlformats.org/officeDocument/2006/relationships/hyperlink" Target="mailto:kk040506@hotmail.com" TargetMode="External"/><Relationship Id="rId15" Type="http://schemas.openxmlformats.org/officeDocument/2006/relationships/hyperlink" Target="mailto:msdhillon14@hotmail.com" TargetMode="External"/><Relationship Id="rId16" Type="http://schemas.openxmlformats.org/officeDocument/2006/relationships/hyperlink" Target="mailto:john.miller@mpat.or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http://nmcc20a.nmcc.smil.mil/dj9j7ead/doctrine/jpoperationsseriespubs.ht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yperlink" Target="http://nmcc20a.nmcc.smil.mil/dj9j7ead/doctrine/jpoperationsseriespubs.htm" TargetMode="Externa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yperlink" Target="http://nmcc20a.nmcc.smil.mil/dj9j7ead/doctrine/jel/cjcsd/cjcsl/limcjcsmdirectives.htm" TargetMode="Externa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yperlink" Target="http://nmcc20a.nmcc.smil.mil/dj9j7ead/doctrine/jpoperationsseriespubs.htm" TargetMode="Externa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yperlink" Target="http://nmcc20a.nmcc.smil.mil/dj9j7ead/doctrine/jel/cjcsd/cjcsl/limcjcsmdirectives.htm" TargetMode="External"/><Relationship Id="rId44" Type="http://schemas.openxmlformats.org/officeDocument/2006/relationships/hyperlink" Target="http://nmcc20a.nmcc.smil.mil/dj9j7ead/doctrine/jel/operations.htm" TargetMode="External"/><Relationship Id="rId45" Type="http://schemas.openxmlformats.org/officeDocument/2006/relationships/hyperlink" Target="http://nmcc20a.nmcc.smil.mil/dj9j7ead/doctrine/jpoperationsseriespubs.htm" TargetMode="External"/><Relationship Id="rId46" Type="http://schemas.openxmlformats.org/officeDocument/2006/relationships/hyperlink" Target="http://nmcc20a.nmcc.smil.mil/dj9j7ead/doctrine/jel/operations.htm" TargetMode="External"/><Relationship Id="rId47" Type="http://schemas.openxmlformats.org/officeDocument/2006/relationships/hyperlink" Target="http://nmcc20a.nmcc.smil.mil/dj9j7ead/doctrine/jpoperationsseriespubs.htm" TargetMode="Externa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43:00Z</dcterms:created>
  <dc:creator>USCINCPAC</dc:creator>
  <dc:description/>
  <dc:language>en-US</dc:language>
  <cp:lastModifiedBy>John Bratton</cp:lastModifiedBy>
  <cp:lastPrinted>2004-07-01T04:37:00Z</cp:lastPrinted>
  <dcterms:modified xsi:type="dcterms:W3CDTF">2004-07-01T15:48:00Z</dcterms:modified>
  <cp:revision>3</cp:revision>
  <dc:subject/>
  <dc:title>Annex B - Personnel Recov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_AdHocReviewCycleID">
    <vt:r8>-1633812583</vt:r8>
  </property>
  <property fmtid="{D5CDD505-2E9C-101B-9397-08002B2CF9AE}" pid="4" name="_AuthorEmail">
    <vt:lpwstr>john.miller@mpat.org</vt:lpwstr>
  </property>
  <property fmtid="{D5CDD505-2E9C-101B-9397-08002B2CF9AE}" pid="5" name="_AuthorEmailDisplayName">
    <vt:lpwstr>John Miller</vt:lpwstr>
  </property>
  <property fmtid="{D5CDD505-2E9C-101B-9397-08002B2CF9AE}" pid="6" name="_EmailSubject">
    <vt:lpwstr>MNF SOP Workshop Group 4 Personnel Recovery</vt:lpwstr>
  </property>
  <property fmtid="{D5CDD505-2E9C-101B-9397-08002B2CF9AE}" pid="7" name="_PreviousAdHocReviewCycleID">
    <vt:r8>-646639776</vt:r8>
  </property>
  <property fmtid="{D5CDD505-2E9C-101B-9397-08002B2CF9AE}" pid="8" name="_ReviewingToolsShownOnce">
    <vt:lpwstr/>
  </property>
</Properties>
</file>