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438820444"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1473349722"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816963799"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