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CoAX Binni 2002 Agents and Domain Relationships (DRAFT: 1 October2002, 19:55 Austin Tate)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te: “Agent”, “Process Panel” and “Domain” are not part of the name. Hyphens are used as word separator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NSGO Domain (AIAI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IX-UNSGO Process Panel (AIAI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nni-Coalition Domain (QinetiQ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Adaptive-Agent-Organizations Agent (Texa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MCA Agent (Michiga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US-Medical-Monitor Agent (Dartmouth/IHMC) (also registered to US-HQ Domai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US-Medic-Control Agent (Dartmouth/IHMC) (also registered to US-HQ Domai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Coalition-Information-Broker Agent (BB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Matchmaker Agent (CMU/BB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IX-CFC Process Panel (AIAI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Anaconda-Visualizer (CMU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QinetiQ-Intel Agent (QinetiQ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Decision-Desktop Agent ((QinetiQ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Arabello-Information-Broker Agent (BBN) (also registered to Arabello-Coalition-Contingent Domai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IX-Arabello-HQ Process Panel (AIAI) (also registered to Arabello-Coalition-Contingent Domai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Coalition-Maritime Domain (GITI) (subdomain of Binni-Coalition Domai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NRL-DB Agent (NRL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NRL-Viewer Agent (NRL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IX-CFMCC Process Panel (AIAI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Coalition-Air Domain (QinetiQ) (subdomain of Binni-Coalition Domai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IX-CFACC Process Panel (AIAI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Coalition-Land Domain  (UMD) (subdomain of Binni-Coalition Domai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IX-CFLCC (AIAI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Coalition-SysAdmin Domain (IHMC) (subdomain of Binni-Coalition Domai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IHMC-Coalition-KPAT (IHMC) (a tool, not an agent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IX-Coalition-SysAdmin Process Panel (AIAI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Coalition-SysAdmin-GMAS (a service, not an agent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Coalition-Observers Domain (BBN) (subdomain of Binni-Coalitio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Arabello-Intel Agent (BBN) (also registered to Arabello-Coalition-Contingent Domai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-HQ Domain (LM-ATL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Information-Trust-Evaluator Agent (Texa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LM-US-Arabello-ASW-Information Agent (LM-ATL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UMD-Predict Agent (UMD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US-Medic-Control Agent (Dartmouth/IHMC) (also registered to Binni-Coalition Domai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US-Medical-Monitor Agent (Dartmouth/IHMC) (also registered to Binni-Coalition Domain)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X-US-HQ Process Panel (AIAI)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X-USS-Colin-Powell Process Panel (AIAI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abello-HQ Domain (BBN) (subdomain of Arabello Domai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Arabello-Commander Agent (BB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Arabello-Ops Agent (BB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MAD-Client Agent (IHMC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IHMC-Arabello-KPAT (IHMC) (a tool, not an agent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Arabello-Coalition-Contingent Domain (BBN) (subdomain of Arabello-HQ Domain)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abello-Intel Agent (BBN) (also registered to Binni-Coalition Domai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IX-Arabello-HQ Process Panel (AIAI) (also registered to Binni-Coalition Domai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Arabello-Information-Broker Agent (BBN) (also registered to Binni-Coalition Domai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Arabello-Sensors Domain (BBN) (subdomain of Arabello-HQ Domain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Arabello-ASW-Ship-1 Agent (BBN) (representing a ship with ASW capability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Arabello-ASW-Ship-2 Agent (BBN) (representing a ship with ASW capability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Arabello-ASW-Ship-3 Agent (BBN) (representing a ship with ASW capability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stralia-HQ Domain (DSTO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Australia-Logistics Agent (DSTO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Australia-Briefing Agent (DSTO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HMAS-Coonawarra-Scenario Agent (DSTO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HMAS-Coonawarra-Medical-Bay Agent (Dartmouth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MAD-Sensor Agent (IHMC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MAD-Data-Source Agent (IHMC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IX-Australia-HQ Process Panel (AIAI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IX-HMAS-Coonawarra Process Panel (AIAI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HMAS-Coonawarra-GMAS (a service, not an agent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K-HQ Domain (QinetiQ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IX-UK-HQ Process Panel (AIAI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o-HQ Domain (IHMC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IX-Gao-HQ Process Panel (AIAI)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9:49:00Z</dcterms:created>
  <dc:creator>Jeffrey M. Bradshaw</dc:creator>
  <dc:description/>
  <dc:language>en-US</dc:language>
  <cp:lastModifiedBy>University of Edinburgh</cp:lastModifiedBy>
  <dcterms:modified xsi:type="dcterms:W3CDTF">2002-10-01T18:50:00Z</dcterms:modified>
  <cp:revision>3</cp:revision>
  <dc:subject/>
  <dc:title>Coalition Domain (Qinetiq)</dc:title>
</cp:coreProperties>
</file>